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015"/>
        <w:gridCol w:w="3591"/>
        <w:gridCol w:w="2970"/>
      </w:tblGrid>
      <w:tr>
        <w:trPr/>
        <w:tc>
          <w:tcPr>
            <w:tcW w:w="3015" w:type="dxa"/>
            <w:tcBorders>
              <w:bottom w:val="double" w:sz="4" w:space="0" w:color="000000"/>
            </w:tcBorders>
          </w:tcPr>
          <w:p>
            <w:pPr>
              <w:pStyle w:val="Header"/>
              <w:snapToGrid w:val="false"/>
              <w:jc w:val="center"/>
              <w:rPr>
                <w:rFonts w:ascii="Verdana" w:hAnsi="Verdana" w:cs="Verdana"/>
                <w:sz w:val="40"/>
                <w:szCs w:val="40"/>
              </w:rPr>
            </w:pPr>
            <w:r>
              <w:rPr>
                <w:rFonts w:cs="Verdana" w:ascii="Verdana" w:hAnsi="Verdana"/>
                <w:sz w:val="40"/>
                <w:szCs w:val="40"/>
              </w:rPr>
            </w:r>
          </w:p>
          <w:p>
            <w:pPr>
              <w:pStyle w:val="Header"/>
              <w:jc w:val="center"/>
              <w:rPr>
                <w:rFonts w:ascii="Verdana" w:hAnsi="Verdana" w:cs="Verdana"/>
                <w:sz w:val="18"/>
                <w:szCs w:val="18"/>
              </w:rPr>
            </w:pPr>
            <w:r>
              <w:rPr>
                <w:rFonts w:cs="Verdana" w:ascii="Verdana" w:hAnsi="Verdana"/>
                <w:sz w:val="18"/>
                <w:szCs w:val="18"/>
              </w:rPr>
              <w:t>403 S Washington Street</w:t>
            </w:r>
          </w:p>
          <w:p>
            <w:pPr>
              <w:pStyle w:val="Header"/>
              <w:jc w:val="center"/>
              <w:rPr>
                <w:rFonts w:ascii="Verdana" w:hAnsi="Verdana" w:cs="Verdana"/>
                <w:sz w:val="18"/>
                <w:szCs w:val="18"/>
              </w:rPr>
            </w:pPr>
            <w:r>
              <w:rPr>
                <w:rFonts w:cs="Verdana" w:ascii="Verdana" w:hAnsi="Verdana"/>
                <w:sz w:val="18"/>
                <w:szCs w:val="18"/>
              </w:rPr>
              <w:t>PO Box 1000</w:t>
            </w:r>
          </w:p>
          <w:p>
            <w:pPr>
              <w:pStyle w:val="Header"/>
              <w:jc w:val="center"/>
              <w:rPr>
                <w:rFonts w:ascii="Verdana" w:hAnsi="Verdana" w:cs="Verdana"/>
                <w:sz w:val="18"/>
                <w:szCs w:val="18"/>
              </w:rPr>
            </w:pPr>
            <w:r>
              <w:rPr>
                <w:rFonts w:cs="Verdana" w:ascii="Verdana" w:hAnsi="Verdana"/>
                <w:sz w:val="18"/>
                <w:szCs w:val="18"/>
              </w:rPr>
              <w:t>Shelby, NC  28151-1000</w:t>
            </w:r>
          </w:p>
          <w:p>
            <w:pPr>
              <w:pStyle w:val="Header"/>
              <w:jc w:val="center"/>
              <w:rPr>
                <w:rFonts w:ascii="Verdana" w:hAnsi="Verdana" w:cs="Verdana"/>
                <w:sz w:val="18"/>
                <w:szCs w:val="18"/>
              </w:rPr>
            </w:pPr>
            <w:r>
              <w:rPr>
                <w:rFonts w:cs="Verdana" w:ascii="Verdana" w:hAnsi="Verdana"/>
                <w:sz w:val="18"/>
                <w:szCs w:val="18"/>
              </w:rPr>
            </w:r>
          </w:p>
        </w:tc>
        <w:tc>
          <w:tcPr>
            <w:tcW w:w="3591" w:type="dxa"/>
            <w:tcBorders>
              <w:bottom w:val="double" w:sz="4" w:space="0" w:color="000000"/>
            </w:tcBorders>
          </w:tcPr>
          <w:p>
            <w:pPr>
              <w:pStyle w:val="Header"/>
              <w:jc w:val="center"/>
              <w:rPr/>
            </w:pPr>
            <w:r>
              <w:rPr/>
              <w:drawing>
                <wp:inline distT="0" distB="0" distL="0" distR="0">
                  <wp:extent cx="213995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2139950" cy="614045"/>
                          </a:xfrm>
                          <a:prstGeom prst="rect">
                            <a:avLst/>
                          </a:prstGeom>
                        </pic:spPr>
                      </pic:pic>
                    </a:graphicData>
                  </a:graphic>
                </wp:inline>
              </w:drawing>
            </w:r>
          </w:p>
          <w:p>
            <w:pPr>
              <w:pStyle w:val="Header"/>
              <w:jc w:val="center"/>
              <w:rPr>
                <w:shadow/>
                <w:sz w:val="4"/>
                <w:szCs w:val="4"/>
              </w:rPr>
            </w:pPr>
            <w:r>
              <w:rPr>
                <w:shadow/>
                <w:sz w:val="4"/>
                <w:szCs w:val="4"/>
              </w:rPr>
            </w:r>
          </w:p>
          <w:p>
            <w:pPr>
              <w:pStyle w:val="Header"/>
              <w:jc w:val="center"/>
              <w:rPr>
                <w:shadow/>
                <w:sz w:val="22"/>
                <w:szCs w:val="22"/>
              </w:rPr>
            </w:pPr>
            <w:r>
              <w:rPr>
                <w:shadow/>
                <w:sz w:val="22"/>
                <w:szCs w:val="22"/>
              </w:rPr>
              <w:t>O. MAX GARDNER III, P.C.</w:t>
            </w:r>
            <w:r>
              <w:rPr>
                <w:shadow/>
                <w:sz w:val="18"/>
                <w:szCs w:val="18"/>
                <w:vertAlign w:val="superscript"/>
              </w:rPr>
              <w:t>*</w:t>
            </w:r>
          </w:p>
        </w:tc>
        <w:tc>
          <w:tcPr>
            <w:tcW w:w="2970" w:type="dxa"/>
            <w:tcBorders>
              <w:bottom w:val="double" w:sz="4" w:space="0" w:color="000000"/>
            </w:tcBorders>
          </w:tcPr>
          <w:p>
            <w:pPr>
              <w:pStyle w:val="Header"/>
              <w:snapToGrid w:val="false"/>
              <w:rPr>
                <w:rFonts w:ascii="Verdana" w:hAnsi="Verdana" w:cs="Verdana"/>
                <w:shadow/>
                <w:sz w:val="44"/>
                <w:szCs w:val="44"/>
              </w:rPr>
            </w:pPr>
            <w:r>
              <w:rPr>
                <w:rFonts w:cs="Verdana" w:ascii="Verdana" w:hAnsi="Verdana"/>
                <w:shadow/>
                <w:sz w:val="44"/>
                <w:szCs w:val="44"/>
              </w:rPr>
            </w:r>
          </w:p>
          <w:p>
            <w:pPr>
              <w:pStyle w:val="Header"/>
              <w:jc w:val="center"/>
              <w:rPr>
                <w:rFonts w:ascii="Verdana" w:hAnsi="Verdana" w:cs="Verdana"/>
                <w:sz w:val="18"/>
                <w:szCs w:val="18"/>
              </w:rPr>
            </w:pPr>
            <w:r>
              <w:rPr>
                <w:rFonts w:cs="Verdana" w:ascii="Verdana" w:hAnsi="Verdana"/>
                <w:sz w:val="18"/>
                <w:szCs w:val="18"/>
              </w:rPr>
              <w:t>704.487.0616 (voice)</w:t>
            </w:r>
          </w:p>
          <w:p>
            <w:pPr>
              <w:pStyle w:val="Header"/>
              <w:jc w:val="center"/>
              <w:rPr>
                <w:rFonts w:ascii="Verdana" w:hAnsi="Verdana" w:cs="Verdana"/>
                <w:sz w:val="18"/>
                <w:szCs w:val="18"/>
              </w:rPr>
            </w:pPr>
            <w:r>
              <w:rPr>
                <w:rFonts w:cs="Verdana" w:ascii="Verdana" w:hAnsi="Verdana"/>
                <w:sz w:val="18"/>
                <w:szCs w:val="18"/>
              </w:rPr>
              <w:t>704.487.0619 (fax)</w:t>
            </w:r>
          </w:p>
          <w:p>
            <w:pPr>
              <w:pStyle w:val="Header"/>
              <w:jc w:val="center"/>
              <w:rPr>
                <w:rFonts w:ascii="Verdana" w:hAnsi="Verdana" w:cs="Verdana"/>
                <w:sz w:val="16"/>
                <w:szCs w:val="16"/>
              </w:rPr>
            </w:pPr>
            <w:r>
              <w:rPr>
                <w:rFonts w:cs="Verdana" w:ascii="Verdana" w:hAnsi="Verdana"/>
                <w:sz w:val="16"/>
                <w:szCs w:val="16"/>
              </w:rPr>
              <w:t>maxgardner@maxgardner.com</w:t>
            </w:r>
          </w:p>
          <w:p>
            <w:pPr>
              <w:pStyle w:val="Header"/>
              <w:jc w:val="center"/>
              <w:rPr>
                <w:rFonts w:ascii="Verdana" w:hAnsi="Verdana" w:cs="Verdana"/>
                <w:b/>
                <w:b/>
                <w:sz w:val="16"/>
                <w:szCs w:val="16"/>
              </w:rPr>
            </w:pPr>
            <w:r>
              <w:rPr>
                <w:rFonts w:cs="Verdana" w:ascii="Verdana" w:hAnsi="Verdana"/>
                <w:b/>
                <w:sz w:val="16"/>
                <w:szCs w:val="16"/>
              </w:rPr>
            </w:r>
          </w:p>
        </w:tc>
      </w:tr>
    </w:tbl>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color w:val="FF0000"/>
          <w:u w:val="single"/>
        </w:rPr>
      </w:pPr>
      <w:r>
        <w:rPr>
          <w:rFonts w:cs="Garamond" w:ascii="Garamond" w:hAnsi="Garamond"/>
          <w:b/>
          <w:color w:val="FF0000"/>
          <w:u w:val="single"/>
        </w:rPr>
        <w:t>NOTICE</w:t>
      </w:r>
    </w:p>
    <w:p>
      <w:pPr>
        <w:pStyle w:val="Normal"/>
        <w:jc w:val="center"/>
        <w:rPr>
          <w:rFonts w:ascii="Garamond" w:hAnsi="Garamond" w:cs="Garamond"/>
          <w:b/>
          <w:b/>
          <w:color w:val="FF0000"/>
        </w:rPr>
      </w:pPr>
      <w:r>
        <w:rPr>
          <w:rFonts w:cs="Garamond" w:ascii="Garamond" w:hAnsi="Garamond"/>
          <w:b/>
          <w:color w:val="FF0000"/>
        </w:rPr>
        <w:t>This document is protected to allow for filling in blanks.   To turn off the protection, select “Tools,” “Unprotect Document,” and enter 7777 when prompted.  The document can then be revised.  Once revised the document can once again be protected by selecting “Tools,” “Protect Document,” and entering and confirming a password of your choosing.</w:t>
      </w:r>
    </w:p>
    <w:p>
      <w:pPr>
        <w:pStyle w:val="Normal"/>
        <w:jc w:val="center"/>
        <w:rPr>
          <w:rFonts w:ascii="Garamond" w:hAnsi="Garamond" w:cs="Garamond"/>
          <w:b/>
          <w:b/>
          <w:color w:val="FF0000"/>
          <w:sz w:val="20"/>
          <w:szCs w:val="20"/>
        </w:rPr>
      </w:pPr>
      <w:r>
        <w:rPr>
          <w:rFonts w:cs="Garamond" w:ascii="Garamond" w:hAnsi="Garamond"/>
          <w:b/>
          <w:color w:val="FF0000"/>
          <w:sz w:val="20"/>
          <w:szCs w:val="20"/>
        </w:rPr>
      </w:r>
    </w:p>
    <w:p>
      <w:pPr>
        <w:pStyle w:val="Normal"/>
        <w:jc w:val="center"/>
        <w:rPr>
          <w:sz w:val="144"/>
          <w:szCs w:val="144"/>
        </w:rPr>
      </w:pPr>
      <w:r>
        <w:rPr>
          <w:sz w:val="144"/>
          <w:szCs w:val="144"/>
        </w:rPr>
        <w:t xml:space="preserve">INITIAL </w:t>
      </w:r>
    </w:p>
    <w:p>
      <w:pPr>
        <w:pStyle w:val="Normal"/>
        <w:jc w:val="center"/>
        <w:rPr>
          <w:sz w:val="96"/>
          <w:szCs w:val="96"/>
        </w:rPr>
      </w:pPr>
      <w:r>
        <w:rPr>
          <w:sz w:val="96"/>
          <w:szCs w:val="96"/>
        </w:rPr>
      </w:r>
    </w:p>
    <w:p>
      <w:pPr>
        <w:pStyle w:val="Normal"/>
        <w:jc w:val="center"/>
        <w:rPr>
          <w:sz w:val="144"/>
          <w:szCs w:val="144"/>
        </w:rPr>
      </w:pPr>
      <w:r>
        <w:rPr>
          <w:sz w:val="144"/>
          <w:szCs w:val="144"/>
        </w:rPr>
        <w:t xml:space="preserve">INTAKE </w:t>
      </w:r>
    </w:p>
    <w:p>
      <w:pPr>
        <w:pStyle w:val="Normal"/>
        <w:jc w:val="center"/>
        <w:rPr>
          <w:sz w:val="96"/>
          <w:szCs w:val="96"/>
        </w:rPr>
      </w:pPr>
      <w:r>
        <w:rPr>
          <w:sz w:val="96"/>
          <w:szCs w:val="96"/>
        </w:rPr>
      </w:r>
    </w:p>
    <w:p>
      <w:pPr>
        <w:pStyle w:val="Normal"/>
        <w:jc w:val="center"/>
        <w:rPr>
          <w:sz w:val="144"/>
          <w:szCs w:val="144"/>
        </w:rPr>
      </w:pPr>
      <w:r>
        <w:rPr>
          <w:sz w:val="144"/>
          <w:szCs w:val="144"/>
        </w:rPr>
        <w:t>FORM</w:t>
      </w:r>
    </w:p>
    <w:p>
      <w:pPr>
        <w:pStyle w:val="Normal"/>
        <w:jc w:val="center"/>
        <w:rPr>
          <w:sz w:val="144"/>
          <w:szCs w:val="144"/>
        </w:rPr>
      </w:pPr>
      <w:r>
        <w:rPr>
          <w:sz w:val="144"/>
          <w:szCs w:val="144"/>
        </w:rPr>
      </w:r>
    </w:p>
    <w:p>
      <w:pPr>
        <w:pStyle w:val="Normal"/>
        <w:rPr>
          <w:rFonts w:ascii="Verdana" w:hAnsi="Verdana" w:cs="Verdana"/>
          <w:sz w:val="10"/>
          <w:szCs w:val="10"/>
        </w:rPr>
      </w:pPr>
      <w:r>
        <w:rPr>
          <w:rFonts w:cs="Verdana" w:ascii="Verdana" w:hAnsi="Verdana"/>
          <w:sz w:val="10"/>
          <w:szCs w:val="10"/>
        </w:rPr>
      </w:r>
    </w:p>
    <w:p>
      <w:pPr>
        <w:pStyle w:val="Normal"/>
        <w:tabs>
          <w:tab w:val="clear" w:pos="720"/>
          <w:tab w:val="left" w:pos="3960" w:leader="none"/>
        </w:tabs>
        <w:jc w:val="center"/>
        <w:rPr>
          <w:sz w:val="22"/>
          <w:szCs w:val="22"/>
        </w:rPr>
      </w:pPr>
      <w:r>
        <w:rPr>
          <w:sz w:val="22"/>
          <w:szCs w:val="22"/>
        </w:rPr>
        <w:t>Copyright © 2005</w:t>
      </w:r>
    </w:p>
    <w:p>
      <w:pPr>
        <w:pStyle w:val="Normal"/>
        <w:tabs>
          <w:tab w:val="clear" w:pos="720"/>
          <w:tab w:val="left" w:pos="3960" w:leader="none"/>
        </w:tabs>
        <w:jc w:val="center"/>
        <w:rPr>
          <w:sz w:val="22"/>
          <w:szCs w:val="22"/>
        </w:rPr>
      </w:pPr>
      <w:r>
        <w:rPr>
          <w:sz w:val="22"/>
          <w:szCs w:val="22"/>
        </w:rPr>
        <w:t xml:space="preserve">By the Law Offices of O. Max Gardner III, P.C. </w:t>
      </w:r>
    </w:p>
    <w:p>
      <w:pPr>
        <w:pStyle w:val="Normal"/>
        <w:tabs>
          <w:tab w:val="clear" w:pos="720"/>
          <w:tab w:val="left" w:pos="3960" w:leader="none"/>
        </w:tabs>
        <w:jc w:val="center"/>
        <w:rPr>
          <w:sz w:val="22"/>
          <w:szCs w:val="22"/>
        </w:rPr>
      </w:pPr>
      <w:r>
        <w:rPr>
          <w:sz w:val="22"/>
          <w:szCs w:val="22"/>
        </w:rPr>
        <w:t>All Rights Reserved.</w:t>
      </w:r>
    </w:p>
    <w:p>
      <w:pPr>
        <w:pStyle w:val="Normal"/>
        <w:tabs>
          <w:tab w:val="clear" w:pos="720"/>
          <w:tab w:val="left" w:pos="3960" w:leader="none"/>
        </w:tabs>
        <w:jc w:val="center"/>
        <w:rPr>
          <w:sz w:val="2"/>
          <w:szCs w:val="2"/>
        </w:rPr>
      </w:pPr>
      <w:r>
        <w:rPr>
          <w:sz w:val="2"/>
          <w:szCs w:val="2"/>
        </w:rPr>
      </w:r>
    </w:p>
    <w:tbl>
      <w:tblPr>
        <w:tblW w:w="10032" w:type="dxa"/>
        <w:jc w:val="left"/>
        <w:tblInd w:w="-347" w:type="dxa"/>
        <w:tblLayout w:type="fixed"/>
        <w:tblCellMar>
          <w:top w:w="0" w:type="dxa"/>
          <w:left w:w="108" w:type="dxa"/>
          <w:bottom w:w="0" w:type="dxa"/>
          <w:right w:w="108" w:type="dxa"/>
        </w:tblCellMar>
      </w:tblPr>
      <w:tblGrid>
        <w:gridCol w:w="10032"/>
      </w:tblGrid>
      <w:tr>
        <w:trPr/>
        <w:tc>
          <w:tcPr>
            <w:tcW w:w="10032" w:type="dxa"/>
            <w:tcBorders>
              <w:top w:val="single" w:sz="4" w:space="0" w:color="000000"/>
              <w:left w:val="single" w:sz="4" w:space="0" w:color="000000"/>
              <w:bottom w:val="single" w:sz="4" w:space="0" w:color="000000"/>
              <w:right w:val="single" w:sz="4" w:space="0" w:color="000000"/>
            </w:tcBorders>
            <w:shd w:fill="606060" w:val="clear"/>
          </w:tcPr>
          <w:p>
            <w:pPr>
              <w:pStyle w:val="Normal"/>
              <w:shd w:fill="606060" w:val="clear"/>
              <w:jc w:val="center"/>
              <w:rPr>
                <w:rFonts w:ascii="Verdana" w:hAnsi="Verdana" w:cs="Verdana"/>
                <w:color w:val="FFFFFF"/>
                <w:sz w:val="28"/>
                <w:szCs w:val="28"/>
              </w:rPr>
            </w:pPr>
            <w:r>
              <w:rPr>
                <w:rFonts w:cs="Verdana" w:ascii="Verdana" w:hAnsi="Verdana"/>
                <w:color w:val="FFFFFF"/>
                <w:sz w:val="28"/>
                <w:szCs w:val="28"/>
              </w:rPr>
              <w:t>VOLUNTARY PETITION: PERSONAL INFORMATION</w:t>
            </w:r>
          </w:p>
        </w:tc>
      </w:tr>
    </w:tbl>
    <w:p>
      <w:pPr>
        <w:pStyle w:val="Normal"/>
        <w:rPr>
          <w:rFonts w:ascii="Verdana" w:hAnsi="Verdana" w:cs="Verdana"/>
          <w:sz w:val="2"/>
          <w:szCs w:val="2"/>
        </w:rPr>
      </w:pPr>
      <w:r>
        <w:rPr>
          <w:rFonts w:cs="Verdana" w:ascii="Verdana" w:hAnsi="Verdana"/>
          <w:sz w:val="2"/>
          <w:szCs w:val="2"/>
        </w:rPr>
      </w:r>
    </w:p>
    <w:tbl>
      <w:tblPr>
        <w:tblW w:w="10032" w:type="dxa"/>
        <w:jc w:val="left"/>
        <w:tblInd w:w="-347" w:type="dxa"/>
        <w:tblLayout w:type="fixed"/>
        <w:tblCellMar>
          <w:top w:w="0" w:type="dxa"/>
          <w:left w:w="108" w:type="dxa"/>
          <w:bottom w:w="0" w:type="dxa"/>
          <w:right w:w="108" w:type="dxa"/>
        </w:tblCellMar>
      </w:tblPr>
      <w:tblGrid>
        <w:gridCol w:w="1539"/>
        <w:gridCol w:w="1311"/>
        <w:gridCol w:w="1026"/>
        <w:gridCol w:w="2508"/>
        <w:gridCol w:w="1026"/>
        <w:gridCol w:w="2622"/>
      </w:tblGrid>
      <w:tr>
        <w:trPr>
          <w:trHeight w:val="346"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53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sz w:val="20"/>
                <w:szCs w:val="20"/>
              </w:rPr>
            </w:pPr>
            <w:r>
              <w:rPr>
                <w:rFonts w:cs="Verdana" w:ascii="Verdana" w:hAnsi="Verdana"/>
                <w:b/>
                <w:sz w:val="20"/>
                <w:szCs w:val="20"/>
              </w:rPr>
              <w:t>YOU</w:t>
            </w:r>
          </w:p>
        </w:tc>
        <w:tc>
          <w:tcPr>
            <w:tcW w:w="364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sz w:val="20"/>
                <w:szCs w:val="20"/>
              </w:rPr>
            </w:pPr>
            <w:r>
              <w:rPr>
                <w:rFonts w:cs="Verdana" w:ascii="Verdana" w:hAnsi="Verdana"/>
                <w:b/>
                <w:sz w:val="20"/>
                <w:szCs w:val="20"/>
              </w:rPr>
              <w:t>YOUR SPOUSE</w:t>
            </w:r>
          </w:p>
        </w:tc>
      </w:tr>
      <w:tr>
        <w:trPr>
          <w:trHeight w:val="317"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ull Name:</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4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Robert Thrall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L</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hysical Address:</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C  </w:t>
            </w:r>
            <w:r>
              <w:fldChar w:fldCharType="begin">
                <w:ffData>
                  <w:name w:val="Text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C  </w:t>
            </w:r>
            <w:r>
              <w:fldChar w:fldCharType="begin">
                <w:ffData>
                  <w:name w:val="Text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ailing Address:</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C  </w:t>
            </w:r>
            <w:r>
              <w:fldChar w:fldCharType="begin">
                <w:ffData>
                  <w:name w:val="Text1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C  </w:t>
            </w:r>
            <w:r>
              <w:fldChar w:fldCharType="begin">
                <w:ffData>
                  <w:name w:val="Text1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ome Phone Number:</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3"/>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4"/>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ll Phone Number:</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0"/>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sz w:val="20"/>
                <w:szCs w:val="20"/>
              </w:rPr>
              <w:t>Work Phone Number:</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2"/>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3"/>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5"/>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6"/>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ther Phone Number:</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8"/>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9"/>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2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21"/>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22"/>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2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mail Addres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Hom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Text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Hom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Text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317"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mail Addres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 xml:space="preserve">Business: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Text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 xml:space="preserve">Business: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Text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317"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cial Security Number:</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1"/>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2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24"/>
                  <w:enabled/>
                  <w:calcOnExit w:val="0"/>
                  <w:textInput>
                    <w:maxLength w:val="4"/>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
                  <w:enabled/>
                  <w:calcOnExit w:val="0"/>
                  <w:textInput>
                    <w:maxLength w:val="3"/>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2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18"/>
                  <w:enabled/>
                  <w:calcOnExit w:val="0"/>
                  <w:textInput>
                    <w:maxLength w:val="4"/>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Birth:</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2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r>
              <w:fldChar w:fldCharType="begin">
                <w:ffData>
                  <w:name w:val="Unnamed Copy 2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2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2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nty of Residence:</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54_3046343643"/>
                  <w:enabled/>
                  <w:ddList>
                    <w:result w:val="0"/>
                    <w:listEntry w:val="          "/>
                    <w:listEntry w:val="Cleveland"/>
                    <w:listEntry w:val="Anson"/>
                    <w:listEntry w:val="Burke"/>
                    <w:listEntry w:val="Gaston"/>
                    <w:listEntry w:val="Lincoln"/>
                    <w:listEntry w:val="McDowell"/>
                    <w:listEntry w:val="Mecklenburg"/>
                    <w:listEntry w:val="Polk"/>
                    <w:listEntry w:val="Rutherford"/>
                    <w:listEntry w:val="Union"/>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0" w:name="__Fieldmark__54_3046343643"/>
            <w:bookmarkStart w:id="1" w:name="__Fieldmark__54_3046343643"/>
            <w:bookmarkEnd w:id="1"/>
            <w:r/>
            <w:r>
              <w:rPr>
                <w:sz w:val="20"/>
                <w:szCs w:val="20"/>
                <w:rFonts w:cs="Verdana" w:ascii="Verdana" w:hAnsi="Verdana"/>
              </w:rPr>
              <w:fldChar w:fldCharType="end"/>
            </w:r>
            <w:r>
              <w:rPr>
                <w:rFonts w:cs="Verdana" w:ascii="Verdana" w:hAnsi="Verdana"/>
                <w:sz w:val="20"/>
                <w:szCs w:val="20"/>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55_3046343643"/>
                  <w:enabled/>
                  <w:ddList>
                    <w:result w:val="0"/>
                    <w:listEntry w:val="          "/>
                    <w:listEntry w:val="Cleveland"/>
                    <w:listEntry w:val="Anson"/>
                    <w:listEntry w:val="Burke"/>
                    <w:listEntry w:val="Gaston"/>
                    <w:listEntry w:val="Lincoln"/>
                    <w:listEntry w:val="McDowell"/>
                    <w:listEntry w:val="Mecklenburg"/>
                    <w:listEntry w:val="Polk"/>
                    <w:listEntry w:val="Rutherford"/>
                    <w:listEntry w:val="Union"/>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 w:name="__Fieldmark__55_3046343643"/>
            <w:bookmarkStart w:id="3" w:name="__Fieldmark__55_3046343643"/>
            <w:bookmarkEnd w:id="3"/>
            <w:r/>
            <w:r>
              <w:rPr>
                <w:sz w:val="20"/>
                <w:szCs w:val="20"/>
                <w:rFonts w:cs="Verdana" w:ascii="Verdana" w:hAnsi="Verdana"/>
              </w:rPr>
              <w:fldChar w:fldCharType="end"/>
            </w:r>
            <w:r>
              <w:rPr>
                <w:rFonts w:cs="Verdana" w:ascii="Verdana" w:hAnsi="Verdana"/>
                <w:sz w:val="20"/>
                <w:szCs w:val="20"/>
              </w:rPr>
            </w:r>
          </w:p>
        </w:tc>
      </w:tr>
      <w:tr>
        <w:trPr>
          <w:trHeight w:val="1152" w:hRule="atLeas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Have you resided ONLY in the State of North Carolina during the past two years?  </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 w:name="__Fieldmark__56_3046343643"/>
            <w:bookmarkStart w:id="5" w:name="__Fieldmark__56_3046343643"/>
            <w:bookmarkEnd w:id="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Yes       </w:t>
            </w:r>
            <w:r>
              <w:fldChar w:fldCharType="begin">
                <w:ffData>
                  <w:name w:val="Check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 w:name="__Fieldmark__57_3046343643"/>
            <w:bookmarkStart w:id="7" w:name="__Fieldmark__57_3046343643"/>
            <w:bookmarkEnd w:id="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o</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 w:name="__Fieldmark__58_3046343643"/>
            <w:bookmarkStart w:id="9" w:name="__Fieldmark__58_3046343643"/>
            <w:bookmarkEnd w:id="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Yes       </w:t>
            </w:r>
            <w:r>
              <w:fldChar w:fldCharType="begin">
                <w:ffData>
                  <w:name w:val="Check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 w:name="__Fieldmark__59_3046343643"/>
            <w:bookmarkStart w:id="11" w:name="__Fieldmark__59_3046343643"/>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o</w:t>
            </w:r>
          </w:p>
        </w:tc>
      </w:tr>
      <w:tr>
        <w:trPr>
          <w:trHeight w:val="2448" w:hRule="atLeas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you have NOT resided ONLY in the State of North Carolina during the past two years, list the State where you resided for the greater part of the 180-day period PRIOR to the past two years:</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State: </w:t>
            </w:r>
            <w:r>
              <w:fldChar w:fldCharType="begin">
                <w:ffData>
                  <w:name w:val="Text5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d you live in this State for at least 91 days of the 180-day perio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61_3046343643"/>
            <w:bookmarkStart w:id="13" w:name="__Fieldmark__61_3046343643"/>
            <w:bookmarkEnd w:id="1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Yes       </w:t>
            </w:r>
            <w:r>
              <w:fldChar w:fldCharType="begin">
                <w:ffData>
                  <w:name w:val="Check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 w:name="__Fieldmark__62_3046343643"/>
            <w:bookmarkStart w:id="15" w:name="__Fieldmark__62_3046343643"/>
            <w:bookmarkEnd w:id="1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o</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State: </w:t>
            </w:r>
            <w:r>
              <w:fldChar w:fldCharType="begin">
                <w:ffData>
                  <w:name w:val="Unnamed Copy 3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d you live in this State for at least 91 days of the 180-day period?</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6" w:name="__Fieldmark__64_3046343643"/>
            <w:bookmarkStart w:id="17" w:name="__Fieldmark__64_3046343643"/>
            <w:bookmarkEnd w:id="1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Yes       </w:t>
            </w:r>
            <w:r>
              <w:fldChar w:fldCharType="begin">
                <w:ffData>
                  <w:name w:val="Check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8" w:name="__Fieldmark__65_3046343643"/>
            <w:bookmarkStart w:id="19" w:name="__Fieldmark__65_3046343643"/>
            <w:bookmarkEnd w:id="1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o</w:t>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omments: </w:t>
            </w:r>
          </w:p>
        </w:tc>
        <w:tc>
          <w:tcPr>
            <w:tcW w:w="84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46"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ther Name Used:</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Text2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Text2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46"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ther Name Used:</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Text2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Text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46" w:hRule="exac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ther Name Used:</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Text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Text3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4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3 Copy 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28"/>
          <w:szCs w:val="28"/>
        </w:rPr>
      </w:pPr>
      <w:r>
        <w:rPr>
          <w:rFonts w:cs="Verdana" w:ascii="Verdana" w:hAnsi="Verdana"/>
          <w:sz w:val="28"/>
          <w:szCs w:val="28"/>
        </w:rPr>
      </w:r>
    </w:p>
    <w:tbl>
      <w:tblPr>
        <w:tblW w:w="10032" w:type="dxa"/>
        <w:jc w:val="left"/>
        <w:tblInd w:w="-347" w:type="dxa"/>
        <w:tblLayout w:type="fixed"/>
        <w:tblCellMar>
          <w:top w:w="0" w:type="dxa"/>
          <w:left w:w="108" w:type="dxa"/>
          <w:bottom w:w="0" w:type="dxa"/>
          <w:right w:w="108" w:type="dxa"/>
        </w:tblCellMar>
      </w:tblPr>
      <w:tblGrid>
        <w:gridCol w:w="1482"/>
        <w:gridCol w:w="57"/>
        <w:gridCol w:w="2622"/>
        <w:gridCol w:w="228"/>
        <w:gridCol w:w="1995"/>
        <w:gridCol w:w="1368"/>
        <w:gridCol w:w="2280"/>
      </w:tblGrid>
      <w:tr>
        <w:trPr>
          <w:trHeight w:val="324" w:hRule="exact"/>
          <w:cantSplit w:val="true"/>
        </w:trPr>
        <w:tc>
          <w:tcPr>
            <w:tcW w:w="10032"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PRIOR BANKRUPTCIES</w:t>
            </w:r>
          </w:p>
        </w:tc>
      </w:tr>
      <w:tr>
        <w:trPr>
          <w:trHeight w:val="324" w:hRule="exact"/>
          <w:cantSplit w:val="true"/>
        </w:trPr>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ave you ever filed bankruptcy befor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0" w:name="__Fieldmark__74_3046343643"/>
            <w:bookmarkStart w:id="21" w:name="__Fieldmark__74_3046343643"/>
            <w:bookmarkEnd w:id="2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Yes       </w:t>
            </w:r>
            <w:r>
              <w:fldChar w:fldCharType="begin">
                <w:ffData>
                  <w:name w:val="Check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2" w:name="__Fieldmark__75_3046343643"/>
            <w:bookmarkStart w:id="23" w:name="__Fieldmark__75_3046343643"/>
            <w:bookmarkEnd w:id="2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o </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35" w:firstLine="735"/>
              <w:rPr>
                <w:rFonts w:ascii="Verdana" w:hAnsi="Verdana" w:cs="Verdana"/>
                <w:sz w:val="20"/>
                <w:szCs w:val="20"/>
              </w:rPr>
            </w:pPr>
            <w:r>
              <w:rPr>
                <w:rFonts w:cs="Verdana" w:ascii="Verdana" w:hAnsi="Verdana"/>
                <w:sz w:val="20"/>
                <w:szCs w:val="20"/>
              </w:rPr>
              <w:t>If yes, complete the following:</w:t>
            </w:r>
          </w:p>
        </w:tc>
      </w:tr>
      <w:tr>
        <w:trPr>
          <w:trHeight w:val="324" w:hRule="exac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hapter: </w:t>
            </w:r>
            <w:r>
              <w:fldChar w:fldCharType="begin">
                <w:ffData>
                  <w:name w:val="__Fieldmark__76_3046343643"/>
                  <w:enabled/>
                  <w:ddList>
                    <w:result w:val="0"/>
                    <w:listEntry w:val=" "/>
                    <w:listEntry w:val="7"/>
                    <w:listEntry w:val="11"/>
                    <w:listEntry w:val="12"/>
                    <w:listEntry w:val="13"/>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4" w:name="__Fieldmark__76_3046343643"/>
            <w:bookmarkStart w:id="25" w:name="__Fieldmark__76_3046343643"/>
            <w:bookmarkEnd w:id="25"/>
            <w:r/>
            <w:r>
              <w:rPr>
                <w:sz w:val="20"/>
                <w:szCs w:val="20"/>
                <w:rFonts w:cs="Verdana" w:ascii="Verdana" w:hAnsi="Verdana"/>
              </w:rPr>
              <w:fldChar w:fldCharType="end"/>
            </w:r>
            <w:r>
              <w:rPr>
                <w:rFonts w:cs="Verdana" w:ascii="Verdana" w:hAnsi="Verdana"/>
                <w:sz w:val="20"/>
                <w:szCs w:val="20"/>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Date Filed: </w:t>
            </w:r>
            <w:r>
              <w:fldChar w:fldCharType="begin">
                <w:ffData>
                  <w:name w:val="Unnamed Copy 3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3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urt: </w:t>
            </w:r>
            <w:r>
              <w:fldChar w:fldCharType="begin">
                <w:ffData>
                  <w:name w:val="Text3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ase No: </w:t>
            </w:r>
            <w:r>
              <w:fldChar w:fldCharType="begin">
                <w:ffData>
                  <w:name w:val="Text3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24" w:hRule="exac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hapter: </w:t>
            </w:r>
            <w:r>
              <w:fldChar w:fldCharType="begin">
                <w:ffData>
                  <w:name w:val="__Fieldmark__82_3046343643"/>
                  <w:enabled/>
                  <w:ddList>
                    <w:result w:val="0"/>
                    <w:listEntry w:val=" "/>
                    <w:listEntry w:val="7"/>
                    <w:listEntry w:val="11"/>
                    <w:listEntry w:val="12"/>
                    <w:listEntry w:val="13"/>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6" w:name="__Fieldmark__82_3046343643"/>
            <w:bookmarkStart w:id="27" w:name="__Fieldmark__82_3046343643"/>
            <w:bookmarkEnd w:id="27"/>
            <w:r/>
            <w:r>
              <w:rPr>
                <w:sz w:val="20"/>
                <w:szCs w:val="20"/>
                <w:rFonts w:cs="Verdana" w:ascii="Verdana" w:hAnsi="Verdana"/>
              </w:rPr>
              <w:fldChar w:fldCharType="end"/>
            </w:r>
            <w:r>
              <w:rPr>
                <w:rFonts w:cs="Verdana" w:ascii="Verdana" w:hAnsi="Verdana"/>
                <w:sz w:val="20"/>
                <w:szCs w:val="20"/>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Date Filed: </w:t>
            </w:r>
            <w:r>
              <w:fldChar w:fldCharType="begin">
                <w:ffData>
                  <w:name w:val="Unnamed Copy 3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3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urt: </w:t>
            </w:r>
            <w:r>
              <w:fldChar w:fldCharType="begin">
                <w:ffData>
                  <w:name w:val="Text3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ase No: </w:t>
            </w:r>
            <w:r>
              <w:fldChar w:fldCharType="begin">
                <w:ffData>
                  <w:name w:val="Text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24" w:hRule="exac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hapter: </w:t>
            </w:r>
            <w:r>
              <w:fldChar w:fldCharType="begin">
                <w:ffData>
                  <w:name w:val="__Fieldmark__88_3046343643"/>
                  <w:enabled/>
                  <w:ddList>
                    <w:result w:val="0"/>
                    <w:listEntry w:val=" "/>
                    <w:listEntry w:val="7"/>
                    <w:listEntry w:val="11"/>
                    <w:listEntry w:val="12"/>
                    <w:listEntry w:val="13"/>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8" w:name="__Fieldmark__88_3046343643"/>
            <w:bookmarkStart w:id="29" w:name="__Fieldmark__88_3046343643"/>
            <w:bookmarkEnd w:id="29"/>
            <w:r/>
            <w:r>
              <w:rPr>
                <w:sz w:val="20"/>
                <w:szCs w:val="20"/>
                <w:rFonts w:cs="Verdana" w:ascii="Verdana" w:hAnsi="Verdana"/>
              </w:rPr>
              <w:fldChar w:fldCharType="end"/>
            </w:r>
            <w:r>
              <w:rPr>
                <w:rFonts w:cs="Verdana" w:ascii="Verdana" w:hAnsi="Verdana"/>
                <w:sz w:val="20"/>
                <w:szCs w:val="20"/>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Date Filed: </w:t>
            </w:r>
            <w:r>
              <w:fldChar w:fldCharType="begin">
                <w:ffData>
                  <w:name w:val="Unnamed Copy 3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3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urt: </w:t>
            </w:r>
            <w:r>
              <w:fldChar w:fldCharType="begin">
                <w:ffData>
                  <w:name w:val="Text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ase No: </w:t>
            </w:r>
            <w:r>
              <w:fldChar w:fldCharType="begin">
                <w:ffData>
                  <w:name w:val="Text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4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8"/>
          <w:szCs w:val="8"/>
        </w:rPr>
      </w:pPr>
      <w:r>
        <w:rPr>
          <w:rFonts w:cs="Verdana" w:ascii="Verdana" w:hAnsi="Verdana"/>
          <w:sz w:val="8"/>
          <w:szCs w:val="8"/>
        </w:rPr>
      </w:r>
    </w:p>
    <w:tbl>
      <w:tblPr>
        <w:tblW w:w="10057" w:type="dxa"/>
        <w:jc w:val="left"/>
        <w:tblInd w:w="-290" w:type="dxa"/>
        <w:tblLayout w:type="fixed"/>
        <w:tblCellMar>
          <w:top w:w="0" w:type="dxa"/>
          <w:left w:w="108" w:type="dxa"/>
          <w:bottom w:w="0" w:type="dxa"/>
          <w:right w:w="108" w:type="dxa"/>
        </w:tblCellMar>
      </w:tblPr>
      <w:tblGrid>
        <w:gridCol w:w="64"/>
        <w:gridCol w:w="752"/>
        <w:gridCol w:w="666"/>
        <w:gridCol w:w="1036"/>
        <w:gridCol w:w="456"/>
        <w:gridCol w:w="10"/>
        <w:gridCol w:w="496"/>
        <w:gridCol w:w="10"/>
        <w:gridCol w:w="765"/>
        <w:gridCol w:w="1334"/>
        <w:gridCol w:w="2105"/>
        <w:gridCol w:w="2309"/>
        <w:gridCol w:w="54"/>
      </w:tblGrid>
      <w:tr>
        <w:trPr/>
        <w:tc>
          <w:tcPr>
            <w:tcW w:w="10003" w:type="dxa"/>
            <w:gridSpan w:val="12"/>
            <w:tcBorders>
              <w:top w:val="single" w:sz="4" w:space="0" w:color="000000"/>
              <w:left w:val="single" w:sz="4" w:space="0" w:color="000000"/>
              <w:bottom w:val="single" w:sz="4" w:space="0" w:color="000000"/>
              <w:right w:val="single" w:sz="4" w:space="0" w:color="000000"/>
            </w:tcBorders>
            <w:shd w:fill="606060" w:val="clear"/>
          </w:tcPr>
          <w:p>
            <w:pPr>
              <w:pStyle w:val="Normal"/>
              <w:jc w:val="center"/>
              <w:rPr/>
            </w:pPr>
            <w:r>
              <w:rPr>
                <w:rFonts w:cs="Verdana" w:ascii="Verdana" w:hAnsi="Verdana"/>
                <w:color w:val="FFFFFF"/>
                <w:sz w:val="28"/>
                <w:szCs w:val="28"/>
              </w:rPr>
              <w:t>SCHEDULE A: REAL PROPERTY</w:t>
            </w:r>
          </w:p>
        </w:tc>
        <w:tc>
          <w:tcPr>
            <w:tcW w:w="54" w:type="dxa"/>
            <w:tcBorders/>
            <w:tcMar>
              <w:left w:w="0" w:type="dxa"/>
              <w:right w:w="0" w:type="dxa"/>
            </w:tcMar>
          </w:tcPr>
          <w:p>
            <w:pPr>
              <w:pStyle w:val="Normal"/>
              <w:snapToGrid w:val="false"/>
              <w:rPr>
                <w:rFonts w:ascii="Verdana" w:hAnsi="Verdana" w:cs="Verdana"/>
                <w:color w:val="FFFFFF"/>
                <w:sz w:val="28"/>
                <w:szCs w:val="28"/>
              </w:rPr>
            </w:pPr>
            <w:r>
              <w:rPr>
                <w:rFonts w:cs="Verdana" w:ascii="Verdana" w:hAnsi="Verdana"/>
                <w:color w:val="FFFFFF"/>
                <w:sz w:val="28"/>
                <w:szCs w:val="28"/>
              </w:rPr>
            </w:r>
          </w:p>
        </w:tc>
      </w:tr>
      <w:tr>
        <w:trPr>
          <w:trHeight w:val="490" w:hRule="atLeast"/>
        </w:trPr>
        <w:tc>
          <w:tcPr>
            <w:tcW w:w="64" w:type="dxa"/>
            <w:tcBorders/>
            <w:tcMar>
              <w:left w:w="0" w:type="dxa"/>
              <w:right w:w="0" w:type="dxa"/>
            </w:tcMar>
          </w:tcPr>
          <w:p>
            <w:pPr>
              <w:pStyle w:val="TableContents"/>
              <w:rPr>
                <w:rFonts w:ascii="Verdana" w:hAnsi="Verdana" w:cs="Verdana"/>
                <w:sz w:val="28"/>
                <w:szCs w:val="28"/>
              </w:rPr>
            </w:pPr>
            <w:r>
              <w:rPr>
                <w:rFonts w:cs="Verdana" w:ascii="Verdana" w:hAnsi="Verdana"/>
                <w:sz w:val="28"/>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8"/>
                <w:szCs w:val="8"/>
              </w:rPr>
            </w:pPr>
            <w:r>
              <w:rPr>
                <w:rFonts w:cs="Verdana" w:ascii="Verdana" w:hAnsi="Verdana"/>
                <w:b/>
                <w:sz w:val="8"/>
                <w:szCs w:val="8"/>
              </w:rPr>
            </w:r>
          </w:p>
          <w:p>
            <w:pPr>
              <w:pStyle w:val="Normal"/>
              <w:jc w:val="center"/>
              <w:rPr>
                <w:rFonts w:ascii="Verdana" w:hAnsi="Verdana" w:cs="Verdana"/>
                <w:b/>
                <w:b/>
                <w:sz w:val="28"/>
                <w:szCs w:val="28"/>
              </w:rPr>
            </w:pPr>
            <w:r>
              <w:fldChar w:fldCharType="begin">
                <w:ffData>
                  <w:name w:val="Check1"/>
                  <w:enabled/>
                  <w:calcOnExit w:val="0"/>
                  <w:checkBox>
                    <w:sizeAuto/>
                  </w:checkBox>
                </w:ffData>
              </w:fldChar>
            </w:r>
            <w:r>
              <w:rPr>
                <w:sz w:val="28"/>
                <w:b/>
                <w:szCs w:val="28"/>
                <w:rFonts w:cs="Verdana" w:ascii="Verdana" w:hAnsi="Verdana"/>
              </w:rPr>
              <w:instrText xml:space="preserve"> FORMCHECKBOX </w:instrText>
            </w:r>
            <w:r>
              <w:rPr>
                <w:sz w:val="28"/>
                <w:b/>
                <w:szCs w:val="28"/>
                <w:rFonts w:cs="Verdana" w:ascii="Verdana" w:hAnsi="Verdana"/>
              </w:rPr>
              <w:fldChar w:fldCharType="separate"/>
            </w:r>
            <w:bookmarkStart w:id="30" w:name="__Fieldmark__95_3046343643"/>
            <w:bookmarkStart w:id="31" w:name="__Fieldmark__95_3046343643"/>
            <w:bookmarkEnd w:id="31"/>
            <w:r/>
            <w:r>
              <w:rPr>
                <w:sz w:val="28"/>
                <w:b/>
                <w:szCs w:val="28"/>
                <w:rFonts w:cs="Verdana" w:ascii="Verdana" w:hAnsi="Verdana"/>
              </w:rPr>
              <w:fldChar w:fldCharType="end"/>
            </w:r>
            <w:r>
              <w:rPr>
                <w:rFonts w:cs="Verdana" w:ascii="Verdana" w:hAnsi="Verdana"/>
                <w:b/>
                <w:sz w:val="28"/>
                <w:szCs w:val="28"/>
              </w:rPr>
            </w:r>
          </w:p>
        </w:tc>
        <w:tc>
          <w:tcPr>
            <w:tcW w:w="9241"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Verdana" w:ascii="Verdana" w:hAnsi="Verdana"/>
                <w:sz w:val="20"/>
                <w:szCs w:val="20"/>
              </w:rPr>
              <w:t xml:space="preserve">Mark </w:t>
            </w:r>
            <w:r>
              <w:rPr>
                <w:rFonts w:eastAsia="Wingdings 2" w:cs="Wingdings 2" w:ascii="Wingdings 2" w:hAnsi="Wingdings 2"/>
                <w:sz w:val="22"/>
                <w:szCs w:val="22"/>
              </w:rPr>
              <w:t></w:t>
            </w:r>
            <w:r>
              <w:rPr>
                <w:rFonts w:cs="Verdana" w:ascii="Verdana" w:hAnsi="Verdana"/>
                <w:sz w:val="20"/>
                <w:szCs w:val="20"/>
              </w:rPr>
              <w:t xml:space="preserve"> if you own </w:t>
            </w:r>
            <w:r>
              <w:rPr>
                <w:rFonts w:cs="Verdana" w:ascii="Verdana" w:hAnsi="Verdana"/>
                <w:b/>
                <w:sz w:val="20"/>
                <w:szCs w:val="20"/>
              </w:rPr>
              <w:t>NO</w:t>
            </w:r>
            <w:r>
              <w:rPr>
                <w:rFonts w:cs="Verdana" w:ascii="Verdana" w:hAnsi="Verdana"/>
                <w:sz w:val="20"/>
                <w:szCs w:val="20"/>
              </w:rPr>
              <w:t xml:space="preserve"> interest in any real estate, residence or mobile home </w:t>
            </w:r>
          </w:p>
          <w:p>
            <w:pPr>
              <w:pStyle w:val="Normal"/>
              <w:rPr>
                <w:rFonts w:ascii="Verdana" w:hAnsi="Verdana" w:cs="Verdana"/>
                <w:sz w:val="19"/>
                <w:szCs w:val="19"/>
              </w:rPr>
            </w:pPr>
            <w:r>
              <w:rPr>
                <w:rFonts w:cs="Verdana" w:ascii="Verdana" w:hAnsi="Verdana"/>
                <w:sz w:val="20"/>
                <w:szCs w:val="20"/>
              </w:rPr>
              <w:t xml:space="preserve">AND you have </w:t>
            </w:r>
            <w:r>
              <w:rPr>
                <w:rFonts w:cs="Verdana" w:ascii="Verdana" w:hAnsi="Verdana"/>
                <w:b/>
                <w:sz w:val="20"/>
                <w:szCs w:val="20"/>
              </w:rPr>
              <w:t>NOT</w:t>
            </w:r>
            <w:r>
              <w:rPr>
                <w:rFonts w:cs="Verdana" w:ascii="Verdana" w:hAnsi="Verdana"/>
                <w:sz w:val="20"/>
                <w:szCs w:val="20"/>
              </w:rPr>
              <w:t xml:space="preserve"> entered into any lease with an option to purchase real estate.</w:t>
            </w:r>
          </w:p>
        </w:tc>
      </w:tr>
      <w:tr>
        <w:trPr>
          <w:trHeight w:val="288" w:hRule="atLeast"/>
          <w:cantSplit w:val="true"/>
        </w:trPr>
        <w:tc>
          <w:tcPr>
            <w:tcW w:w="64" w:type="dxa"/>
            <w:tcBorders/>
            <w:tcMar>
              <w:left w:w="0" w:type="dxa"/>
              <w:right w:w="0" w:type="dxa"/>
            </w:tcMar>
          </w:tcPr>
          <w:p>
            <w:pPr>
              <w:pStyle w:val="Normal"/>
              <w:rPr>
                <w:rFonts w:ascii="Verdana" w:hAnsi="Verdana" w:cs="Verdana"/>
                <w:sz w:val="19"/>
                <w:szCs w:val="19"/>
              </w:rPr>
            </w:pPr>
            <w:r>
              <w:rPr>
                <w:rFonts w:cs="Verdana" w:ascii="Verdana" w:hAnsi="Verdana"/>
                <w:sz w:val="19"/>
                <w:szCs w:val="19"/>
              </w:rPr>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4"/>
                <w:szCs w:val="4"/>
              </w:rPr>
            </w:pPr>
            <w:r>
              <w:rPr>
                <w:rFonts w:cs="Verdana" w:ascii="Verdana" w:hAnsi="Verdana"/>
                <w:sz w:val="4"/>
                <w:szCs w:val="4"/>
              </w:rPr>
            </w:r>
          </w:p>
          <w:p>
            <w:pPr>
              <w:pStyle w:val="Normal"/>
              <w:jc w:val="center"/>
              <w:rPr>
                <w:rFonts w:ascii="Verdana" w:hAnsi="Verdana" w:cs="Verdana"/>
              </w:rPr>
            </w:pPr>
            <w:r>
              <w:fldChar w:fldCharType="begin">
                <w:ffData>
                  <w:name w:val="Check1"/>
                  <w:enabled/>
                  <w:calcOnExit w:val="0"/>
                  <w:checkBox>
                    <w:sizeAuto/>
                    <w:checked/>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32" w:name="__Fieldmark__96_3046343643"/>
            <w:bookmarkStart w:id="33" w:name="__Fieldmark__96_3046343643"/>
            <w:bookmarkEnd w:id="33"/>
            <w:r/>
            <w:r>
              <w:rPr>
                <w:sz w:val="28"/>
                <w:szCs w:val="28"/>
                <w:rFonts w:cs="Verdana" w:ascii="Verdana" w:hAnsi="Verdana"/>
              </w:rPr>
              <w:fldChar w:fldCharType="end"/>
            </w:r>
            <w:r>
              <w:rPr>
                <w:rFonts w:cs="Verdana" w:ascii="Verdana" w:hAnsi="Verdana"/>
                <w:sz w:val="28"/>
                <w:szCs w:val="28"/>
              </w:rPr>
            </w:r>
          </w:p>
        </w:tc>
        <w:tc>
          <w:tcPr>
            <w:tcW w:w="6878"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sz w:val="20"/>
                <w:szCs w:val="20"/>
              </w:rPr>
            </w:pPr>
            <w:r>
              <w:rPr>
                <w:rFonts w:cs="Verdana" w:ascii="Verdana" w:hAnsi="Verdana"/>
                <w:sz w:val="20"/>
                <w:szCs w:val="20"/>
              </w:rPr>
              <w:t xml:space="preserve">Check </w:t>
            </w:r>
            <w:r>
              <w:rPr>
                <w:rFonts w:eastAsia="Wingdings 2" w:cs="Wingdings 2" w:ascii="Wingdings 2" w:hAnsi="Wingdings 2"/>
                <w:sz w:val="22"/>
                <w:szCs w:val="22"/>
              </w:rPr>
              <w:t></w:t>
            </w:r>
            <w:r>
              <w:rPr>
                <w:rFonts w:cs="Verdana" w:ascii="Verdana" w:hAnsi="Verdana"/>
                <w:sz w:val="20"/>
                <w:szCs w:val="20"/>
              </w:rPr>
              <w:t xml:space="preserve"> and complete if you </w:t>
            </w:r>
            <w:r>
              <w:rPr>
                <w:rFonts w:cs="Verdana" w:ascii="Verdana" w:hAnsi="Verdana"/>
                <w:b/>
                <w:sz w:val="20"/>
                <w:szCs w:val="20"/>
              </w:rPr>
              <w:t>RENT</w:t>
            </w:r>
            <w:r>
              <w:rPr>
                <w:rFonts w:cs="Verdana" w:ascii="Verdana" w:hAnsi="Verdana"/>
                <w:sz w:val="16"/>
                <w:szCs w:val="16"/>
              </w:rPr>
              <w:t xml:space="preserve"> </w:t>
            </w:r>
            <w:r>
              <w:rPr>
                <w:rFonts w:cs="Verdana" w:ascii="Verdana" w:hAnsi="Verdana"/>
                <w:sz w:val="20"/>
                <w:szCs w:val="20"/>
              </w:rPr>
              <w:t>or</w:t>
            </w:r>
            <w:r>
              <w:rPr>
                <w:rFonts w:cs="Verdana" w:ascii="Verdana" w:hAnsi="Verdana"/>
                <w:sz w:val="16"/>
                <w:szCs w:val="16"/>
              </w:rPr>
              <w:t xml:space="preserve"> </w:t>
            </w:r>
            <w:r>
              <w:rPr>
                <w:rFonts w:cs="Verdana" w:ascii="Verdana" w:hAnsi="Verdana"/>
                <w:b/>
                <w:sz w:val="20"/>
                <w:szCs w:val="20"/>
              </w:rPr>
              <w:t>LEASE</w:t>
            </w:r>
            <w:r>
              <w:rPr>
                <w:rFonts w:cs="Verdana" w:ascii="Verdana" w:hAnsi="Verdana"/>
                <w:sz w:val="20"/>
                <w:szCs w:val="20"/>
              </w:rPr>
              <w:t xml:space="preserve"> a residence.</w:t>
            </w:r>
          </w:p>
        </w:tc>
        <w:tc>
          <w:tcPr>
            <w:tcW w:w="236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sz w:val="16"/>
                <w:szCs w:val="16"/>
              </w:rPr>
            </w:pPr>
            <w:r>
              <w:rPr>
                <w:rFonts w:cs="Verdana" w:ascii="Verdana" w:hAnsi="Verdana"/>
                <w:b/>
                <w:sz w:val="16"/>
                <w:szCs w:val="16"/>
              </w:rPr>
              <w:t>Important Information</w:t>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20"/>
                <w:szCs w:val="20"/>
              </w:rPr>
              <w:t xml:space="preserve">Type of Residence: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__Fieldmark__97_3046343643"/>
                  <w:enabled/>
                  <w:ddList>
                    <w:result w:val="1"/>
                    <w:listEntry w:val="        "/>
                    <w:listEntry w:val="House"/>
                    <w:listEntry w:val="Mobile Home"/>
                    <w:listEntry w:val="Apartment"/>
                    <w:listEntry w:val="Duplex"/>
                    <w:listEntry w:val="Condominium"/>
                    <w:listEntry w:val="Townhous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4" w:name="__Fieldmark__97_3046343643"/>
            <w:bookmarkStart w:id="35" w:name="__Fieldmark__97_3046343643"/>
            <w:bookmarkEnd w:id="35"/>
            <w:r/>
            <w:r>
              <w:rPr>
                <w:sz w:val="20"/>
                <w:szCs w:val="20"/>
                <w:rFonts w:cs="Verdana" w:ascii="Verdana" w:hAnsi="Verdana"/>
              </w:rPr>
              <w:fldChar w:fldCharType="end"/>
            </w:r>
            <w:r>
              <w:rPr>
                <w:rFonts w:cs="Verdana" w:ascii="Verdana" w:hAnsi="Verdana"/>
                <w:sz w:val="20"/>
                <w:szCs w:val="20"/>
              </w:rPr>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Verdana" w:ascii="Verdana" w:hAnsi="Verdana"/>
                <w:b/>
                <w:sz w:val="16"/>
                <w:szCs w:val="16"/>
              </w:rPr>
              <w:t xml:space="preserve">Rental/Lease Agreement - </w:t>
            </w:r>
            <w:r>
              <w:rPr>
                <w:rFonts w:cs="Verdana" w:ascii="Verdana" w:hAnsi="Verdana"/>
                <w:sz w:val="16"/>
                <w:szCs w:val="16"/>
              </w:rPr>
              <w:t>Please provide a copy of any written Agreement with your Landlord.</w:t>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Effective Dates – </w:t>
            </w:r>
            <w:r>
              <w:rPr>
                <w:rFonts w:cs="Verdana" w:ascii="Verdana" w:hAnsi="Verdana"/>
                <w:sz w:val="16"/>
                <w:szCs w:val="16"/>
              </w:rPr>
              <w:t>Provide the starting and ending dates of Rental/Lease Agreement.</w:t>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Name(s) on Agreement: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4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TE with Wife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ffective Dates:</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From: </w:t>
            </w:r>
            <w:r>
              <w:fldChar w:fldCharType="begin">
                <w:ffData>
                  <w:name w:val="Unnamed Copy 3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3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To: </w:t>
            </w:r>
            <w:r>
              <w:fldChar w:fldCharType="begin">
                <w:ffData>
                  <w:name w:val="Unnamed Copy 3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4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Name of Landlord: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4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ddress of Landlord: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4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18"/>
                <w:szCs w:val="18"/>
              </w:rPr>
              <w:t>City, State, Zip:</w:t>
            </w:r>
            <w:r>
              <w:rPr>
                <w:rFonts w:cs="Verdana" w:ascii="Verdana" w:hAnsi="Verdana"/>
                <w:sz w:val="20"/>
                <w:szCs w:val="20"/>
              </w:rPr>
              <w:t xml:space="preserve">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Text5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4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5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Payment Amount: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5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r>
              <w:fldChar w:fldCharType="begin">
                <w:ffData>
                  <w:name w:val="__Fieldmark__111_3046343643"/>
                  <w:enabled/>
                  <w:ddList>
                    <w:result w:val="0"/>
                    <w:listEntry w:val="        "/>
                    <w:listEntry w:val="Month"/>
                    <w:listEntry w:val="Week"/>
                    <w:listEntry w:val="Year"/>
                    <w:listEntry w:val="Every 2 Weeks"/>
                    <w:listEntry w:val="Twice Monthly"/>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6" w:name="__Fieldmark__111_3046343643"/>
            <w:bookmarkStart w:id="37" w:name="__Fieldmark__111_3046343643"/>
            <w:bookmarkEnd w:id="37"/>
            <w:r/>
            <w:r>
              <w:rPr>
                <w:sz w:val="20"/>
                <w:szCs w:val="20"/>
                <w:rFonts w:cs="Verdana" w:ascii="Verdana" w:hAnsi="Verdana"/>
              </w:rPr>
              <w:fldChar w:fldCharType="end"/>
            </w:r>
            <w:r>
              <w:rPr>
                <w:rFonts w:cs="Verdana" w:ascii="Verdana" w:hAnsi="Verdana"/>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4"/>
                <w:szCs w:val="4"/>
              </w:rPr>
            </w:pPr>
            <w:r>
              <w:rPr>
                <w:rFonts w:cs="Verdana" w:ascii="Verdana" w:hAnsi="Verdana"/>
                <w:b/>
                <w:sz w:val="4"/>
                <w:szCs w:val="4"/>
              </w:rPr>
            </w:r>
          </w:p>
          <w:p>
            <w:pPr>
              <w:pStyle w:val="Normal"/>
              <w:jc w:val="center"/>
              <w:rPr>
                <w:rFonts w:ascii="Verdana" w:hAnsi="Verdana" w:cs="Verdana"/>
                <w:sz w:val="20"/>
                <w:szCs w:val="20"/>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38" w:name="__Fieldmark__112_3046343643"/>
            <w:bookmarkStart w:id="39" w:name="__Fieldmark__112_3046343643"/>
            <w:bookmarkEnd w:id="39"/>
            <w:r/>
            <w:r>
              <w:rPr>
                <w:sz w:val="28"/>
                <w:szCs w:val="28"/>
                <w:rFonts w:cs="Verdana" w:ascii="Verdana" w:hAnsi="Verdana"/>
              </w:rPr>
              <w:fldChar w:fldCharType="end"/>
            </w:r>
            <w:r>
              <w:rPr>
                <w:rFonts w:cs="Verdana" w:ascii="Verdana" w:hAnsi="Verdana"/>
                <w:sz w:val="28"/>
                <w:szCs w:val="28"/>
              </w:rPr>
            </w:r>
          </w:p>
        </w:tc>
        <w:tc>
          <w:tcPr>
            <w:tcW w:w="6878"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Verdana" w:ascii="Verdana" w:hAnsi="Verdana"/>
                <w:sz w:val="20"/>
                <w:szCs w:val="20"/>
              </w:rPr>
              <w:t>Mark</w:t>
            </w:r>
            <w:r>
              <w:rPr>
                <w:rFonts w:cs="Verdana" w:ascii="Verdana" w:hAnsi="Verdana"/>
                <w:sz w:val="18"/>
                <w:szCs w:val="18"/>
              </w:rPr>
              <w:t xml:space="preserve"> </w:t>
            </w:r>
            <w:r>
              <w:rPr>
                <w:rFonts w:eastAsia="Wingdings 2" w:cs="Wingdings 2" w:ascii="Wingdings 2" w:hAnsi="Wingdings 2"/>
                <w:sz w:val="22"/>
                <w:szCs w:val="22"/>
              </w:rPr>
              <w:t></w:t>
            </w:r>
            <w:r>
              <w:rPr>
                <w:rFonts w:cs="Verdana" w:ascii="Verdana" w:hAnsi="Verdana"/>
                <w:sz w:val="18"/>
                <w:szCs w:val="18"/>
              </w:rPr>
              <w:t xml:space="preserve"> &amp; complete if you are </w:t>
            </w:r>
            <w:r>
              <w:rPr>
                <w:rFonts w:cs="Verdana" w:ascii="Verdana" w:hAnsi="Verdana"/>
                <w:b/>
                <w:sz w:val="18"/>
                <w:szCs w:val="18"/>
              </w:rPr>
              <w:t>PURCHASING</w:t>
            </w:r>
            <w:r>
              <w:rPr>
                <w:rFonts w:cs="Verdana" w:ascii="Verdana" w:hAnsi="Verdana"/>
                <w:sz w:val="18"/>
                <w:szCs w:val="18"/>
              </w:rPr>
              <w:t xml:space="preserve"> a residence and/or land.</w:t>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Verdana" w:ascii="Verdana" w:hAnsi="Verdana"/>
                <w:b/>
                <w:sz w:val="16"/>
                <w:szCs w:val="16"/>
              </w:rPr>
              <w:t>Security</w:t>
            </w:r>
            <w:r>
              <w:rPr>
                <w:rFonts w:cs="Verdana" w:ascii="Verdana" w:hAnsi="Verdana"/>
                <w:b/>
                <w:sz w:val="4"/>
                <w:szCs w:val="4"/>
              </w:rPr>
              <w:t xml:space="preserve"> </w:t>
            </w:r>
            <w:r>
              <w:rPr>
                <w:rFonts w:cs="Verdana" w:ascii="Verdana" w:hAnsi="Verdana"/>
                <w:b/>
                <w:sz w:val="16"/>
                <w:szCs w:val="16"/>
              </w:rPr>
              <w:t>Agreement and Account Statement</w:t>
            </w:r>
            <w:r>
              <w:rPr>
                <w:rFonts w:cs="Verdana" w:ascii="Verdana" w:hAnsi="Verdana"/>
                <w:b/>
                <w:sz w:val="4"/>
                <w:szCs w:val="4"/>
              </w:rPr>
              <w:t xml:space="preserve"> </w:t>
            </w:r>
            <w:r>
              <w:rPr>
                <w:rFonts w:cs="Verdana" w:ascii="Verdana" w:hAnsi="Verdana"/>
                <w:b/>
                <w:sz w:val="16"/>
                <w:szCs w:val="16"/>
              </w:rPr>
              <w:t>-</w:t>
            </w:r>
            <w:r>
              <w:rPr>
                <w:rFonts w:cs="Verdana" w:ascii="Verdana" w:hAnsi="Verdana"/>
                <w:b/>
                <w:sz w:val="8"/>
                <w:szCs w:val="8"/>
              </w:rPr>
              <w:t xml:space="preserve"> </w:t>
            </w:r>
            <w:r>
              <w:rPr>
                <w:rFonts w:cs="Verdana" w:ascii="Verdana" w:hAnsi="Verdana"/>
                <w:sz w:val="16"/>
                <w:szCs w:val="16"/>
              </w:rPr>
              <w:t xml:space="preserve">Please provide a copy of the Security Agreement and recent Account Statement to this office. </w:t>
            </w:r>
          </w:p>
          <w:p>
            <w:pPr>
              <w:pStyle w:val="Normal"/>
              <w:jc w:val="both"/>
              <w:rPr>
                <w:rFonts w:ascii="Verdana" w:hAnsi="Verdana" w:cs="Verdana"/>
                <w:b/>
                <w:b/>
                <w:sz w:val="8"/>
                <w:szCs w:val="8"/>
              </w:rPr>
            </w:pPr>
            <w:r>
              <w:rPr>
                <w:rFonts w:cs="Verdana" w:ascii="Verdana" w:hAnsi="Verdana"/>
                <w:b/>
                <w:sz w:val="8"/>
                <w:szCs w:val="8"/>
              </w:rPr>
            </w:r>
          </w:p>
          <w:p>
            <w:pPr>
              <w:pStyle w:val="Normal"/>
              <w:jc w:val="both"/>
              <w:rPr>
                <w:rFonts w:ascii="Verdana" w:hAnsi="Verdana" w:cs="Verdana"/>
                <w:sz w:val="16"/>
                <w:szCs w:val="16"/>
              </w:rPr>
            </w:pPr>
            <w:r>
              <w:rPr>
                <w:rFonts w:cs="Verdana" w:ascii="Verdana" w:hAnsi="Verdana"/>
                <w:b/>
                <w:sz w:val="16"/>
                <w:szCs w:val="16"/>
              </w:rPr>
              <w:t xml:space="preserve">Current Property Value – </w:t>
            </w:r>
            <w:r>
              <w:rPr>
                <w:rFonts w:cs="Verdana" w:ascii="Verdana" w:hAnsi="Verdana"/>
                <w:sz w:val="16"/>
                <w:szCs w:val="16"/>
              </w:rPr>
              <w:t>Please list property value as assessed by your county tax office and provide a copy of the tax notice to this office.</w:t>
            </w:r>
          </w:p>
          <w:p>
            <w:pPr>
              <w:pStyle w:val="Normal"/>
              <w:rPr>
                <w:rFonts w:ascii="Verdana" w:hAnsi="Verdana" w:cs="Verdana"/>
                <w:b/>
                <w:b/>
                <w:sz w:val="8"/>
                <w:szCs w:val="8"/>
              </w:rPr>
            </w:pPr>
            <w:r>
              <w:rPr>
                <w:rFonts w:cs="Verdana" w:ascii="Verdana" w:hAnsi="Verdana"/>
                <w:b/>
                <w:sz w:val="8"/>
                <w:szCs w:val="8"/>
              </w:rPr>
            </w:r>
          </w:p>
          <w:p>
            <w:pPr>
              <w:pStyle w:val="Normal"/>
              <w:jc w:val="both"/>
              <w:rPr>
                <w:rFonts w:ascii="Verdana" w:hAnsi="Verdana" w:cs="Verdana"/>
                <w:sz w:val="16"/>
                <w:szCs w:val="16"/>
              </w:rPr>
            </w:pPr>
            <w:r>
              <w:rPr>
                <w:rFonts w:cs="Verdana" w:ascii="Verdana" w:hAnsi="Verdana"/>
                <w:b/>
                <w:sz w:val="16"/>
                <w:szCs w:val="16"/>
              </w:rPr>
              <w:t xml:space="preserve">Property Taxes – </w:t>
            </w:r>
            <w:r>
              <w:rPr>
                <w:rFonts w:cs="Verdana" w:ascii="Verdana" w:hAnsi="Verdana"/>
                <w:sz w:val="16"/>
                <w:szCs w:val="16"/>
              </w:rPr>
              <w:t xml:space="preserve">If taxes are included in mortgage payment or paid by the mortgage company, mark </w:t>
            </w:r>
            <w:r>
              <w:rPr>
                <w:rFonts w:eastAsia="Wingdings 2" w:cs="Wingdings 2" w:ascii="Wingdings 2" w:hAnsi="Wingdings 2"/>
                <w:sz w:val="20"/>
                <w:szCs w:val="20"/>
              </w:rPr>
              <w:t></w:t>
            </w:r>
            <w:r>
              <w:rPr>
                <w:rFonts w:cs="Verdana" w:ascii="Verdana" w:hAnsi="Verdana"/>
                <w:sz w:val="16"/>
                <w:szCs w:val="16"/>
              </w:rPr>
              <w:t xml:space="preserve"> included.</w:t>
            </w:r>
          </w:p>
          <w:p>
            <w:pPr>
              <w:pStyle w:val="Normal"/>
              <w:rPr>
                <w:rFonts w:ascii="Verdana" w:hAnsi="Verdana" w:cs="Verdana"/>
                <w:b/>
                <w:b/>
                <w:sz w:val="8"/>
                <w:szCs w:val="8"/>
              </w:rPr>
            </w:pPr>
            <w:r>
              <w:rPr>
                <w:rFonts w:cs="Verdana" w:ascii="Verdana" w:hAnsi="Verdana"/>
                <w:b/>
                <w:sz w:val="8"/>
                <w:szCs w:val="8"/>
              </w:rPr>
            </w:r>
          </w:p>
          <w:p>
            <w:pPr>
              <w:pStyle w:val="Normal"/>
              <w:jc w:val="both"/>
              <w:rPr>
                <w:rFonts w:ascii="Verdana" w:hAnsi="Verdana" w:cs="Verdana"/>
                <w:sz w:val="16"/>
                <w:szCs w:val="16"/>
              </w:rPr>
            </w:pPr>
            <w:r>
              <w:rPr>
                <w:rFonts w:cs="Verdana" w:ascii="Verdana" w:hAnsi="Verdana"/>
                <w:b/>
                <w:sz w:val="16"/>
                <w:szCs w:val="16"/>
              </w:rPr>
              <w:t>3</w:t>
            </w:r>
            <w:r>
              <w:rPr>
                <w:rFonts w:cs="Verdana" w:ascii="Verdana" w:hAnsi="Verdana"/>
                <w:b/>
                <w:sz w:val="16"/>
                <w:szCs w:val="16"/>
                <w:vertAlign w:val="superscript"/>
              </w:rPr>
              <w:t>rd</w:t>
            </w:r>
            <w:r>
              <w:rPr>
                <w:rFonts w:cs="Verdana" w:ascii="Verdana" w:hAnsi="Verdana"/>
                <w:b/>
                <w:sz w:val="16"/>
                <w:szCs w:val="16"/>
              </w:rPr>
              <w:t xml:space="preserve"> Mortgage – </w:t>
            </w:r>
            <w:r>
              <w:rPr>
                <w:rFonts w:cs="Verdana" w:ascii="Verdana" w:hAnsi="Verdana"/>
                <w:sz w:val="16"/>
                <w:szCs w:val="16"/>
              </w:rPr>
              <w:t>If the residence has a third mortgage, please provide information on the back of this form.</w:t>
            </w:r>
          </w:p>
          <w:p>
            <w:pPr>
              <w:pStyle w:val="Normal"/>
              <w:jc w:val="both"/>
              <w:rPr>
                <w:rFonts w:ascii="Verdana" w:hAnsi="Verdana" w:cs="Verdana"/>
                <w:sz w:val="8"/>
                <w:szCs w:val="8"/>
              </w:rPr>
            </w:pPr>
            <w:r>
              <w:rPr>
                <w:rFonts w:cs="Verdana" w:ascii="Verdana" w:hAnsi="Verdana"/>
                <w:sz w:val="8"/>
                <w:szCs w:val="8"/>
              </w:rPr>
            </w:r>
          </w:p>
          <w:p>
            <w:pPr>
              <w:pStyle w:val="Normal"/>
              <w:jc w:val="both"/>
              <w:rPr/>
            </w:pPr>
            <w:r>
              <w:rPr>
                <w:rFonts w:cs="Verdana" w:ascii="Verdana" w:hAnsi="Verdana"/>
                <w:b/>
                <w:sz w:val="16"/>
                <w:szCs w:val="16"/>
              </w:rPr>
              <w:t xml:space="preserve">Proof of Insurance – </w:t>
            </w:r>
            <w:r>
              <w:rPr>
                <w:rFonts w:cs="Verdana" w:ascii="Verdana" w:hAnsi="Verdana"/>
                <w:sz w:val="16"/>
                <w:szCs w:val="16"/>
              </w:rPr>
              <w:t>You must maintain insurance coverage on the residence.  Please provide or ask your insurance agent to provide proof of insurance coverage to this office.</w:t>
            </w:r>
          </w:p>
          <w:p>
            <w:pPr>
              <w:pStyle w:val="Normal"/>
              <w:jc w:val="both"/>
              <w:rPr>
                <w:rFonts w:ascii="Verdana" w:hAnsi="Verdana" w:cs="Verdana"/>
                <w:sz w:val="8"/>
                <w:szCs w:val="8"/>
              </w:rPr>
            </w:pPr>
            <w:r>
              <w:rPr>
                <w:rFonts w:cs="Verdana" w:ascii="Verdana" w:hAnsi="Verdana"/>
                <w:sz w:val="8"/>
                <w:szCs w:val="8"/>
              </w:rPr>
            </w:r>
          </w:p>
          <w:p>
            <w:pPr>
              <w:pStyle w:val="Normal"/>
              <w:jc w:val="both"/>
              <w:rPr/>
            </w:pPr>
            <w:r>
              <w:rPr>
                <w:rFonts w:cs="Verdana" w:ascii="Verdana" w:hAnsi="Verdana"/>
                <w:b/>
                <w:sz w:val="16"/>
                <w:szCs w:val="16"/>
              </w:rPr>
              <w:t xml:space="preserve">Foreclosure – </w:t>
            </w:r>
            <w:r>
              <w:rPr>
                <w:rFonts w:cs="Verdana" w:ascii="Verdana" w:hAnsi="Verdana"/>
                <w:sz w:val="16"/>
                <w:szCs w:val="16"/>
              </w:rPr>
              <w:t>If this residence is in foreclosure, please provide a copy of any documentation to this office.</w:t>
            </w:r>
          </w:p>
          <w:p>
            <w:pPr>
              <w:pStyle w:val="Normal"/>
              <w:jc w:val="both"/>
              <w:rPr>
                <w:rFonts w:ascii="Verdana" w:hAnsi="Verdana" w:cs="Verdana"/>
                <w:sz w:val="8"/>
                <w:szCs w:val="8"/>
              </w:rPr>
            </w:pPr>
            <w:r>
              <w:rPr>
                <w:rFonts w:cs="Verdana" w:ascii="Verdana" w:hAnsi="Verdana"/>
                <w:sz w:val="8"/>
                <w:szCs w:val="8"/>
              </w:rPr>
            </w:r>
          </w:p>
          <w:p>
            <w:pPr>
              <w:pStyle w:val="Normal"/>
              <w:jc w:val="both"/>
              <w:rPr/>
            </w:pPr>
            <w:r>
              <w:rPr>
                <w:rFonts w:cs="Verdana" w:ascii="Verdana" w:hAnsi="Verdana"/>
                <w:b/>
                <w:sz w:val="16"/>
                <w:szCs w:val="16"/>
              </w:rPr>
              <w:t xml:space="preserve">Other Residences - </w:t>
            </w:r>
            <w:r>
              <w:rPr>
                <w:rFonts w:cs="Verdana" w:ascii="Verdana" w:hAnsi="Verdana"/>
                <w:sz w:val="16"/>
                <w:szCs w:val="16"/>
              </w:rPr>
              <w:t>Please supply information for additional residence(s) which you are purchasing in the space provided on page 6 of this form.  Please indicate use of additional residence(s).</w:t>
            </w:r>
          </w:p>
          <w:p>
            <w:pPr>
              <w:pStyle w:val="Normal"/>
              <w:jc w:val="both"/>
              <w:rPr>
                <w:rFonts w:ascii="Verdana" w:hAnsi="Verdana" w:cs="Verdana"/>
                <w:sz w:val="16"/>
                <w:szCs w:val="16"/>
              </w:rPr>
            </w:pPr>
            <w:r>
              <w:rPr>
                <w:rFonts w:cs="Verdana" w:ascii="Verdana" w:hAnsi="Verdana"/>
                <w:sz w:val="16"/>
                <w:szCs w:val="16"/>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Residence:</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113_3046343643"/>
                  <w:enabled/>
                  <w:ddList>
                    <w:result w:val="0"/>
                    <w:listEntry w:val="        "/>
                    <w:listEntry w:val="House"/>
                    <w:listEntry w:val="House and Land"/>
                    <w:listEntry w:val="Mobile Home"/>
                    <w:listEntry w:val="Mobile Home and Lot"/>
                    <w:listEntry w:val="Land Only"/>
                    <w:listEntry w:val="Apartment"/>
                    <w:listEntry w:val="Duplex"/>
                    <w:listEntry w:val="Condominium"/>
                    <w:listEntry w:val="Townhous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0" w:name="__Fieldmark__113_3046343643"/>
            <w:bookmarkStart w:id="41" w:name="__Fieldmark__113_3046343643"/>
            <w:bookmarkEnd w:id="41"/>
            <w:r/>
            <w:r>
              <w:rPr>
                <w:sz w:val="20"/>
                <w:szCs w:val="20"/>
                <w:rFonts w:cs="Verdana" w:ascii="Verdana" w:hAnsi="Verdana"/>
              </w:rPr>
              <w:fldChar w:fldCharType="end"/>
            </w:r>
            <w:r>
              <w:rPr>
                <w:rFonts w:cs="Verdana" w:ascii="Verdana" w:hAnsi="Verdana"/>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8"/>
                <w:szCs w:val="18"/>
              </w:rPr>
              <w:t xml:space="preserve">Property Address: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5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8"/>
                <w:szCs w:val="18"/>
              </w:rPr>
              <w:t>City, State, Zip:</w:t>
            </w:r>
            <w:r>
              <w:rPr>
                <w:rFonts w:cs="Verdana" w:ascii="Verdana" w:hAnsi="Verdana"/>
                <w:sz w:val="20"/>
                <w:szCs w:val="20"/>
              </w:rPr>
              <w:t xml:space="preserve">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4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5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creage: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5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Date of Purchase: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4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4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Purchase Price: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6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Current Property Value: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6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perty Taxes Current?</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2" w:name="__Fieldmark__124_3046343643"/>
            <w:bookmarkStart w:id="43" w:name="__Fieldmark__124_3046343643"/>
            <w:bookmarkEnd w:id="43"/>
            <w:r>
              <w:rPr>
                <w:rFonts w:cs="Verdana" w:ascii="Verdana" w:hAnsi="Verdana"/>
                <w:sz w:val="20"/>
                <w:szCs w:val="20"/>
              </w:rPr>
            </w:r>
            <w:r>
              <w:rPr>
                <w:sz w:val="20"/>
                <w:szCs w:val="20"/>
                <w:rFonts w:cs="Verdana" w:ascii="Verdana" w:hAnsi="Verdana"/>
              </w:rPr>
              <w:fldChar w:fldCharType="end"/>
            </w:r>
            <w:r>
              <w:rPr>
                <w:rFonts w:cs="Verdana" w:ascii="Verdana" w:hAnsi="Verdana"/>
                <w:sz w:val="12"/>
                <w:szCs w:val="12"/>
              </w:rPr>
              <w:t xml:space="preserve"> </w:t>
            </w:r>
            <w:r>
              <w:rPr>
                <w:rFonts w:cs="Verdana" w:ascii="Verdana" w:hAnsi="Verdana"/>
                <w:sz w:val="20"/>
                <w:szCs w:val="20"/>
              </w:rPr>
              <w:t>Yes</w:t>
            </w:r>
            <w:r>
              <w:rPr>
                <w:rFonts w:cs="Verdana" w:ascii="Verdana" w:hAnsi="Verdana"/>
                <w:sz w:val="18"/>
                <w:szCs w:val="18"/>
              </w:rPr>
              <w:t xml:space="preserve">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4" w:name="__Fieldmark__125_3046343643"/>
            <w:bookmarkStart w:id="45" w:name="__Fieldmark__125_3046343643"/>
            <w:bookmarkEnd w:id="45"/>
            <w:r>
              <w:rPr>
                <w:rFonts w:cs="Verdana" w:ascii="Verdana" w:hAnsi="Verdana"/>
                <w:sz w:val="20"/>
                <w:szCs w:val="20"/>
              </w:rPr>
            </w:r>
            <w:r>
              <w:rPr>
                <w:sz w:val="20"/>
                <w:szCs w:val="20"/>
                <w:rFonts w:cs="Verdana" w:ascii="Verdana" w:hAnsi="Verdana"/>
              </w:rPr>
              <w:fldChar w:fldCharType="end"/>
            </w:r>
            <w:r>
              <w:rPr>
                <w:rFonts w:cs="Verdana" w:ascii="Verdana" w:hAnsi="Verdana"/>
                <w:sz w:val="12"/>
                <w:szCs w:val="12"/>
              </w:rPr>
              <w:t xml:space="preserve"> </w:t>
            </w:r>
            <w:r>
              <w:rPr>
                <w:rFonts w:cs="Verdana" w:ascii="Verdana" w:hAnsi="Verdana"/>
                <w:sz w:val="20"/>
                <w:szCs w:val="20"/>
              </w:rPr>
              <w:t>No</w:t>
            </w:r>
            <w:r>
              <w:rPr>
                <w:rFonts w:cs="Verdana" w:ascii="Verdana" w:hAnsi="Verdana"/>
                <w:sz w:val="18"/>
                <w:szCs w:val="18"/>
              </w:rPr>
              <w:t xml:space="preserve">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6" w:name="__Fieldmark__126_3046343643"/>
            <w:bookmarkStart w:id="47" w:name="__Fieldmark__126_3046343643"/>
            <w:bookmarkEnd w:id="47"/>
            <w:r>
              <w:rPr>
                <w:rFonts w:cs="Verdana" w:ascii="Verdana" w:hAnsi="Verdana"/>
                <w:sz w:val="20"/>
                <w:szCs w:val="20"/>
              </w:rPr>
            </w:r>
            <w:r>
              <w:rPr>
                <w:sz w:val="20"/>
                <w:szCs w:val="20"/>
                <w:rFonts w:cs="Verdana" w:ascii="Verdana" w:hAnsi="Verdana"/>
              </w:rPr>
              <w:fldChar w:fldCharType="end"/>
            </w:r>
            <w:r>
              <w:rPr>
                <w:rFonts w:cs="Verdana" w:ascii="Verdana" w:hAnsi="Verdana"/>
                <w:sz w:val="12"/>
                <w:szCs w:val="12"/>
              </w:rPr>
              <w:t xml:space="preserve"> </w:t>
            </w:r>
            <w:r>
              <w:rPr>
                <w:rFonts w:cs="Verdana" w:ascii="Verdana" w:hAnsi="Verdana"/>
                <w:sz w:val="20"/>
                <w:szCs w:val="20"/>
              </w:rPr>
              <w:t>Included in Payment</w:t>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sz w:val="20"/>
                <w:szCs w:val="20"/>
              </w:rPr>
            </w:pPr>
            <w:r>
              <w:rPr>
                <w:rFonts w:cs="Verdana" w:ascii="Verdana" w:hAnsi="Verdana"/>
                <w:sz w:val="20"/>
                <w:szCs w:val="20"/>
              </w:rPr>
              <w:t>If Mobile Home, please complete this section:</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Year: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6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Make: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6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Model: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6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Size: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6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w:t>
            </w:r>
            <w:r>
              <w:rPr>
                <w:rFonts w:cs="Verdana" w:ascii="Verdana" w:hAnsi="Verdana"/>
                <w:sz w:val="20"/>
                <w:szCs w:val="20"/>
                <w:vertAlign w:val="superscript"/>
              </w:rPr>
              <w:t>st</w:t>
            </w:r>
            <w:r>
              <w:rPr>
                <w:rFonts w:cs="Verdana" w:ascii="Verdana" w:hAnsi="Verdana"/>
                <w:sz w:val="20"/>
                <w:szCs w:val="20"/>
              </w:rPr>
              <w:t xml:space="preserve"> Mortgage Lender: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6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Lender’s Address: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7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ity, State, Zip: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4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7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ccount Number: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7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Payments Missed: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4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2</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Monthly Payment: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7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Total Balance Owed: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7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w:t>
            </w:r>
            <w:r>
              <w:rPr>
                <w:rFonts w:cs="Verdana" w:ascii="Verdana" w:hAnsi="Verdana"/>
                <w:sz w:val="20"/>
                <w:szCs w:val="20"/>
                <w:vertAlign w:val="superscript"/>
              </w:rPr>
              <w:t>nd</w:t>
            </w:r>
            <w:r>
              <w:rPr>
                <w:rFonts w:cs="Verdana" w:ascii="Verdana" w:hAnsi="Verdana"/>
                <w:sz w:val="20"/>
                <w:szCs w:val="20"/>
              </w:rPr>
              <w:t xml:space="preserve"> Mortgage Lender: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7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Lender’s Address: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7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ity, State, Zip: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4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7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ccount Number: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8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Payments Missed: </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4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Monthly Payment: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8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Total Balance Owed: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8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34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Is this residence in foreclosure?           </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8" w:name="__Fieldmark__149_3046343643"/>
            <w:bookmarkStart w:id="49" w:name="__Fieldmark__149_3046343643"/>
            <w:bookmarkEnd w:id="4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Yes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0" w:name="__Fieldmark__150_3046343643"/>
            <w:bookmarkStart w:id="51" w:name="__Fieldmark__150_3046343643"/>
            <w:bookmarkEnd w:id="5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o</w:t>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68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Do you intend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2" w:name="__Fieldmark__151_3046343643"/>
            <w:bookmarkStart w:id="53" w:name="__Fieldmark__151_3046343643"/>
            <w:bookmarkEnd w:id="5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keep or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4" w:name="__Fieldmark__152_3046343643"/>
            <w:bookmarkStart w:id="55" w:name="__Fieldmark__152_3046343643"/>
            <w:bookmarkEnd w:id="5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surrender this residence?</w:t>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Insurer:</w:t>
            </w:r>
          </w:p>
        </w:tc>
        <w:tc>
          <w:tcPr>
            <w:tcW w:w="4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8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4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4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exac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City, State, Zip:</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8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8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exact"/>
          <w:cantSplit w:val="true"/>
        </w:trPr>
        <w:tc>
          <w:tcPr>
            <w:tcW w:w="6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Policy No: </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9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trPr>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2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9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Property is in the name of the LLC.  $64,821.16(tax value on property). Polk County.  There is mortgage on it $51200.00. $27,583.00 on judgement lien. June </w:t>
            </w:r>
            <w:r>
              <w:rPr>
                <w:rFonts w:cs="Verdana" w:ascii="Verdana" w:hAnsi="Verdana"/>
                <w:sz w:val="20"/>
                <w:szCs w:val="20"/>
                <w:vertAlign w:val="superscript"/>
              </w:rPr>
              <w:t>14</w:t>
            </w:r>
            <w:r>
              <w:rPr>
                <w:rFonts w:cs="Verdana" w:ascii="Verdana" w:hAnsi="Verdana"/>
                <w:sz w:val="20"/>
                <w:szCs w:val="20"/>
              </w:rPr>
              <w:t xml:space="preserve">th 2005 was the purchase date and has always been in the company name. </w:t>
            </w:r>
            <w:r/>
            <w:r>
              <w:rPr>
                <w:sz w:val="20"/>
                <w:szCs w:val="20"/>
                <w:rFonts w:cs="Verdana" w:ascii="Verdana" w:hAnsi="Verdana"/>
              </w:rPr>
              <w:fldChar w:fldCharType="end"/>
            </w:r>
            <w:r>
              <w:rPr>
                <w:rFonts w:cs="Verdana" w:ascii="Verdana" w:hAnsi="Verdana"/>
                <w:sz w:val="20"/>
                <w:szCs w:val="20"/>
              </w:rPr>
            </w:r>
          </w:p>
        </w:tc>
        <w:tc>
          <w:tcPr>
            <w:tcW w:w="54"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sz w:val="2"/>
          <w:szCs w:val="2"/>
        </w:rPr>
      </w:pPr>
      <w:r>
        <w:rPr>
          <w:sz w:val="2"/>
          <w:szCs w:val="2"/>
        </w:rPr>
      </w:r>
    </w:p>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tbl>
      <w:tblPr>
        <w:tblW w:w="10032" w:type="dxa"/>
        <w:jc w:val="left"/>
        <w:tblInd w:w="-347" w:type="dxa"/>
        <w:tblLayout w:type="fixed"/>
        <w:tblCellMar>
          <w:top w:w="0" w:type="dxa"/>
          <w:left w:w="108" w:type="dxa"/>
          <w:bottom w:w="0" w:type="dxa"/>
          <w:right w:w="108" w:type="dxa"/>
        </w:tblCellMar>
      </w:tblPr>
      <w:tblGrid>
        <w:gridCol w:w="670"/>
        <w:gridCol w:w="869"/>
        <w:gridCol w:w="834"/>
        <w:gridCol w:w="363"/>
        <w:gridCol w:w="625"/>
        <w:gridCol w:w="629"/>
        <w:gridCol w:w="568"/>
        <w:gridCol w:w="1341"/>
        <w:gridCol w:w="143"/>
        <w:gridCol w:w="622"/>
        <w:gridCol w:w="882"/>
        <w:gridCol w:w="2486"/>
      </w:tblGrid>
      <w:tr>
        <w:trPr>
          <w:trHeight w:val="288"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4"/>
                <w:szCs w:val="4"/>
              </w:rPr>
            </w:pPr>
            <w:r>
              <w:rPr>
                <w:rFonts w:cs="Verdana" w:ascii="Verdana" w:hAnsi="Verdana"/>
                <w:sz w:val="4"/>
                <w:szCs w:val="4"/>
              </w:rPr>
            </w:r>
          </w:p>
          <w:p>
            <w:pPr>
              <w:pStyle w:val="Normal"/>
              <w:jc w:val="center"/>
              <w:rPr>
                <w:rFonts w:ascii="Verdana" w:hAnsi="Verdana" w:cs="Verdana"/>
                <w:sz w:val="20"/>
                <w:szCs w:val="20"/>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56" w:name="__Fieldmark__160_3046343643"/>
            <w:bookmarkStart w:id="57" w:name="__Fieldmark__160_3046343643"/>
            <w:bookmarkEnd w:id="57"/>
            <w:r/>
            <w:r>
              <w:rPr>
                <w:sz w:val="28"/>
                <w:szCs w:val="28"/>
                <w:rFonts w:cs="Verdana" w:ascii="Verdana" w:hAnsi="Verdana"/>
              </w:rPr>
              <w:fldChar w:fldCharType="end"/>
            </w:r>
            <w:r>
              <w:rPr>
                <w:rFonts w:cs="Verdana" w:ascii="Verdana" w:hAnsi="Verdana"/>
                <w:sz w:val="28"/>
                <w:szCs w:val="28"/>
              </w:rPr>
            </w:r>
          </w:p>
        </w:tc>
        <w:tc>
          <w:tcPr>
            <w:tcW w:w="6876"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Verdana" w:ascii="Verdana" w:hAnsi="Verdana"/>
                <w:sz w:val="20"/>
                <w:szCs w:val="20"/>
              </w:rPr>
              <w:t>Mark</w:t>
            </w:r>
            <w:r>
              <w:rPr>
                <w:rFonts w:cs="Verdana" w:ascii="Verdana" w:hAnsi="Verdana"/>
                <w:sz w:val="19"/>
                <w:szCs w:val="19"/>
              </w:rPr>
              <w:t xml:space="preserve"> </w:t>
            </w:r>
            <w:r>
              <w:rPr>
                <w:rFonts w:eastAsia="Wingdings 2" w:cs="Wingdings 2" w:ascii="Wingdings 2" w:hAnsi="Wingdings 2"/>
                <w:sz w:val="22"/>
                <w:szCs w:val="22"/>
              </w:rPr>
              <w:t></w:t>
            </w:r>
            <w:r>
              <w:rPr>
                <w:rFonts w:cs="Verdana" w:ascii="Verdana" w:hAnsi="Verdana"/>
                <w:sz w:val="19"/>
                <w:szCs w:val="19"/>
              </w:rPr>
              <w:t xml:space="preserve"> and complete if you </w:t>
            </w:r>
            <w:r>
              <w:rPr>
                <w:rFonts w:cs="Verdana" w:ascii="Verdana" w:hAnsi="Verdana"/>
                <w:b/>
                <w:sz w:val="19"/>
                <w:szCs w:val="19"/>
              </w:rPr>
              <w:t>OWN</w:t>
            </w:r>
            <w:r>
              <w:rPr>
                <w:rFonts w:cs="Verdana" w:ascii="Verdana" w:hAnsi="Verdana"/>
                <w:sz w:val="19"/>
                <w:szCs w:val="19"/>
              </w:rPr>
              <w:t xml:space="preserve"> a residence and/or land.</w:t>
            </w:r>
          </w:p>
        </w:tc>
        <w:tc>
          <w:tcPr>
            <w:tcW w:w="248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sz w:val="16"/>
                <w:szCs w:val="16"/>
              </w:rPr>
              <w:t xml:space="preserve">Current Property Value – </w:t>
            </w:r>
            <w:r>
              <w:rPr>
                <w:rFonts w:cs="Verdana" w:ascii="Verdana" w:hAnsi="Verdana"/>
                <w:sz w:val="16"/>
                <w:szCs w:val="16"/>
              </w:rPr>
              <w:t>Please list property value as assessed by your county tax office and provide a copy of the tax notice to this office.</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6"/>
                <w:szCs w:val="16"/>
              </w:rPr>
            </w:pPr>
            <w:r>
              <w:rPr>
                <w:rFonts w:cs="Verdana" w:ascii="Verdana" w:hAnsi="Verdana"/>
                <w:b/>
                <w:sz w:val="16"/>
                <w:szCs w:val="16"/>
              </w:rPr>
              <w:t xml:space="preserve">Other Owned Residences </w:t>
            </w:r>
            <w:r>
              <w:rPr>
                <w:rFonts w:cs="Verdana" w:ascii="Verdana" w:hAnsi="Verdana"/>
                <w:sz w:val="16"/>
                <w:szCs w:val="16"/>
              </w:rPr>
              <w:t>Please supply information for additional residence(s) which you own in the space provided on page 6 of this form.  Please indicate use of additional residence(s).</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b/>
                <w:b/>
                <w:sz w:val="18"/>
                <w:szCs w:val="18"/>
              </w:rPr>
            </w:pPr>
            <w:r>
              <w:rPr>
                <w:rFonts w:cs="Verdana" w:ascii="Verdana" w:hAnsi="Verdana"/>
                <w:b/>
                <w:sz w:val="18"/>
                <w:szCs w:val="18"/>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Name(s) on Deed: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9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Property Address: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Text9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8"/>
                <w:szCs w:val="18"/>
              </w:rPr>
              <w:t>City, State, Zip:</w:t>
            </w:r>
            <w:r>
              <w:rPr>
                <w:rFonts w:cs="Verdana" w:ascii="Verdana" w:hAnsi="Verdana"/>
                <w:sz w:val="20"/>
                <w:szCs w:val="20"/>
              </w:rPr>
              <w:t xml:space="preserv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9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9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creag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9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Date of Purchas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5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5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Purchase Pric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9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urrent Property Valu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9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Property Taxes Current?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8" w:name="__Fieldmark__172_3046343643"/>
            <w:bookmarkStart w:id="59" w:name="__Fieldmark__172_3046343643"/>
            <w:bookmarkEnd w:id="5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Yes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0" w:name="__Fieldmark__173_3046343643"/>
            <w:bookmarkStart w:id="61" w:name="__Fieldmark__173_3046343643"/>
            <w:bookmarkEnd w:id="6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o</w:t>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Type of Residenc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174_3046343643"/>
                  <w:enabled/>
                  <w:ddList>
                    <w:result w:val="0"/>
                    <w:listEntry w:val="        "/>
                    <w:listEntry w:val="House"/>
                    <w:listEntry w:val="House and Land"/>
                    <w:listEntry w:val="Mobile Home"/>
                    <w:listEntry w:val="Mobile Home &amp; Lot"/>
                    <w:listEntry w:val="Land Only"/>
                    <w:listEntry w:val="Apartment"/>
                    <w:listEntry w:val="Duplex"/>
                    <w:listEntry w:val="Condominium"/>
                    <w:listEntry w:val="Townhous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2" w:name="__Fieldmark__174_3046343643"/>
            <w:bookmarkStart w:id="63" w:name="__Fieldmark__174_3046343643"/>
            <w:bookmarkEnd w:id="63"/>
            <w:r/>
            <w:r>
              <w:rPr>
                <w:sz w:val="20"/>
                <w:szCs w:val="20"/>
                <w:rFonts w:cs="Verdana" w:ascii="Verdana" w:hAnsi="Verdana"/>
              </w:rPr>
              <w:fldChar w:fldCharType="end"/>
            </w:r>
            <w:r>
              <w:rPr>
                <w:rFonts w:cs="Verdana" w:ascii="Verdana" w:hAnsi="Verdana"/>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703"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sz w:val="20"/>
                <w:szCs w:val="20"/>
              </w:rPr>
            </w:pPr>
            <w:r>
              <w:rPr>
                <w:rFonts w:cs="Verdana" w:ascii="Verdana" w:hAnsi="Verdana"/>
                <w:sz w:val="20"/>
                <w:szCs w:val="20"/>
              </w:rPr>
              <w:t>If Mobile Home, please complete this section:</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Year: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0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Mak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0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Model: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0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Siz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0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88"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4"/>
                <w:szCs w:val="4"/>
              </w:rPr>
            </w:pPr>
            <w:r>
              <w:rPr>
                <w:rFonts w:cs="Verdana" w:ascii="Verdana" w:hAnsi="Verdana"/>
                <w:b/>
                <w:sz w:val="4"/>
                <w:szCs w:val="4"/>
              </w:rPr>
            </w:r>
          </w:p>
          <w:p>
            <w:pPr>
              <w:pStyle w:val="Normal"/>
              <w:jc w:val="center"/>
              <w:rPr>
                <w:rFonts w:ascii="Verdana" w:hAnsi="Verdana" w:cs="Verdana"/>
                <w:sz w:val="20"/>
                <w:szCs w:val="20"/>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64" w:name="__Fieldmark__179_3046343643"/>
            <w:bookmarkStart w:id="65" w:name="__Fieldmark__179_3046343643"/>
            <w:bookmarkEnd w:id="65"/>
            <w:r/>
            <w:r>
              <w:rPr>
                <w:sz w:val="28"/>
                <w:szCs w:val="28"/>
                <w:rFonts w:cs="Verdana" w:ascii="Verdana" w:hAnsi="Verdana"/>
              </w:rPr>
              <w:fldChar w:fldCharType="end"/>
            </w:r>
            <w:r>
              <w:rPr>
                <w:rFonts w:cs="Verdana" w:ascii="Verdana" w:hAnsi="Verdana"/>
                <w:sz w:val="28"/>
                <w:szCs w:val="28"/>
              </w:rPr>
            </w:r>
          </w:p>
        </w:tc>
        <w:tc>
          <w:tcPr>
            <w:tcW w:w="6876"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Verdana" w:ascii="Verdana" w:hAnsi="Verdana"/>
                <w:sz w:val="20"/>
                <w:szCs w:val="20"/>
              </w:rPr>
              <w:t>Mark</w:t>
            </w:r>
            <w:r>
              <w:rPr>
                <w:rFonts w:cs="Verdana" w:ascii="Verdana" w:hAnsi="Verdana"/>
                <w:sz w:val="18"/>
                <w:szCs w:val="18"/>
              </w:rPr>
              <w:t xml:space="preserve"> </w:t>
            </w:r>
            <w:r>
              <w:rPr>
                <w:rFonts w:eastAsia="Wingdings 2" w:cs="Wingdings 2" w:ascii="Wingdings 2" w:hAnsi="Wingdings 2"/>
                <w:sz w:val="22"/>
                <w:szCs w:val="22"/>
              </w:rPr>
              <w:t></w:t>
            </w:r>
            <w:r>
              <w:rPr>
                <w:rFonts w:cs="Verdana" w:ascii="Verdana" w:hAnsi="Verdana"/>
                <w:sz w:val="18"/>
                <w:szCs w:val="18"/>
              </w:rPr>
              <w:t xml:space="preserve"> &amp; complete if you have a </w:t>
            </w:r>
            <w:r>
              <w:rPr>
                <w:rFonts w:cs="Verdana" w:ascii="Verdana" w:hAnsi="Verdana"/>
                <w:b/>
                <w:sz w:val="18"/>
                <w:szCs w:val="18"/>
              </w:rPr>
              <w:t>HOMEOWNERS ASSOCIATION</w:t>
            </w:r>
            <w:r>
              <w:rPr>
                <w:rFonts w:cs="Verdana" w:ascii="Verdana" w:hAnsi="Verdana"/>
                <w:sz w:val="18"/>
                <w:szCs w:val="18"/>
              </w:rPr>
              <w:t>.</w:t>
            </w:r>
          </w:p>
        </w:tc>
        <w:tc>
          <w:tcPr>
            <w:tcW w:w="248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b/>
                <w:b/>
                <w:sz w:val="16"/>
                <w:szCs w:val="16"/>
              </w:rPr>
            </w:pPr>
            <w:r>
              <w:rPr>
                <w:rFonts w:cs="Verdana" w:ascii="Verdana" w:hAnsi="Verdana"/>
                <w:b/>
                <w:sz w:val="16"/>
                <w:szCs w:val="16"/>
              </w:rPr>
              <w:t xml:space="preserve">Association Membership </w:t>
            </w:r>
          </w:p>
          <w:p>
            <w:pPr>
              <w:pStyle w:val="Normal"/>
              <w:jc w:val="both"/>
              <w:rPr/>
            </w:pPr>
            <w:r>
              <w:rPr>
                <w:rFonts w:cs="Verdana" w:ascii="Verdana" w:hAnsi="Verdana"/>
                <w:sz w:val="16"/>
                <w:szCs w:val="16"/>
              </w:rPr>
              <w:t>Complete this section is you belong to a Homeowners or Condo Association to which dues and/or fees are payable.</w:t>
            </w:r>
          </w:p>
          <w:p>
            <w:pPr>
              <w:pStyle w:val="Normal"/>
              <w:jc w:val="both"/>
              <w:rPr>
                <w:rFonts w:ascii="Verdana" w:hAnsi="Verdana" w:cs="Verdana"/>
                <w:sz w:val="10"/>
                <w:szCs w:val="10"/>
              </w:rPr>
            </w:pPr>
            <w:r>
              <w:rPr>
                <w:rFonts w:cs="Verdana" w:ascii="Verdana" w:hAnsi="Verdana"/>
                <w:sz w:val="10"/>
                <w:szCs w:val="10"/>
              </w:rPr>
            </w:r>
          </w:p>
          <w:p>
            <w:pPr>
              <w:pStyle w:val="Normal"/>
              <w:rPr>
                <w:rFonts w:ascii="Verdana" w:hAnsi="Verdana" w:cs="Verdana"/>
                <w:sz w:val="2"/>
                <w:szCs w:val="2"/>
              </w:rPr>
            </w:pPr>
            <w:r>
              <w:rPr>
                <w:rFonts w:cs="Verdana" w:ascii="Verdana" w:hAnsi="Verdana"/>
                <w:sz w:val="2"/>
                <w:szCs w:val="2"/>
              </w:rPr>
            </w:r>
          </w:p>
          <w:p>
            <w:pPr>
              <w:pStyle w:val="Normal"/>
              <w:jc w:val="both"/>
              <w:rPr>
                <w:rFonts w:ascii="Verdana" w:hAnsi="Verdana" w:cs="Verdana"/>
                <w:sz w:val="16"/>
                <w:szCs w:val="16"/>
              </w:rPr>
            </w:pPr>
            <w:r>
              <w:rPr>
                <w:rFonts w:cs="Verdana" w:ascii="Verdana" w:hAnsi="Verdana"/>
                <w:b/>
                <w:sz w:val="16"/>
                <w:szCs w:val="16"/>
              </w:rPr>
              <w:t>Dues/Fees</w:t>
            </w:r>
            <w:r>
              <w:rPr>
                <w:rFonts w:cs="Verdana" w:ascii="Verdana" w:hAnsi="Verdana"/>
                <w:b/>
                <w:sz w:val="4"/>
                <w:szCs w:val="4"/>
              </w:rPr>
              <w:t xml:space="preserve"> </w:t>
            </w:r>
            <w:r>
              <w:rPr>
                <w:rFonts w:cs="Verdana" w:ascii="Verdana" w:hAnsi="Verdana"/>
                <w:b/>
                <w:sz w:val="16"/>
                <w:szCs w:val="16"/>
              </w:rPr>
              <w:t>Agreement</w:t>
            </w:r>
            <w:r>
              <w:rPr>
                <w:rFonts w:cs="Verdana" w:ascii="Verdana" w:hAnsi="Verdana"/>
                <w:b/>
                <w:sz w:val="4"/>
                <w:szCs w:val="4"/>
              </w:rPr>
              <w:t xml:space="preserve">   </w:t>
            </w:r>
            <w:r>
              <w:rPr>
                <w:rFonts w:cs="Verdana" w:ascii="Verdana" w:hAnsi="Verdana"/>
                <w:b/>
                <w:sz w:val="16"/>
                <w:szCs w:val="16"/>
              </w:rPr>
              <w:t>-</w:t>
            </w:r>
            <w:r>
              <w:rPr>
                <w:rFonts w:cs="Verdana" w:ascii="Verdana" w:hAnsi="Verdana"/>
                <w:b/>
                <w:sz w:val="8"/>
                <w:szCs w:val="8"/>
              </w:rPr>
              <w:t xml:space="preserve"> </w:t>
            </w:r>
            <w:r>
              <w:rPr>
                <w:rFonts w:cs="Verdana" w:ascii="Verdana" w:hAnsi="Verdana"/>
                <w:sz w:val="16"/>
                <w:szCs w:val="16"/>
              </w:rPr>
              <w:t xml:space="preserve">Please provide a copy of the Security Agreement to this office. </w:t>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ssociation Nam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0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2"/>
                <w:szCs w:val="2"/>
              </w:rPr>
            </w:pPr>
            <w:r>
              <w:rPr>
                <w:rFonts w:cs="Verdana" w:ascii="Verdana" w:hAnsi="Verdana"/>
                <w:sz w:val="2"/>
                <w:szCs w:val="2"/>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
                <w:szCs w:val="2"/>
              </w:rPr>
            </w:pPr>
            <w:r>
              <w:rPr>
                <w:rFonts w:cs="Verdana" w:ascii="Verdana" w:hAnsi="Verdana"/>
                <w:sz w:val="2"/>
                <w:szCs w:val="2"/>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Contact Person’s Nam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0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2"/>
                <w:szCs w:val="2"/>
              </w:rPr>
            </w:pPr>
            <w:r>
              <w:rPr>
                <w:rFonts w:cs="Verdana" w:ascii="Verdana" w:hAnsi="Verdana"/>
                <w:sz w:val="2"/>
                <w:szCs w:val="2"/>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
                <w:szCs w:val="2"/>
              </w:rPr>
            </w:pPr>
            <w:r>
              <w:rPr>
                <w:rFonts w:cs="Verdana" w:ascii="Verdana" w:hAnsi="Verdana"/>
                <w:sz w:val="2"/>
                <w:szCs w:val="2"/>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ssociation Address: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0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2"/>
                <w:szCs w:val="2"/>
              </w:rPr>
            </w:pPr>
            <w:r>
              <w:rPr>
                <w:rFonts w:cs="Verdana" w:ascii="Verdana" w:hAnsi="Verdana"/>
                <w:sz w:val="2"/>
                <w:szCs w:val="2"/>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
                <w:szCs w:val="2"/>
              </w:rPr>
            </w:pPr>
            <w:r>
              <w:rPr>
                <w:rFonts w:cs="Verdana" w:ascii="Verdana" w:hAnsi="Verdana"/>
                <w:sz w:val="2"/>
                <w:szCs w:val="2"/>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1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2"/>
                <w:szCs w:val="2"/>
              </w:rPr>
            </w:pPr>
            <w:r>
              <w:rPr>
                <w:rFonts w:cs="Verdana" w:ascii="Verdana" w:hAnsi="Verdana"/>
                <w:sz w:val="2"/>
                <w:szCs w:val="2"/>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
                <w:szCs w:val="2"/>
              </w:rPr>
            </w:pPr>
            <w:r>
              <w:rPr>
                <w:rFonts w:cs="Verdana" w:ascii="Verdana" w:hAnsi="Verdana"/>
                <w:sz w:val="2"/>
                <w:szCs w:val="2"/>
              </w:rPr>
            </w:r>
          </w:p>
        </w:tc>
        <w:tc>
          <w:tcPr>
            <w:tcW w:w="52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Amount of monthly membership dues and/or fees:</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11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2"/>
                <w:szCs w:val="2"/>
              </w:rPr>
            </w:pPr>
            <w:r>
              <w:rPr>
                <w:rFonts w:cs="Verdana" w:ascii="Verdana" w:hAnsi="Verdana"/>
                <w:sz w:val="2"/>
                <w:szCs w:val="2"/>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
                <w:szCs w:val="2"/>
              </w:rPr>
            </w:pPr>
            <w:r>
              <w:rPr>
                <w:rFonts w:cs="Verdana" w:ascii="Verdana" w:hAnsi="Verdana"/>
                <w:sz w:val="2"/>
                <w:szCs w:val="2"/>
              </w:rPr>
            </w:r>
          </w:p>
        </w:tc>
        <w:tc>
          <w:tcPr>
            <w:tcW w:w="52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re you current on membership dues and/or fees?  </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6" w:name="__Fieldmark__187_3046343643"/>
            <w:bookmarkStart w:id="67" w:name="__Fieldmark__187_3046343643"/>
            <w:bookmarkEnd w:id="67"/>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Yes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8" w:name="__Fieldmark__188_3046343643"/>
            <w:bookmarkStart w:id="69" w:name="__Fieldmark__188_3046343643"/>
            <w:bookmarkEnd w:id="69"/>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No</w:t>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2"/>
                <w:szCs w:val="2"/>
              </w:rPr>
            </w:pPr>
            <w:r>
              <w:rPr>
                <w:rFonts w:cs="Verdana" w:ascii="Verdana" w:hAnsi="Verdana"/>
                <w:sz w:val="2"/>
                <w:szCs w:val="2"/>
              </w:rPr>
            </w:r>
          </w:p>
        </w:tc>
      </w:tr>
      <w:tr>
        <w:trPr>
          <w:trHeight w:val="28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
                <w:szCs w:val="2"/>
              </w:rPr>
            </w:pPr>
            <w:r>
              <w:rPr>
                <w:rFonts w:cs="Verdana" w:ascii="Verdana" w:hAnsi="Verdana"/>
                <w:sz w:val="2"/>
                <w:szCs w:val="2"/>
              </w:rPr>
            </w:r>
          </w:p>
        </w:tc>
        <w:tc>
          <w:tcPr>
            <w:tcW w:w="52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If not, how much is needed to bring current?</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11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2"/>
                <w:szCs w:val="2"/>
              </w:rPr>
            </w:pPr>
            <w:r>
              <w:rPr>
                <w:rFonts w:cs="Verdana" w:ascii="Verdana" w:hAnsi="Verdana"/>
                <w:sz w:val="2"/>
                <w:szCs w:val="2"/>
              </w:rPr>
            </w:r>
          </w:p>
        </w:tc>
      </w:tr>
      <w:tr>
        <w:trPr>
          <w:trHeight w:val="288"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4"/>
                <w:szCs w:val="4"/>
              </w:rPr>
            </w:pPr>
            <w:r>
              <w:rPr>
                <w:rFonts w:cs="Verdana" w:ascii="Verdana" w:hAnsi="Verdana"/>
                <w:sz w:val="4"/>
                <w:szCs w:val="4"/>
              </w:rPr>
            </w:r>
          </w:p>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70" w:name="__Fieldmark__190_3046343643"/>
            <w:bookmarkStart w:id="71" w:name="__Fieldmark__190_3046343643"/>
            <w:bookmarkEnd w:id="71"/>
            <w:r/>
            <w:r>
              <w:rPr>
                <w:sz w:val="28"/>
                <w:szCs w:val="28"/>
                <w:rFonts w:cs="Verdana" w:ascii="Verdana" w:hAnsi="Verdana"/>
              </w:rPr>
              <w:fldChar w:fldCharType="end"/>
            </w:r>
            <w:r>
              <w:rPr>
                <w:rFonts w:cs="Verdana" w:ascii="Verdana" w:hAnsi="Verdana"/>
                <w:sz w:val="28"/>
                <w:szCs w:val="28"/>
              </w:rPr>
            </w:r>
          </w:p>
        </w:tc>
        <w:tc>
          <w:tcPr>
            <w:tcW w:w="6876"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b/>
                <w:b/>
                <w:sz w:val="19"/>
                <w:szCs w:val="19"/>
              </w:rPr>
            </w:pPr>
            <w:r>
              <w:rPr>
                <w:rFonts w:cs="Verdana" w:ascii="Verdana" w:hAnsi="Verdana"/>
                <w:sz w:val="20"/>
                <w:szCs w:val="20"/>
              </w:rPr>
              <w:t>Mark</w:t>
            </w:r>
            <w:r>
              <w:rPr>
                <w:rFonts w:cs="Verdana" w:ascii="Verdana" w:hAnsi="Verdana"/>
                <w:sz w:val="19"/>
                <w:szCs w:val="19"/>
              </w:rPr>
              <w:t xml:space="preserve"> </w:t>
            </w:r>
            <w:r>
              <w:rPr>
                <w:rFonts w:eastAsia="Wingdings 2" w:cs="Wingdings 2" w:ascii="Wingdings 2" w:hAnsi="Wingdings 2"/>
                <w:sz w:val="22"/>
                <w:szCs w:val="22"/>
              </w:rPr>
              <w:t></w:t>
            </w:r>
            <w:r>
              <w:rPr>
                <w:rFonts w:cs="Verdana" w:ascii="Verdana" w:hAnsi="Verdana"/>
                <w:sz w:val="19"/>
                <w:szCs w:val="19"/>
              </w:rPr>
              <w:t xml:space="preserve"> &amp; complete if you have a</w:t>
            </w:r>
            <w:r>
              <w:rPr>
                <w:rFonts w:cs="Verdana" w:ascii="Verdana" w:hAnsi="Verdana"/>
                <w:b/>
                <w:sz w:val="19"/>
                <w:szCs w:val="19"/>
              </w:rPr>
              <w:t xml:space="preserve"> TIMESHARE</w:t>
            </w:r>
            <w:r>
              <w:rPr>
                <w:rFonts w:cs="Verdana" w:ascii="Verdana" w:hAnsi="Verdana"/>
                <w:sz w:val="19"/>
                <w:szCs w:val="19"/>
              </w:rPr>
              <w:t>.</w:t>
            </w:r>
          </w:p>
        </w:tc>
        <w:tc>
          <w:tcPr>
            <w:tcW w:w="248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Verdana" w:hAnsi="Verdana" w:cs="Verdana"/>
                <w:sz w:val="16"/>
                <w:szCs w:val="16"/>
              </w:rPr>
            </w:pPr>
            <w:r>
              <w:rPr>
                <w:rFonts w:cs="Verdana" w:ascii="Verdana" w:hAnsi="Verdana"/>
                <w:b/>
                <w:sz w:val="16"/>
                <w:szCs w:val="16"/>
              </w:rPr>
              <w:t>Security</w:t>
            </w:r>
            <w:r>
              <w:rPr>
                <w:rFonts w:cs="Verdana" w:ascii="Verdana" w:hAnsi="Verdana"/>
                <w:b/>
                <w:sz w:val="4"/>
                <w:szCs w:val="4"/>
              </w:rPr>
              <w:t xml:space="preserve"> </w:t>
            </w:r>
            <w:r>
              <w:rPr>
                <w:rFonts w:cs="Verdana" w:ascii="Verdana" w:hAnsi="Verdana"/>
                <w:b/>
                <w:sz w:val="16"/>
                <w:szCs w:val="16"/>
              </w:rPr>
              <w:t>Agreement</w:t>
            </w:r>
            <w:r>
              <w:rPr>
                <w:rFonts w:cs="Verdana" w:ascii="Verdana" w:hAnsi="Verdana"/>
                <w:b/>
                <w:sz w:val="4"/>
                <w:szCs w:val="4"/>
              </w:rPr>
              <w:t xml:space="preserve">   </w:t>
            </w:r>
            <w:r>
              <w:rPr>
                <w:rFonts w:cs="Verdana" w:ascii="Verdana" w:hAnsi="Verdana"/>
                <w:b/>
                <w:sz w:val="16"/>
                <w:szCs w:val="16"/>
              </w:rPr>
              <w:t>-</w:t>
            </w:r>
            <w:r>
              <w:rPr>
                <w:rFonts w:cs="Verdana" w:ascii="Verdana" w:hAnsi="Verdana"/>
                <w:b/>
                <w:sz w:val="8"/>
                <w:szCs w:val="8"/>
              </w:rPr>
              <w:t xml:space="preserve"> </w:t>
            </w:r>
            <w:r>
              <w:rPr>
                <w:rFonts w:cs="Verdana" w:ascii="Verdana" w:hAnsi="Verdana"/>
                <w:sz w:val="16"/>
                <w:szCs w:val="16"/>
              </w:rPr>
              <w:t xml:space="preserve">Please provide a copy of the Security Agreement to this office. </w:t>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 xml:space="preserve">Current Property Value – </w:t>
            </w:r>
            <w:r>
              <w:rPr>
                <w:rFonts w:cs="Verdana" w:ascii="Verdana" w:hAnsi="Verdana"/>
                <w:sz w:val="16"/>
                <w:szCs w:val="16"/>
              </w:rPr>
              <w:t>Please list property value as assessed by the county tax office and provide a copy of the tax notice to this office.</w:t>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b/>
                <w:sz w:val="16"/>
                <w:szCs w:val="16"/>
              </w:rPr>
              <w:t xml:space="preserve">Property Taxes – </w:t>
            </w:r>
            <w:r>
              <w:rPr>
                <w:rFonts w:cs="Verdana" w:ascii="Verdana" w:hAnsi="Verdana"/>
                <w:sz w:val="16"/>
                <w:szCs w:val="16"/>
              </w:rPr>
              <w:t xml:space="preserve">If taxes are included in mortgage payment or paid by the mortgage company, mark </w:t>
            </w:r>
            <w:r>
              <w:rPr>
                <w:rFonts w:eastAsia="Wingdings 2" w:cs="Wingdings 2" w:ascii="Wingdings 2" w:hAnsi="Wingdings 2"/>
                <w:sz w:val="20"/>
                <w:szCs w:val="20"/>
              </w:rPr>
              <w:t></w:t>
            </w:r>
            <w:r>
              <w:rPr>
                <w:rFonts w:cs="Verdana" w:ascii="Verdana" w:hAnsi="Verdana"/>
                <w:sz w:val="16"/>
                <w:szCs w:val="16"/>
              </w:rPr>
              <w:t xml:space="preserve"> included.</w:t>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Name(s) on Agreement: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1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Timeshare Location: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1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Company Nam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1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Contact Person’s Nam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2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Company Address: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2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2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2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20"/>
                <w:szCs w:val="20"/>
              </w:rPr>
              <w:t xml:space="preserve">Monthly Payment: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20"/>
                <w:szCs w:val="20"/>
              </w:rPr>
              <w:t>$</w:t>
            </w:r>
            <w:r>
              <w:fldChar w:fldCharType="begin">
                <w:ffData>
                  <w:name w:val="Text12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20"/>
                <w:szCs w:val="20"/>
              </w:rPr>
              <w:t>Payments Misse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2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Total Balance Owed: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2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Date of Purchas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5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5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20"/>
                <w:szCs w:val="20"/>
              </w:rPr>
              <w:t xml:space="preserve">Purchase Pric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20"/>
                <w:szCs w:val="20"/>
              </w:rPr>
              <w:t>$</w:t>
            </w:r>
            <w:r>
              <w:fldChar w:fldCharType="begin">
                <w:ffData>
                  <w:name w:val="Text12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20"/>
                <w:szCs w:val="20"/>
              </w:rPr>
              <w:t xml:space="preserve">Current Property Valu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20"/>
                <w:szCs w:val="20"/>
              </w:rPr>
              <w:t>$</w:t>
            </w:r>
            <w:r>
              <w:fldChar w:fldCharType="begin">
                <w:ffData>
                  <w:name w:val="Text12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20"/>
                <w:szCs w:val="20"/>
              </w:rPr>
              <w:t xml:space="preserve">Property Taxes Current?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2" w:name="__Fieldmark__207_3046343643"/>
            <w:bookmarkStart w:id="73" w:name="__Fieldmark__207_3046343643"/>
            <w:bookmarkEnd w:id="73"/>
            <w:r>
              <w:rPr>
                <w:rFonts w:cs="Verdana" w:ascii="Verdana" w:hAnsi="Verdana"/>
                <w:sz w:val="20"/>
                <w:szCs w:val="20"/>
              </w:rPr>
            </w:r>
            <w:r>
              <w:rPr>
                <w:sz w:val="20"/>
                <w:szCs w:val="20"/>
                <w:rFonts w:cs="Verdana" w:ascii="Verdana" w:hAnsi="Verdana"/>
              </w:rPr>
              <w:fldChar w:fldCharType="end"/>
            </w:r>
            <w:r>
              <w:rPr>
                <w:rFonts w:cs="Verdana" w:ascii="Verdana" w:hAnsi="Verdana"/>
                <w:sz w:val="12"/>
                <w:szCs w:val="12"/>
              </w:rPr>
              <w:t xml:space="preserve"> </w:t>
            </w:r>
            <w:r>
              <w:rPr>
                <w:rFonts w:cs="Verdana" w:ascii="Verdana" w:hAnsi="Verdana"/>
                <w:sz w:val="20"/>
                <w:szCs w:val="20"/>
              </w:rPr>
              <w:t>Yes</w:t>
            </w:r>
            <w:r>
              <w:rPr>
                <w:rFonts w:cs="Verdana" w:ascii="Verdana" w:hAnsi="Verdana"/>
                <w:sz w:val="18"/>
                <w:szCs w:val="18"/>
              </w:rPr>
              <w:t xml:space="preserve">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4" w:name="__Fieldmark__208_3046343643"/>
            <w:bookmarkStart w:id="75" w:name="__Fieldmark__208_3046343643"/>
            <w:bookmarkEnd w:id="75"/>
            <w:r>
              <w:rPr>
                <w:rFonts w:cs="Verdana" w:ascii="Verdana" w:hAnsi="Verdana"/>
                <w:sz w:val="20"/>
                <w:szCs w:val="20"/>
              </w:rPr>
            </w:r>
            <w:r>
              <w:rPr>
                <w:sz w:val="20"/>
                <w:szCs w:val="20"/>
                <w:rFonts w:cs="Verdana" w:ascii="Verdana" w:hAnsi="Verdana"/>
              </w:rPr>
              <w:fldChar w:fldCharType="end"/>
            </w:r>
            <w:r>
              <w:rPr>
                <w:rFonts w:cs="Verdana" w:ascii="Verdana" w:hAnsi="Verdana"/>
                <w:sz w:val="12"/>
                <w:szCs w:val="12"/>
              </w:rPr>
              <w:t xml:space="preserve"> </w:t>
            </w:r>
            <w:r>
              <w:rPr>
                <w:rFonts w:cs="Verdana" w:ascii="Verdana" w:hAnsi="Verdana"/>
                <w:sz w:val="20"/>
                <w:szCs w:val="20"/>
              </w:rPr>
              <w:t>No</w:t>
            </w:r>
            <w:r>
              <w:rPr>
                <w:rFonts w:cs="Verdana" w:ascii="Verdana" w:hAnsi="Verdana"/>
                <w:sz w:val="18"/>
                <w:szCs w:val="18"/>
              </w:rPr>
              <w:t xml:space="preserve">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6" w:name="__Fieldmark__209_3046343643"/>
            <w:bookmarkStart w:id="77" w:name="__Fieldmark__209_3046343643"/>
            <w:bookmarkEnd w:id="77"/>
            <w:r>
              <w:rPr>
                <w:rFonts w:cs="Verdana" w:ascii="Verdana" w:hAnsi="Verdana"/>
                <w:sz w:val="20"/>
                <w:szCs w:val="20"/>
              </w:rPr>
            </w:r>
            <w:r>
              <w:rPr>
                <w:sz w:val="20"/>
                <w:szCs w:val="20"/>
                <w:rFonts w:cs="Verdana" w:ascii="Verdana" w:hAnsi="Verdana"/>
              </w:rPr>
              <w:fldChar w:fldCharType="end"/>
            </w:r>
            <w:r>
              <w:rPr>
                <w:rFonts w:cs="Verdana" w:ascii="Verdana" w:hAnsi="Verdana"/>
                <w:sz w:val="12"/>
                <w:szCs w:val="12"/>
              </w:rPr>
              <w:t xml:space="preserve"> </w:t>
            </w:r>
            <w:r>
              <w:rPr>
                <w:rFonts w:cs="Verdana" w:ascii="Verdana" w:hAnsi="Verdana"/>
                <w:sz w:val="20"/>
                <w:szCs w:val="20"/>
              </w:rPr>
              <w:t>Included in Payment</w:t>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687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Do you intend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8" w:name="__Fieldmark__210_3046343643"/>
            <w:bookmarkStart w:id="79" w:name="__Fieldmark__210_3046343643"/>
            <w:bookmarkEnd w:id="7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keep or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0" w:name="__Fieldmark__211_3046343643"/>
            <w:bookmarkStart w:id="81" w:name="__Fieldmark__211_3046343643"/>
            <w:bookmarkEnd w:id="8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surrender this timeshare?</w:t>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4"/>
                <w:szCs w:val="4"/>
              </w:rPr>
            </w:pPr>
            <w:r>
              <w:rPr>
                <w:rFonts w:cs="Verdana" w:ascii="Verdana" w:hAnsi="Verdana"/>
                <w:sz w:val="4"/>
                <w:szCs w:val="4"/>
              </w:rPr>
            </w:r>
          </w:p>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82" w:name="__Fieldmark__212_3046343643"/>
            <w:bookmarkStart w:id="83" w:name="__Fieldmark__212_3046343643"/>
            <w:bookmarkEnd w:id="83"/>
            <w:r/>
            <w:r>
              <w:rPr>
                <w:sz w:val="28"/>
                <w:szCs w:val="28"/>
                <w:rFonts w:cs="Verdana" w:ascii="Verdana" w:hAnsi="Verdana"/>
              </w:rPr>
              <w:fldChar w:fldCharType="end"/>
            </w:r>
            <w:r>
              <w:rPr>
                <w:rFonts w:cs="Verdana" w:ascii="Verdana" w:hAnsi="Verdana"/>
                <w:sz w:val="28"/>
                <w:szCs w:val="28"/>
              </w:rPr>
            </w:r>
          </w:p>
        </w:tc>
        <w:tc>
          <w:tcPr>
            <w:tcW w:w="6876"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b/>
                <w:b/>
                <w:sz w:val="19"/>
                <w:szCs w:val="19"/>
              </w:rPr>
            </w:pPr>
            <w:r>
              <w:rPr>
                <w:rFonts w:cs="Verdana" w:ascii="Verdana" w:hAnsi="Verdana"/>
                <w:sz w:val="20"/>
                <w:szCs w:val="20"/>
              </w:rPr>
              <w:t>Mark</w:t>
            </w:r>
            <w:r>
              <w:rPr>
                <w:rFonts w:cs="Verdana" w:ascii="Verdana" w:hAnsi="Verdana"/>
                <w:sz w:val="19"/>
                <w:szCs w:val="19"/>
              </w:rPr>
              <w:t xml:space="preserve"> </w:t>
            </w:r>
            <w:r>
              <w:rPr>
                <w:rFonts w:eastAsia="Wingdings 2" w:cs="Wingdings 2" w:ascii="Wingdings 2" w:hAnsi="Wingdings 2"/>
                <w:sz w:val="22"/>
                <w:szCs w:val="22"/>
              </w:rPr>
              <w:t></w:t>
            </w:r>
            <w:r>
              <w:rPr>
                <w:rFonts w:cs="Verdana" w:ascii="Verdana" w:hAnsi="Verdana"/>
                <w:sz w:val="19"/>
                <w:szCs w:val="19"/>
              </w:rPr>
              <w:t xml:space="preserve"> &amp; complete if you have</w:t>
            </w:r>
            <w:r>
              <w:rPr>
                <w:rFonts w:cs="Verdana" w:ascii="Verdana" w:hAnsi="Verdana"/>
                <w:b/>
                <w:sz w:val="19"/>
                <w:szCs w:val="19"/>
              </w:rPr>
              <w:t xml:space="preserve"> BURIAL PLOT(S)</w:t>
            </w:r>
            <w:r>
              <w:rPr>
                <w:rFonts w:cs="Verdana" w:ascii="Verdana" w:hAnsi="Verdana"/>
                <w:sz w:val="19"/>
                <w:szCs w:val="19"/>
              </w:rPr>
              <w:t>.</w:t>
            </w:r>
          </w:p>
        </w:tc>
        <w:tc>
          <w:tcPr>
            <w:tcW w:w="248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Verdana" w:hAnsi="Verdana" w:cs="Verdana"/>
                <w:sz w:val="16"/>
                <w:szCs w:val="16"/>
              </w:rPr>
            </w:pPr>
            <w:r>
              <w:rPr>
                <w:rFonts w:cs="Verdana" w:ascii="Verdana" w:hAnsi="Verdana"/>
                <w:b/>
                <w:sz w:val="16"/>
                <w:szCs w:val="16"/>
              </w:rPr>
              <w:t>Burial Plots</w:t>
            </w:r>
            <w:r>
              <w:rPr>
                <w:rFonts w:cs="Verdana" w:ascii="Verdana" w:hAnsi="Verdana"/>
                <w:b/>
                <w:sz w:val="4"/>
                <w:szCs w:val="4"/>
              </w:rPr>
              <w:t xml:space="preserve">   </w:t>
            </w:r>
            <w:r>
              <w:rPr>
                <w:rFonts w:cs="Verdana" w:ascii="Verdana" w:hAnsi="Verdana"/>
                <w:b/>
                <w:sz w:val="16"/>
                <w:szCs w:val="16"/>
              </w:rPr>
              <w:t>-</w:t>
            </w:r>
            <w:r>
              <w:rPr>
                <w:rFonts w:cs="Verdana" w:ascii="Verdana" w:hAnsi="Verdana"/>
                <w:b/>
                <w:sz w:val="8"/>
                <w:szCs w:val="8"/>
              </w:rPr>
              <w:t xml:space="preserve"> </w:t>
            </w:r>
            <w:r>
              <w:rPr>
                <w:rFonts w:cs="Verdana" w:ascii="Verdana" w:hAnsi="Verdana"/>
                <w:sz w:val="16"/>
                <w:szCs w:val="16"/>
              </w:rPr>
              <w:t>Burial plots are considered real property and must be listed.</w:t>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Name(s) of Ownership: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3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Verdana" w:hAnsi="Verdana" w:cs="Verdana"/>
                <w:b/>
                <w:b/>
                <w:sz w:val="16"/>
                <w:szCs w:val="16"/>
              </w:rPr>
            </w:pPr>
            <w:r>
              <w:rPr>
                <w:rFonts w:cs="Verdana" w:ascii="Verdana" w:hAnsi="Verdana"/>
                <w:b/>
                <w:sz w:val="16"/>
                <w:szCs w:val="16"/>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Location of Plot(s):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3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Verdana" w:hAnsi="Verdana" w:cs="Verdana"/>
                <w:b/>
                <w:b/>
                <w:sz w:val="16"/>
                <w:szCs w:val="16"/>
              </w:rPr>
            </w:pPr>
            <w:r>
              <w:rPr>
                <w:rFonts w:cs="Verdana" w:ascii="Verdana" w:hAnsi="Verdana"/>
                <w:b/>
                <w:sz w:val="16"/>
                <w:szCs w:val="16"/>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3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Verdana" w:hAnsi="Verdana" w:cs="Verdana"/>
                <w:b/>
                <w:b/>
                <w:sz w:val="16"/>
                <w:szCs w:val="16"/>
              </w:rPr>
            </w:pPr>
            <w:r>
              <w:rPr>
                <w:rFonts w:cs="Verdana" w:ascii="Verdana" w:hAnsi="Verdana"/>
                <w:b/>
                <w:sz w:val="16"/>
                <w:szCs w:val="16"/>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3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Verdana" w:hAnsi="Verdana" w:cs="Verdana"/>
                <w:b/>
                <w:b/>
                <w:sz w:val="16"/>
                <w:szCs w:val="16"/>
              </w:rPr>
            </w:pPr>
            <w:r>
              <w:rPr>
                <w:rFonts w:cs="Verdana" w:ascii="Verdana" w:hAnsi="Verdana"/>
                <w:b/>
                <w:sz w:val="16"/>
                <w:szCs w:val="16"/>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20"/>
                <w:szCs w:val="20"/>
              </w:rPr>
              <w:t xml:space="preserve">Number of Plots:                      </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4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20"/>
                <w:szCs w:val="20"/>
              </w:rPr>
              <w:t xml:space="preserve">Balance Owed: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20"/>
                <w:szCs w:val="20"/>
              </w:rPr>
              <w:t>$</w:t>
            </w:r>
            <w:r>
              <w:fldChar w:fldCharType="begin">
                <w:ffData>
                  <w:name w:val="Text14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Verdana" w:hAnsi="Verdana" w:cs="Verdana"/>
                <w:b/>
                <w:b/>
                <w:sz w:val="16"/>
                <w:szCs w:val="16"/>
              </w:rPr>
            </w:pPr>
            <w:r>
              <w:rPr>
                <w:rFonts w:cs="Verdana" w:ascii="Verdana" w:hAnsi="Verdana"/>
                <w:b/>
                <w:sz w:val="16"/>
                <w:szCs w:val="16"/>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20"/>
                <w:szCs w:val="20"/>
              </w:rPr>
              <w:t xml:space="preserve">Monthly Payment:              </w:t>
            </w:r>
            <w:r>
              <w:rPr>
                <w:rFonts w:cs="Verdana" w:ascii="Verdana" w:hAnsi="Verdana"/>
                <w:sz w:val="16"/>
                <w:szCs w:val="16"/>
              </w:rPr>
              <w:t xml:space="preserve">   </w:t>
            </w:r>
            <w:r>
              <w:rPr>
                <w:rFonts w:cs="Verdana" w:ascii="Verdana" w:hAnsi="Verdana"/>
                <w:sz w:val="20"/>
                <w:szCs w:val="20"/>
              </w:rPr>
              <w:t xml:space="preserve">  </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20"/>
                <w:szCs w:val="20"/>
              </w:rPr>
              <w:t>$</w:t>
            </w:r>
            <w:r>
              <w:fldChar w:fldCharType="begin">
                <w:ffData>
                  <w:name w:val="Text14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20"/>
                <w:szCs w:val="20"/>
              </w:rPr>
              <w:t>Payments Missed:</w:t>
            </w:r>
            <w:r>
              <w:rPr>
                <w:rFonts w:cs="Verdana" w:ascii="Verdana" w:hAnsi="Verdana"/>
                <w:sz w:val="19"/>
                <w:szCs w:val="19"/>
              </w:rPr>
              <w:t xml:space="preserve">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4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Verdana" w:hAnsi="Verdana" w:cs="Verdana"/>
                <w:b/>
                <w:b/>
                <w:sz w:val="16"/>
                <w:szCs w:val="16"/>
              </w:rPr>
            </w:pPr>
            <w:r>
              <w:rPr>
                <w:rFonts w:cs="Verdana" w:ascii="Verdana" w:hAnsi="Verdana"/>
                <w:b/>
                <w:sz w:val="16"/>
                <w:szCs w:val="16"/>
              </w:rPr>
            </w:r>
          </w:p>
        </w:tc>
      </w:tr>
      <w:tr>
        <w:trPr>
          <w:trHeight w:val="25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20"/>
                <w:szCs w:val="20"/>
              </w:rPr>
              <w:t xml:space="preserve">Purchase Price:                 </w:t>
            </w:r>
            <w:r>
              <w:rPr>
                <w:rFonts w:cs="Verdana" w:ascii="Verdana" w:hAnsi="Verdana"/>
                <w:sz w:val="12"/>
                <w:szCs w:val="12"/>
              </w:rPr>
              <w:t xml:space="preserve">  </w:t>
            </w:r>
            <w:r>
              <w:rPr>
                <w:rFonts w:cs="Verdana" w:ascii="Verdana" w:hAnsi="Verdana"/>
                <w:sz w:val="20"/>
                <w:szCs w:val="20"/>
              </w:rPr>
              <w:t xml:space="preserve">   </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20"/>
                <w:szCs w:val="20"/>
              </w:rPr>
              <w:t>$</w:t>
            </w:r>
            <w:r>
              <w:fldChar w:fldCharType="begin">
                <w:ffData>
                  <w:name w:val="Text14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20"/>
                <w:szCs w:val="20"/>
              </w:rPr>
              <w:t xml:space="preserve">Date of Purchase: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5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Verdana" w:hAnsi="Verdana" w:cs="Verdana"/>
                <w:b/>
                <w:b/>
                <w:sz w:val="16"/>
                <w:szCs w:val="16"/>
              </w:rPr>
            </w:pPr>
            <w:r>
              <w:rPr>
                <w:rFonts w:cs="Verdana" w:ascii="Verdana" w:hAnsi="Verdana"/>
                <w:b/>
                <w:sz w:val="16"/>
                <w:szCs w:val="16"/>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49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4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jc w:val="center"/>
        <w:rPr>
          <w:rFonts w:ascii="Verdana" w:hAnsi="Verdana" w:cs="Verdana"/>
          <w:b/>
          <w:b/>
          <w:sz w:val="4"/>
          <w:szCs w:val="4"/>
        </w:rPr>
      </w:pPr>
      <w:r>
        <w:rPr>
          <w:rFonts w:cs="Verdana" w:ascii="Verdana" w:hAnsi="Verdana"/>
          <w:b/>
          <w:sz w:val="4"/>
          <w:szCs w:val="4"/>
        </w:rPr>
      </w:r>
    </w:p>
    <w:p>
      <w:pPr>
        <w:pStyle w:val="Normal"/>
        <w:jc w:val="center"/>
        <w:rPr>
          <w:rFonts w:ascii="Verdana" w:hAnsi="Verdana" w:cs="Verdana"/>
          <w:b/>
          <w:b/>
          <w:sz w:val="4"/>
          <w:szCs w:val="4"/>
        </w:rPr>
      </w:pPr>
      <w:r>
        <w:rPr>
          <w:rFonts w:cs="Verdana" w:ascii="Verdana" w:hAnsi="Verdana"/>
          <w:b/>
          <w:sz w:val="4"/>
          <w:szCs w:val="4"/>
        </w:rPr>
      </w:r>
    </w:p>
    <w:p>
      <w:pPr>
        <w:pStyle w:val="Normal"/>
        <w:jc w:val="center"/>
        <w:rPr>
          <w:rFonts w:ascii="Verdana" w:hAnsi="Verdana" w:cs="Verdana"/>
          <w:b/>
          <w:b/>
          <w:sz w:val="4"/>
          <w:szCs w:val="4"/>
        </w:rPr>
      </w:pPr>
      <w:r>
        <w:rPr>
          <w:rFonts w:cs="Verdana" w:ascii="Verdana" w:hAnsi="Verdana"/>
          <w:b/>
          <w:sz w:val="4"/>
          <w:szCs w:val="4"/>
        </w:rPr>
      </w:r>
    </w:p>
    <w:tbl>
      <w:tblPr>
        <w:tblW w:w="10032" w:type="dxa"/>
        <w:jc w:val="left"/>
        <w:tblInd w:w="-347" w:type="dxa"/>
        <w:tblLayout w:type="fixed"/>
        <w:tblCellMar>
          <w:top w:w="0" w:type="dxa"/>
          <w:left w:w="108" w:type="dxa"/>
          <w:bottom w:w="0" w:type="dxa"/>
          <w:right w:w="108" w:type="dxa"/>
        </w:tblCellMar>
      </w:tblPr>
      <w:tblGrid>
        <w:gridCol w:w="7525"/>
        <w:gridCol w:w="2507"/>
      </w:tblGrid>
      <w:tr>
        <w:trPr>
          <w:trHeight w:val="317" w:hRule="atLeast"/>
        </w:trPr>
        <w:tc>
          <w:tcPr>
            <w:tcW w:w="7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OTHER REAL PROPER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Verdana" w:hAnsi="Verdana" w:cs="Verdana"/>
                <w:sz w:val="16"/>
                <w:szCs w:val="16"/>
              </w:rPr>
            </w:pPr>
            <w:r>
              <w:rPr>
                <w:rFonts w:cs="Verdana" w:ascii="Verdana" w:hAnsi="Verdana"/>
                <w:b/>
                <w:sz w:val="16"/>
                <w:szCs w:val="16"/>
              </w:rPr>
              <w:t xml:space="preserve">Other Real Property – </w:t>
            </w:r>
            <w:r>
              <w:rPr>
                <w:rFonts w:cs="Verdana" w:ascii="Verdana" w:hAnsi="Verdana"/>
                <w:sz w:val="16"/>
                <w:szCs w:val="16"/>
              </w:rPr>
              <w:t xml:space="preserve">Use the space provided to provide information about any other real property that you own or are purchasing.  Use the appropriate form above as a guideline for the necessary information. </w:t>
            </w:r>
          </w:p>
        </w:tc>
      </w:tr>
      <w:tr>
        <w:trPr>
          <w:trHeight w:val="317"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4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317"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4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317"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4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317"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4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317"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5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317"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5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317"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5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5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5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5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5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5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5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5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6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6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6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6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6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6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6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6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6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6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7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7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7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7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7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7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7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7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7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7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8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8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8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0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fldChar w:fldCharType="begin">
                <w:ffData>
                  <w:name w:val="Text18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1142"/>
        <w:gridCol w:w="397"/>
        <w:gridCol w:w="968"/>
        <w:gridCol w:w="2167"/>
        <w:gridCol w:w="342"/>
        <w:gridCol w:w="1653"/>
        <w:gridCol w:w="684"/>
        <w:gridCol w:w="170"/>
        <w:gridCol w:w="571"/>
        <w:gridCol w:w="1995"/>
      </w:tblGrid>
      <w:tr>
        <w:trPr/>
        <w:tc>
          <w:tcPr>
            <w:tcW w:w="10089" w:type="dxa"/>
            <w:gridSpan w:val="10"/>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Verdana" w:hAnsi="Verdana" w:cs="Verdana"/>
                <w:color w:val="FFFFFF"/>
                <w:sz w:val="28"/>
                <w:szCs w:val="28"/>
              </w:rPr>
            </w:pPr>
            <w:r>
              <w:rPr>
                <w:rFonts w:cs="Verdana" w:ascii="Verdana" w:hAnsi="Verdana"/>
                <w:color w:val="FFFFFF"/>
                <w:sz w:val="28"/>
                <w:szCs w:val="28"/>
              </w:rPr>
              <w:t>SCHEDULE B: PERSONAL PROPERTY - VEHICLES</w:t>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19"/>
                <w:szCs w:val="19"/>
              </w:rPr>
              <w:t>Vehicle Information</w:t>
            </w:r>
          </w:p>
        </w:tc>
        <w:tc>
          <w:tcPr>
            <w:tcW w:w="501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sz w:val="20"/>
                <w:szCs w:val="20"/>
              </w:rPr>
            </w:pPr>
            <w:r>
              <w:rPr>
                <w:rFonts w:cs="Verdana" w:ascii="Verdana" w:hAnsi="Verdana"/>
                <w:b/>
                <w:sz w:val="19"/>
                <w:szCs w:val="19"/>
              </w:rPr>
              <w:t>Vehicle 1</w:t>
            </w:r>
          </w:p>
        </w:tc>
        <w:tc>
          <w:tcPr>
            <w:tcW w:w="256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Mark</w:t>
            </w:r>
            <w:r>
              <w:rPr>
                <w:rFonts w:cs="Verdana" w:ascii="Verdana" w:hAnsi="Verdana"/>
                <w:b/>
                <w:sz w:val="19"/>
                <w:szCs w:val="19"/>
              </w:rPr>
              <w:t xml:space="preserve"> </w:t>
            </w:r>
            <w:r>
              <w:rPr>
                <w:rFonts w:eastAsia="Wingdings 2" w:cs="Wingdings 2" w:ascii="Wingdings 2" w:hAnsi="Wingdings 2"/>
                <w:b/>
                <w:sz w:val="22"/>
                <w:szCs w:val="22"/>
              </w:rPr>
              <w:t></w:t>
            </w:r>
            <w:r>
              <w:rPr>
                <w:rFonts w:cs="Verdana" w:ascii="Verdana" w:hAnsi="Verdana"/>
                <w:b/>
                <w:sz w:val="19"/>
                <w:szCs w:val="19"/>
              </w:rPr>
              <w:t xml:space="preserve"> Body Style</w:t>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s) on Title:</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8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267_3046343643"/>
            <w:bookmarkStart w:id="85" w:name="__Fieldmark__267_3046343643"/>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2 Door Coup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268_3046343643"/>
            <w:bookmarkStart w:id="87" w:name="__Fieldmark__268_3046343643"/>
            <w:bookmarkEnd w:id="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4 Door Sedan</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269_3046343643"/>
            <w:bookmarkStart w:id="89" w:name="__Fieldmark__269_3046343643"/>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ickup Truck</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270_3046343643"/>
            <w:bookmarkStart w:id="91" w:name="__Fieldmark__270_3046343643"/>
            <w:bookmarkEnd w:id="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UV</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271_3046343643"/>
            <w:bookmarkStart w:id="93" w:name="__Fieldmark__271_3046343643"/>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ini/Cargo Van</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272_3046343643"/>
            <w:bookmarkStart w:id="95" w:name="__Fieldmark__272_3046343643"/>
            <w:bookmarkEnd w:id="9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agon</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273_3046343643"/>
            <w:bookmarkStart w:id="97" w:name="__Fieldmark__273_3046343643"/>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port/Convertibl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274_3046343643"/>
            <w:bookmarkStart w:id="99" w:name="__Fieldmark__274_3046343643"/>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Hybrid</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275_3046343643"/>
            <w:bookmarkStart w:id="101" w:name="__Fieldmark__275_3046343643"/>
            <w:bookmarkEnd w:id="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uxury Vehicl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276_3046343643"/>
            <w:bookmarkStart w:id="103" w:name="__Fieldmark__276_3046343643"/>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rossove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277_3046343643"/>
            <w:bookmarkStart w:id="105" w:name="__Fieldmark__277_3046343643"/>
            <w:bookmarkEnd w:id="1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Van/Truck Conversion</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278_3046343643"/>
            <w:bookmarkStart w:id="107" w:name="__Fieldmark__278_3046343643"/>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imousin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279_3046343643"/>
            <w:bookmarkStart w:id="109" w:name="__Fieldmark__279_3046343643"/>
            <w:bookmarkEnd w:id="10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otorcycle</w:t>
            </w:r>
          </w:p>
          <w:p>
            <w:pPr>
              <w:pStyle w:val="Normal"/>
              <w:rPr>
                <w:rFonts w:ascii="Verdana" w:hAnsi="Verdana" w:cs="Verdana"/>
                <w:sz w:val="16"/>
                <w:szCs w:val="16"/>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280_3046343643"/>
            <w:bookmarkStart w:id="111" w:name="__Fieldmark__280_3046343643"/>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otor Home</w:t>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Year, Make &amp; Model:</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9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Pr>
                <w:rFonts w:cs="Verdana" w:ascii="Verdana" w:hAnsi="Verdana"/>
                <w:sz w:val="19"/>
                <w:szCs w:val="19"/>
                <w:lang w:val="en-US" w:eastAsia="en-US"/>
              </w:rPr>
            </w:r>
            <w:r>
              <w:rPr>
                <w:sz w:val="19"/>
                <w:szCs w:val="19"/>
                <w:rFonts w:cs="Verdana" w:ascii="Verdana" w:hAnsi="Verdana"/>
                <w:lang w:val="en-US" w:eastAsia="en-US"/>
              </w:rPr>
              <w:fldChar w:fldCharType="end"/>
            </w:r>
            <w:r>
              <w:rPr>
                <w:rFonts w:cs="Verdana" w:ascii="Verdana" w:hAnsi="Verdana"/>
                <w:sz w:val="19"/>
                <w:szCs w:val="19"/>
              </w:rPr>
              <w:t xml:space="preserve"> </w:t>
            </w:r>
            <w:r>
              <w:fldChar w:fldCharType="begin">
                <w:ffData>
                  <w:name w:val="Text20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Pr>
                <w:rFonts w:cs="Verdana" w:ascii="Verdana" w:hAnsi="Verdana"/>
                <w:sz w:val="19"/>
                <w:szCs w:val="19"/>
                <w:lang w:val="en-US" w:eastAsia="en-US"/>
              </w:rPr>
            </w:r>
            <w:r>
              <w:rPr>
                <w:sz w:val="19"/>
                <w:szCs w:val="19"/>
                <w:rFonts w:cs="Verdana" w:ascii="Verdana" w:hAnsi="Verdana"/>
                <w:lang w:val="en-US" w:eastAsia="en-US"/>
              </w:rPr>
              <w:fldChar w:fldCharType="end"/>
            </w:r>
            <w:r>
              <w:rPr>
                <w:rFonts w:cs="Verdana" w:ascii="Verdana" w:hAnsi="Verdana"/>
                <w:sz w:val="19"/>
                <w:szCs w:val="19"/>
              </w:rPr>
              <w:t xml:space="preserve"> </w:t>
            </w:r>
            <w:r>
              <w:fldChar w:fldCharType="begin">
                <w:ffData>
                  <w:name w:val="Text20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Class: (LE, GT, F150)</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8"/>
                <w:szCs w:val="18"/>
              </w:rPr>
              <w:t>Vehicle</w:t>
            </w:r>
            <w:r>
              <w:rPr>
                <w:rFonts w:cs="Verdana" w:ascii="Verdana" w:hAnsi="Verdana"/>
                <w:sz w:val="14"/>
                <w:szCs w:val="14"/>
              </w:rPr>
              <w:t xml:space="preserve"> </w:t>
            </w:r>
            <w:r>
              <w:rPr>
                <w:rFonts w:cs="Verdana" w:ascii="Verdana" w:hAnsi="Verdana"/>
                <w:sz w:val="18"/>
                <w:szCs w:val="18"/>
              </w:rPr>
              <w:t>Identification</w:t>
            </w:r>
            <w:r>
              <w:rPr>
                <w:rFonts w:cs="Verdana" w:ascii="Verdana" w:hAnsi="Verdana"/>
                <w:sz w:val="14"/>
                <w:szCs w:val="14"/>
              </w:rPr>
              <w:t xml:space="preserve"> </w:t>
            </w:r>
            <w:r>
              <w:rPr>
                <w:rFonts w:cs="Verdana" w:ascii="Verdana" w:hAnsi="Verdana"/>
                <w:sz w:val="18"/>
                <w:szCs w:val="18"/>
              </w:rPr>
              <w:t>No:</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Mileage:</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0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Date of Purchase:</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ransmission:</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2" w:name="__Fieldmark__290_3046343643"/>
            <w:bookmarkStart w:id="113" w:name="__Fieldmark__290_3046343643"/>
            <w:bookmarkEnd w:id="11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Automatic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4" w:name="__Fieldmark__291_3046343643"/>
            <w:bookmarkStart w:id="115" w:name="__Fieldmark__291_3046343643"/>
            <w:bookmarkEnd w:id="11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Manual</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Engine (2.2L, V-6):</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0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WD or 4WD?</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0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Condition:</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6" w:name="__Fieldmark__294_3046343643"/>
            <w:bookmarkStart w:id="117" w:name="__Fieldmark__294_3046343643"/>
            <w:bookmarkEnd w:id="117"/>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Excellent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8" w:name="__Fieldmark__295_3046343643"/>
            <w:bookmarkStart w:id="119" w:name="__Fieldmark__295_3046343643"/>
            <w:bookmarkEnd w:id="119"/>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Good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0" w:name="__Fieldmark__296_3046343643"/>
            <w:bookmarkStart w:id="121" w:name="__Fieldmark__296_3046343643"/>
            <w:bookmarkEnd w:id="121"/>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Fair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2" w:name="__Fieldmark__297_3046343643"/>
            <w:bookmarkStart w:id="123" w:name="__Fieldmark__297_3046343643"/>
            <w:bookmarkEnd w:id="123"/>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Poor</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atus:</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4" w:name="__Fieldmark__298_3046343643"/>
            <w:bookmarkStart w:id="125" w:name="__Fieldmark__298_3046343643"/>
            <w:bookmarkEnd w:id="125"/>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Own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6" w:name="__Fieldmark__299_3046343643"/>
            <w:bookmarkStart w:id="127" w:name="__Fieldmark__299_3046343643"/>
            <w:bookmarkEnd w:id="127"/>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Purchasing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8" w:name="__Fieldmark__300_3046343643"/>
            <w:bookmarkStart w:id="129" w:name="__Fieldmark__300_3046343643"/>
            <w:bookmarkEnd w:id="129"/>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Leasing</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1008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Verdana" w:ascii="Verdana" w:hAnsi="Verdana"/>
                <w:b/>
                <w:sz w:val="20"/>
                <w:szCs w:val="20"/>
              </w:rPr>
              <w:t>Factory Installed Equipment and Options – Mark</w:t>
            </w:r>
            <w:r>
              <w:rPr>
                <w:rFonts w:cs="Verdana" w:ascii="Verdana" w:hAnsi="Verdana"/>
                <w:b/>
                <w:sz w:val="19"/>
                <w:szCs w:val="19"/>
              </w:rPr>
              <w:t xml:space="preserve"> </w:t>
            </w:r>
            <w:r>
              <w:rPr>
                <w:rFonts w:eastAsia="Wingdings 2" w:cs="Wingdings 2" w:ascii="Wingdings 2" w:hAnsi="Wingdings 2"/>
                <w:b/>
                <w:sz w:val="22"/>
                <w:szCs w:val="22"/>
              </w:rPr>
              <w:t></w:t>
            </w:r>
            <w:r>
              <w:rPr>
                <w:rFonts w:cs="Verdana" w:ascii="Verdana" w:hAnsi="Verdana"/>
                <w:sz w:val="19"/>
                <w:szCs w:val="19"/>
              </w:rPr>
              <w:t xml:space="preserve"> </w:t>
            </w:r>
            <w:r>
              <w:rPr>
                <w:rFonts w:cs="Verdana" w:ascii="Verdana" w:hAnsi="Verdana"/>
                <w:b/>
                <w:sz w:val="20"/>
                <w:szCs w:val="20"/>
              </w:rPr>
              <w:t>all that apply to this vehicle.</w:t>
            </w:r>
          </w:p>
        </w:tc>
      </w:tr>
      <w:tr>
        <w:trPr>
          <w:trHeight w:val="288" w:hRule="atLeast"/>
        </w:trPr>
        <w:tc>
          <w:tcPr>
            <w:tcW w:w="2507" w:type="dxa"/>
            <w:gridSpan w:val="3"/>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4"/>
                <w:szCs w:val="4"/>
              </w:rPr>
            </w:pPr>
            <w:r>
              <w:rPr>
                <w:rFonts w:cs="Verdana" w:ascii="Verdana" w:hAnsi="Verdana"/>
                <w:b/>
                <w:sz w:val="4"/>
                <w:szCs w:val="4"/>
              </w:rPr>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301_3046343643"/>
            <w:bookmarkStart w:id="131" w:name="__Fieldmark__301_3046343643"/>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unroof/Moon Roof</w:t>
            </w:r>
          </w:p>
          <w:p>
            <w:pPr>
              <w:pStyle w:val="Normal"/>
              <w:rPr>
                <w:rFonts w:ascii="Verdana" w:hAnsi="Verdana" w:cs="Verdana"/>
                <w:sz w:val="16"/>
                <w:szCs w:val="16"/>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302_3046343643"/>
            <w:bookmarkStart w:id="133" w:name="__Fieldmark__302_3046343643"/>
            <w:bookmarkEnd w:id="1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Top</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303_3046343643"/>
            <w:bookmarkStart w:id="135" w:name="__Fieldmark__303_3046343643"/>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Steering</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304_3046343643"/>
            <w:bookmarkStart w:id="137" w:name="__Fieldmark__304_3046343643"/>
            <w:bookmarkEnd w:id="1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Brake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305_3046343643"/>
            <w:bookmarkStart w:id="139" w:name="__Fieldmark__305_3046343643"/>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Window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306_3046343643"/>
            <w:bookmarkStart w:id="141" w:name="__Fieldmark__306_3046343643"/>
            <w:bookmarkEnd w:id="1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Lock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307_3046343643"/>
            <w:bookmarkStart w:id="143" w:name="__Fieldmark__307_3046343643"/>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Seats</w:t>
            </w:r>
          </w:p>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308_3046343643"/>
            <w:bookmarkStart w:id="145" w:name="__Fieldmark__308_3046343643"/>
            <w:bookmarkEnd w:id="1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Mirror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309_3046343643"/>
            <w:bookmarkStart w:id="147" w:name="__Fieldmark__309_3046343643"/>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ilt Steering</w:t>
            </w:r>
          </w:p>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310_3046343643"/>
            <w:bookmarkStart w:id="149" w:name="__Fieldmark__310_3046343643"/>
            <w:bookmarkEnd w:id="1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ruise Control</w:t>
            </w:r>
          </w:p>
          <w:p>
            <w:pPr>
              <w:pStyle w:val="Normal"/>
              <w:rPr>
                <w:rFonts w:ascii="Verdana" w:hAnsi="Verdana" w:cs="Verdana"/>
                <w:sz w:val="4"/>
                <w:szCs w:val="4"/>
              </w:rPr>
            </w:pPr>
            <w:r>
              <w:rPr>
                <w:rFonts w:cs="Verdana" w:ascii="Verdana" w:hAnsi="Verdana"/>
                <w:sz w:val="4"/>
                <w:szCs w:val="4"/>
              </w:rPr>
            </w:r>
          </w:p>
        </w:tc>
        <w:tc>
          <w:tcPr>
            <w:tcW w:w="2509" w:type="dxa"/>
            <w:gridSpan w:val="2"/>
            <w:tcBorders>
              <w:top w:val="single" w:sz="4" w:space="0" w:color="000000"/>
              <w:bottom w:val="single" w:sz="4" w:space="0" w:color="000000"/>
            </w:tcBorders>
            <w:vAlign w:val="center"/>
          </w:tcPr>
          <w:p>
            <w:pPr>
              <w:pStyle w:val="Normal"/>
              <w:snapToGrid w:val="false"/>
              <w:rPr>
                <w:rFonts w:ascii="Verdana" w:hAnsi="Verdana" w:cs="Verdana"/>
                <w:sz w:val="4"/>
                <w:szCs w:val="4"/>
              </w:rPr>
            </w:pPr>
            <w:r>
              <w:rPr>
                <w:rFonts w:cs="Verdana" w:ascii="Verdana" w:hAnsi="Verdana"/>
                <w:sz w:val="4"/>
                <w:szCs w:val="4"/>
              </w:rPr>
            </w:r>
          </w:p>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311_3046343643"/>
            <w:bookmarkStart w:id="151" w:name="__Fieldmark__311_3046343643"/>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avigation System</w:t>
            </w:r>
          </w:p>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312_3046343643"/>
            <w:bookmarkStart w:id="153" w:name="__Fieldmark__312_3046343643"/>
            <w:bookmarkEnd w:id="1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ir Conditioning</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313_3046343643"/>
            <w:bookmarkStart w:id="155" w:name="__Fieldmark__313_3046343643"/>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M/FM Radio</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314_3046343643"/>
            <w:bookmarkStart w:id="157" w:name="__Fieldmark__314_3046343643"/>
            <w:bookmarkEnd w:id="1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ompact Disk Playe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315_3046343643"/>
            <w:bookmarkStart w:id="159" w:name="__Fieldmark__315_3046343643"/>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assette Playe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316_3046343643"/>
            <w:bookmarkStart w:id="161" w:name="__Fieldmark__316_3046343643"/>
            <w:bookmarkEnd w:id="1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atellite Radio</w:t>
            </w:r>
          </w:p>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2" w:name="__Fieldmark__317_3046343643"/>
            <w:bookmarkStart w:id="163" w:name="__Fieldmark__317_3046343643"/>
            <w:bookmarkEnd w:id="1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ntertainment Cente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4" w:name="__Fieldmark__318_3046343643"/>
            <w:bookmarkStart w:id="165" w:name="__Fieldmark__318_3046343643"/>
            <w:bookmarkEnd w:id="1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eather Seat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6" w:name="__Fieldmark__319_3046343643"/>
            <w:bookmarkStart w:id="167" w:name="__Fieldmark__319_3046343643"/>
            <w:bookmarkEnd w:id="16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loth Seat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8" w:name="__Fieldmark__320_3046343643"/>
            <w:bookmarkStart w:id="169" w:name="__Fieldmark__320_3046343643"/>
            <w:bookmarkEnd w:id="1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Vinyl Seats</w:t>
            </w:r>
          </w:p>
          <w:p>
            <w:pPr>
              <w:pStyle w:val="Normal"/>
              <w:rPr>
                <w:rFonts w:ascii="Verdana" w:hAnsi="Verdana" w:cs="Verdana"/>
                <w:sz w:val="4"/>
                <w:szCs w:val="4"/>
              </w:rPr>
            </w:pPr>
            <w:r>
              <w:rPr>
                <w:rFonts w:cs="Verdana" w:ascii="Verdana" w:hAnsi="Verdana"/>
                <w:sz w:val="4"/>
                <w:szCs w:val="4"/>
              </w:rPr>
            </w:r>
          </w:p>
        </w:tc>
        <w:tc>
          <w:tcPr>
            <w:tcW w:w="2507" w:type="dxa"/>
            <w:gridSpan w:val="3"/>
            <w:tcBorders>
              <w:top w:val="single" w:sz="4" w:space="0" w:color="000000"/>
              <w:bottom w:val="single" w:sz="4" w:space="0" w:color="000000"/>
            </w:tcBorders>
            <w:vAlign w:val="center"/>
          </w:tcPr>
          <w:p>
            <w:pPr>
              <w:pStyle w:val="Normal"/>
              <w:snapToGrid w:val="false"/>
              <w:rPr>
                <w:rFonts w:ascii="Verdana" w:hAnsi="Verdana" w:cs="Verdana"/>
                <w:sz w:val="4"/>
                <w:szCs w:val="4"/>
              </w:rPr>
            </w:pPr>
            <w:r>
              <w:rPr>
                <w:rFonts w:cs="Verdana" w:ascii="Verdana" w:hAnsi="Verdana"/>
                <w:sz w:val="4"/>
                <w:szCs w:val="4"/>
              </w:rPr>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0" w:name="__Fieldmark__321_3046343643"/>
            <w:bookmarkStart w:id="171" w:name="__Fieldmark__321_3046343643"/>
            <w:bookmarkEnd w:id="1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nti-Lock Braking</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2" w:name="__Fieldmark__322_3046343643"/>
            <w:bookmarkStart w:id="173" w:name="__Fieldmark__322_3046343643"/>
            <w:bookmarkEnd w:id="1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luminum Wheel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4" w:name="__Fieldmark__323_3046343643"/>
            <w:bookmarkStart w:id="175" w:name="__Fieldmark__323_3046343643"/>
            <w:bookmarkEnd w:id="1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ual Rear Wheel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6" w:name="__Fieldmark__324_3046343643"/>
            <w:bookmarkStart w:id="177" w:name="__Fieldmark__324_3046343643"/>
            <w:bookmarkEnd w:id="17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heft Deterrent Sy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8" w:name="__Fieldmark__325_3046343643"/>
            <w:bookmarkStart w:id="179" w:name="__Fieldmark__325_3046343643"/>
            <w:bookmarkEnd w:id="1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larm</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0" w:name="__Fieldmark__326_3046343643"/>
            <w:bookmarkStart w:id="181" w:name="__Fieldmark__326_3046343643"/>
            <w:bookmarkEnd w:id="1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heft Recovery Sy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2" w:name="__Fieldmark__327_3046343643"/>
            <w:bookmarkStart w:id="183" w:name="__Fieldmark__327_3046343643"/>
            <w:bookmarkEnd w:id="18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Keyless Remot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4" w:name="__Fieldmark__328_3046343643"/>
            <w:bookmarkStart w:id="185" w:name="__Fieldmark__328_3046343643"/>
            <w:bookmarkEnd w:id="1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xtended Cab</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6" w:name="__Fieldmark__329_3046343643"/>
            <w:bookmarkStart w:id="187" w:name="__Fieldmark__329_3046343643"/>
            <w:bookmarkEnd w:id="1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d Line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8" w:name="__Fieldmark__330_3046343643"/>
            <w:bookmarkStart w:id="189" w:name="__Fieldmark__330_3046343643"/>
            <w:bookmarkEnd w:id="1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d Liner – Spray On</w:t>
            </w:r>
          </w:p>
          <w:p>
            <w:pPr>
              <w:pStyle w:val="Normal"/>
              <w:rPr>
                <w:rFonts w:ascii="Verdana" w:hAnsi="Verdana" w:cs="Verdana"/>
                <w:sz w:val="4"/>
                <w:szCs w:val="4"/>
              </w:rPr>
            </w:pPr>
            <w:r>
              <w:rPr>
                <w:rFonts w:cs="Verdana" w:ascii="Verdana" w:hAnsi="Verdana"/>
                <w:sz w:val="4"/>
                <w:szCs w:val="4"/>
              </w:rPr>
            </w:r>
          </w:p>
        </w:tc>
        <w:tc>
          <w:tcPr>
            <w:tcW w:w="2566"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4"/>
                <w:szCs w:val="4"/>
              </w:rPr>
            </w:pPr>
            <w:r>
              <w:rPr>
                <w:rFonts w:cs="Verdana" w:ascii="Verdana" w:hAnsi="Verdana"/>
                <w:sz w:val="4"/>
                <w:szCs w:val="4"/>
              </w:rPr>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0" w:name="__Fieldmark__331_3046343643"/>
            <w:bookmarkStart w:id="191" w:name="__Fieldmark__331_3046343643"/>
            <w:bookmarkEnd w:id="1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uggage Rack</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2" w:name="__Fieldmark__332_3046343643"/>
            <w:bookmarkStart w:id="193" w:name="__Fieldmark__332_3046343643"/>
            <w:bookmarkEnd w:id="1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Running Board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4" w:name="__Fieldmark__333_3046343643"/>
            <w:bookmarkStart w:id="195" w:name="__Fieldmark__333_3046343643"/>
            <w:bookmarkEnd w:id="19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Roll Ba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6" w:name="__Fieldmark__334_3046343643"/>
            <w:bookmarkStart w:id="197" w:name="__Fieldmark__334_3046343643"/>
            <w:bookmarkEnd w:id="1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ports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8" w:name="__Fieldmark__335_3046343643"/>
            <w:bookmarkStart w:id="199" w:name="__Fieldmark__335_3046343643"/>
            <w:bookmarkEnd w:id="1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Handling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0" w:name="__Fieldmark__336_3046343643"/>
            <w:bookmarkStart w:id="201" w:name="__Fieldmark__336_3046343643"/>
            <w:bookmarkEnd w:id="2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rim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2" w:name="__Fieldmark__337_3046343643"/>
            <w:bookmarkStart w:id="203" w:name="__Fieldmark__337_3046343643"/>
            <w:bookmarkEnd w:id="2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owing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4" w:name="__Fieldmark__338_3046343643"/>
            <w:bookmarkStart w:id="205" w:name="__Fieldmark__338_3046343643"/>
            <w:bookmarkEnd w:id="2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ff Road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6" w:name="__Fieldmark__339_3046343643"/>
            <w:bookmarkStart w:id="207" w:name="__Fieldmark__339_3046343643"/>
            <w:bookmarkEnd w:id="2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amper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8" w:name="__Fieldmark__340_3046343643"/>
            <w:bookmarkStart w:id="209" w:name="__Fieldmark__340_3046343643"/>
            <w:bookmarkEnd w:id="20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uxiliary Fuel Tank</w:t>
            </w:r>
          </w:p>
          <w:p>
            <w:pPr>
              <w:pStyle w:val="Normal"/>
              <w:rPr>
                <w:rFonts w:ascii="Verdana" w:hAnsi="Verdana" w:cs="Verdana"/>
                <w:sz w:val="4"/>
                <w:szCs w:val="4"/>
              </w:rPr>
            </w:pPr>
            <w:r>
              <w:rPr>
                <w:rFonts w:cs="Verdana" w:ascii="Verdana" w:hAnsi="Verdana"/>
                <w:sz w:val="4"/>
                <w:szCs w:val="4"/>
              </w:rPr>
            </w:r>
          </w:p>
        </w:tc>
      </w:tr>
      <w:tr>
        <w:trPr>
          <w:trHeight w:val="317" w:hRule="atLeast"/>
        </w:trPr>
        <w:tc>
          <w:tcPr>
            <w:tcW w:w="1008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0"/>
                <w:szCs w:val="20"/>
              </w:rPr>
            </w:pPr>
            <w:r>
              <w:rPr>
                <w:rFonts w:cs="Verdana" w:ascii="Verdana" w:hAnsi="Verdana"/>
                <w:b/>
                <w:sz w:val="20"/>
                <w:szCs w:val="20"/>
              </w:rPr>
              <w:t>Lender Information</w:t>
            </w:r>
          </w:p>
        </w:tc>
      </w:tr>
      <w:tr>
        <w:trPr>
          <w:trHeight w:val="31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Lender: </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5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ccount Number: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5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5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5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5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Monthly Payment: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26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Balance Owed: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26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Payments Missed: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6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Has vehicle been repossessed?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10" w:name="__Fieldmark__350_3046343643"/>
            <w:bookmarkStart w:id="211" w:name="__Fieldmark__350_3046343643"/>
            <w:bookmarkEnd w:id="211"/>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Yes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12" w:name="__Fieldmark__351_3046343643"/>
            <w:bookmarkStart w:id="213" w:name="__Fieldmark__351_3046343643"/>
            <w:bookmarkEnd w:id="213"/>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No</w:t>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Date of repossession:</w:t>
            </w:r>
            <w:r>
              <w:rPr>
                <w:rFonts w:cs="Verdana" w:ascii="Verdana" w:hAnsi="Verdana"/>
                <w:sz w:val="20"/>
                <w:szCs w:val="20"/>
              </w:rPr>
              <w:t xml:space="preserve">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6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54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9"/>
                <w:szCs w:val="19"/>
              </w:rPr>
              <w:t xml:space="preserve">Do you intend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14" w:name="__Fieldmark__355_3046343643"/>
            <w:bookmarkStart w:id="215" w:name="__Fieldmark__355_3046343643"/>
            <w:bookmarkEnd w:id="215"/>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keep or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16" w:name="__Fieldmark__356_3046343643"/>
            <w:bookmarkStart w:id="217" w:name="__Fieldmark__356_3046343643"/>
            <w:bookmarkEnd w:id="217"/>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surrender?</w:t>
            </w:r>
          </w:p>
        </w:tc>
      </w:tr>
      <w:tr>
        <w:trPr>
          <w:trHeight w:val="317" w:hRule="atLeast"/>
        </w:trPr>
        <w:tc>
          <w:tcPr>
            <w:tcW w:w="46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If you intend to keep this vehicle, then </w:t>
            </w:r>
            <w:r>
              <w:rPr>
                <w:rFonts w:cs="Verdana" w:ascii="Verdana" w:hAnsi="Verdana"/>
                <w:sz w:val="20"/>
                <w:szCs w:val="20"/>
              </w:rPr>
              <w:t>you must complete insurance information and provide proof of insurance to this office:</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Insurer:</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6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4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6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4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6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7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1008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9"/>
                <w:szCs w:val="19"/>
              </w:rPr>
            </w:pPr>
            <w:r>
              <w:rPr>
                <w:rFonts w:cs="Verdana" w:ascii="Verdana" w:hAnsi="Verdana"/>
                <w:b/>
                <w:sz w:val="20"/>
                <w:szCs w:val="20"/>
              </w:rPr>
              <w:t>Lease Information</w:t>
            </w:r>
          </w:p>
        </w:tc>
      </w:tr>
      <w:tr>
        <w:trPr>
          <w:trHeight w:val="31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Leasor: </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7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ccount Number: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7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7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7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Monthly Payment: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27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Start Date:</w:t>
            </w:r>
            <w:r>
              <w:rPr>
                <w:rFonts w:cs="Verdana" w:ascii="Verdana" w:hAnsi="Verdana"/>
                <w:sz w:val="20"/>
                <w:szCs w:val="20"/>
              </w:rPr>
              <w:t xml:space="preserve"> </w:t>
            </w:r>
            <w:r>
              <w:fldChar w:fldCharType="begin">
                <w:ffData>
                  <w:name w:val="Unnamed Copy 6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End Date:</w:t>
            </w:r>
            <w:r>
              <w:rPr>
                <w:rFonts w:cs="Verdana" w:ascii="Verdana" w:hAnsi="Verdana"/>
                <w:sz w:val="20"/>
                <w:szCs w:val="20"/>
              </w:rPr>
              <w:t xml:space="preserve"> </w:t>
            </w:r>
            <w:r>
              <w:fldChar w:fldCharType="begin">
                <w:ffData>
                  <w:name w:val="Unnamed Copy 7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Payments Missed: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7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Has vehicle been repossessed?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18" w:name="__Fieldmark__376_3046343643"/>
            <w:bookmarkStart w:id="219" w:name="__Fieldmark__376_3046343643"/>
            <w:bookmarkEnd w:id="219"/>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Yes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20" w:name="__Fieldmark__377_3046343643"/>
            <w:bookmarkStart w:id="221" w:name="__Fieldmark__377_3046343643"/>
            <w:bookmarkEnd w:id="221"/>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No</w:t>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Date of repossession:</w:t>
            </w:r>
            <w:r>
              <w:rPr>
                <w:rFonts w:cs="Verdana" w:ascii="Verdana" w:hAnsi="Verdana"/>
                <w:sz w:val="20"/>
                <w:szCs w:val="20"/>
              </w:rPr>
              <w:t xml:space="preserve">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7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54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9"/>
                <w:szCs w:val="19"/>
              </w:rPr>
              <w:t xml:space="preserve">Do you intend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22" w:name="__Fieldmark__381_3046343643"/>
            <w:bookmarkStart w:id="223" w:name="__Fieldmark__381_3046343643"/>
            <w:bookmarkEnd w:id="223"/>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keep or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24" w:name="__Fieldmark__382_3046343643"/>
            <w:bookmarkStart w:id="225" w:name="__Fieldmark__382_3046343643"/>
            <w:bookmarkEnd w:id="225"/>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surrender?</w:t>
            </w:r>
          </w:p>
        </w:tc>
      </w:tr>
      <w:tr>
        <w:trPr>
          <w:trHeight w:val="317" w:hRule="atLeast"/>
        </w:trPr>
        <w:tc>
          <w:tcPr>
            <w:tcW w:w="46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If you intend to keep this vehicle, then </w:t>
            </w:r>
            <w:r>
              <w:rPr>
                <w:rFonts w:cs="Verdana" w:ascii="Verdana" w:hAnsi="Verdana"/>
                <w:sz w:val="20"/>
                <w:szCs w:val="20"/>
              </w:rPr>
              <w:t>you must complete insurance information and provide proof of insurance to this office:</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Insurer:</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8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4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8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4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8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8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8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1142"/>
        <w:gridCol w:w="397"/>
        <w:gridCol w:w="968"/>
        <w:gridCol w:w="2167"/>
        <w:gridCol w:w="342"/>
        <w:gridCol w:w="1653"/>
        <w:gridCol w:w="684"/>
        <w:gridCol w:w="170"/>
        <w:gridCol w:w="571"/>
        <w:gridCol w:w="1995"/>
      </w:tblGrid>
      <w:tr>
        <w:trPr/>
        <w:tc>
          <w:tcPr>
            <w:tcW w:w="10089" w:type="dxa"/>
            <w:gridSpan w:val="10"/>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Verdana" w:hAnsi="Verdana" w:cs="Verdana"/>
                <w:color w:val="FFFFFF"/>
                <w:sz w:val="28"/>
                <w:szCs w:val="28"/>
              </w:rPr>
            </w:pPr>
            <w:r>
              <w:rPr>
                <w:rFonts w:cs="Verdana" w:ascii="Verdana" w:hAnsi="Verdana"/>
                <w:color w:val="FFFFFF"/>
                <w:sz w:val="28"/>
                <w:szCs w:val="28"/>
              </w:rPr>
              <w:t>SCHEDULE B: PERSONAL PROPERTY - VEHICLES</w:t>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19"/>
                <w:szCs w:val="19"/>
              </w:rPr>
              <w:t>Vehicle Information</w:t>
            </w:r>
          </w:p>
        </w:tc>
        <w:tc>
          <w:tcPr>
            <w:tcW w:w="501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sz w:val="20"/>
                <w:szCs w:val="20"/>
              </w:rPr>
            </w:pPr>
            <w:r>
              <w:rPr>
                <w:rFonts w:cs="Verdana" w:ascii="Verdana" w:hAnsi="Verdana"/>
                <w:b/>
                <w:sz w:val="19"/>
                <w:szCs w:val="19"/>
              </w:rPr>
              <w:t>Vehicle 2</w:t>
            </w:r>
          </w:p>
        </w:tc>
        <w:tc>
          <w:tcPr>
            <w:tcW w:w="256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Mark</w:t>
            </w:r>
            <w:r>
              <w:rPr>
                <w:rFonts w:cs="Verdana" w:ascii="Verdana" w:hAnsi="Verdana"/>
                <w:b/>
                <w:sz w:val="19"/>
                <w:szCs w:val="19"/>
              </w:rPr>
              <w:t xml:space="preserve"> </w:t>
            </w:r>
            <w:r>
              <w:rPr>
                <w:rFonts w:eastAsia="Wingdings 2" w:cs="Wingdings 2" w:ascii="Wingdings 2" w:hAnsi="Wingdings 2"/>
                <w:b/>
                <w:sz w:val="22"/>
                <w:szCs w:val="22"/>
              </w:rPr>
              <w:t></w:t>
            </w:r>
            <w:r>
              <w:rPr>
                <w:rFonts w:cs="Verdana" w:ascii="Verdana" w:hAnsi="Verdana"/>
                <w:b/>
                <w:sz w:val="19"/>
                <w:szCs w:val="19"/>
              </w:rPr>
              <w:t xml:space="preserve"> Body Style</w:t>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s) on Title:</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6" w:name="__Fieldmark__390_3046343643"/>
            <w:bookmarkStart w:id="227" w:name="__Fieldmark__390_3046343643"/>
            <w:bookmarkEnd w:id="2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2 Door Coup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8" w:name="__Fieldmark__391_3046343643"/>
            <w:bookmarkStart w:id="229" w:name="__Fieldmark__391_3046343643"/>
            <w:bookmarkEnd w:id="2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4 Door Sedan</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0" w:name="__Fieldmark__392_3046343643"/>
            <w:bookmarkStart w:id="231" w:name="__Fieldmark__392_3046343643"/>
            <w:bookmarkEnd w:id="2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ickup Truck</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2" w:name="__Fieldmark__393_3046343643"/>
            <w:bookmarkStart w:id="233" w:name="__Fieldmark__393_3046343643"/>
            <w:bookmarkEnd w:id="2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UV</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4" w:name="__Fieldmark__394_3046343643"/>
            <w:bookmarkStart w:id="235" w:name="__Fieldmark__394_3046343643"/>
            <w:bookmarkEnd w:id="2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ini/Cargo Van</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6" w:name="__Fieldmark__395_3046343643"/>
            <w:bookmarkStart w:id="237" w:name="__Fieldmark__395_3046343643"/>
            <w:bookmarkEnd w:id="2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agon</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8" w:name="__Fieldmark__396_3046343643"/>
            <w:bookmarkStart w:id="239" w:name="__Fieldmark__396_3046343643"/>
            <w:bookmarkEnd w:id="2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port/Convertibl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0" w:name="__Fieldmark__397_3046343643"/>
            <w:bookmarkStart w:id="241" w:name="__Fieldmark__397_3046343643"/>
            <w:bookmarkEnd w:id="2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Hybrid</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2" w:name="__Fieldmark__398_3046343643"/>
            <w:bookmarkStart w:id="243" w:name="__Fieldmark__398_3046343643"/>
            <w:bookmarkEnd w:id="2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uxury Vehicl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4" w:name="__Fieldmark__399_3046343643"/>
            <w:bookmarkStart w:id="245" w:name="__Fieldmark__399_3046343643"/>
            <w:bookmarkEnd w:id="2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rossove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6" w:name="__Fieldmark__400_3046343643"/>
            <w:bookmarkStart w:id="247" w:name="__Fieldmark__400_3046343643"/>
            <w:bookmarkEnd w:id="2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Van/Truck Conversion</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8" w:name="__Fieldmark__401_3046343643"/>
            <w:bookmarkStart w:id="249" w:name="__Fieldmark__401_3046343643"/>
            <w:bookmarkEnd w:id="2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imousin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0" w:name="__Fieldmark__402_3046343643"/>
            <w:bookmarkStart w:id="251" w:name="__Fieldmark__402_3046343643"/>
            <w:bookmarkEnd w:id="2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otorcycle</w:t>
            </w:r>
          </w:p>
          <w:p>
            <w:pPr>
              <w:pStyle w:val="Normal"/>
              <w:rPr>
                <w:rFonts w:ascii="Verdana" w:hAnsi="Verdana" w:cs="Verdana"/>
                <w:sz w:val="16"/>
                <w:szCs w:val="16"/>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2" w:name="__Fieldmark__403_3046343643"/>
            <w:bookmarkStart w:id="253" w:name="__Fieldmark__403_3046343643"/>
            <w:bookmarkEnd w:id="2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otor Home</w:t>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Year, Make &amp; Model:</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Pr>
                <w:rFonts w:cs="Verdana" w:ascii="Verdana" w:hAnsi="Verdana"/>
                <w:sz w:val="19"/>
                <w:szCs w:val="19"/>
                <w:lang w:val="en-US" w:eastAsia="en-US"/>
              </w:rPr>
            </w:r>
            <w:r>
              <w:rPr>
                <w:sz w:val="19"/>
                <w:szCs w:val="19"/>
                <w:rFonts w:cs="Verdana" w:ascii="Verdana" w:hAnsi="Verdana"/>
                <w:lang w:val="en-US" w:eastAsia="en-US"/>
              </w:rPr>
              <w:fldChar w:fldCharType="end"/>
            </w:r>
            <w:r>
              <w:rPr>
                <w:rFonts w:cs="Verdana" w:ascii="Verdana" w:hAnsi="Verdana"/>
                <w:sz w:val="19"/>
                <w:szCs w:val="19"/>
              </w:rPr>
              <w:t xml:space="preserve"> </w:t>
            </w:r>
            <w:r>
              <w:fldChar w:fldCharType="begin">
                <w:ffData>
                  <w:name w:val="Text30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Pr>
                <w:rFonts w:cs="Verdana" w:ascii="Verdana" w:hAnsi="Verdana"/>
                <w:sz w:val="19"/>
                <w:szCs w:val="19"/>
                <w:lang w:val="en-US" w:eastAsia="en-US"/>
              </w:rPr>
            </w:r>
            <w:r>
              <w:rPr>
                <w:sz w:val="19"/>
                <w:szCs w:val="19"/>
                <w:rFonts w:cs="Verdana" w:ascii="Verdana" w:hAnsi="Verdana"/>
                <w:lang w:val="en-US" w:eastAsia="en-US"/>
              </w:rPr>
              <w:fldChar w:fldCharType="end"/>
            </w:r>
            <w:r>
              <w:rPr>
                <w:rFonts w:cs="Verdana" w:ascii="Verdana" w:hAnsi="Verdana"/>
                <w:sz w:val="19"/>
                <w:szCs w:val="19"/>
              </w:rPr>
              <w:t xml:space="preserve"> </w:t>
            </w:r>
            <w:r>
              <w:fldChar w:fldCharType="begin">
                <w:ffData>
                  <w:name w:val="Text30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Class: (LE, GT, F150)</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8"/>
                <w:szCs w:val="18"/>
              </w:rPr>
              <w:t>Vehicle</w:t>
            </w:r>
            <w:r>
              <w:rPr>
                <w:rFonts w:cs="Verdana" w:ascii="Verdana" w:hAnsi="Verdana"/>
                <w:sz w:val="14"/>
                <w:szCs w:val="14"/>
              </w:rPr>
              <w:t xml:space="preserve"> </w:t>
            </w:r>
            <w:r>
              <w:rPr>
                <w:rFonts w:cs="Verdana" w:ascii="Verdana" w:hAnsi="Verdana"/>
                <w:sz w:val="18"/>
                <w:szCs w:val="18"/>
              </w:rPr>
              <w:t>Identification</w:t>
            </w:r>
            <w:r>
              <w:rPr>
                <w:rFonts w:cs="Verdana" w:ascii="Verdana" w:hAnsi="Verdana"/>
                <w:sz w:val="14"/>
                <w:szCs w:val="14"/>
              </w:rPr>
              <w:t xml:space="preserve"> </w:t>
            </w:r>
            <w:r>
              <w:rPr>
                <w:rFonts w:cs="Verdana" w:ascii="Verdana" w:hAnsi="Verdana"/>
                <w:sz w:val="18"/>
                <w:szCs w:val="18"/>
              </w:rPr>
              <w:t>No:</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0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Mileage:</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0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Date of Purchase:</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ransmission:</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54" w:name="__Fieldmark__413_3046343643"/>
            <w:bookmarkStart w:id="255" w:name="__Fieldmark__413_3046343643"/>
            <w:bookmarkEnd w:id="25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Automatic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56" w:name="__Fieldmark__414_3046343643"/>
            <w:bookmarkStart w:id="257" w:name="__Fieldmark__414_3046343643"/>
            <w:bookmarkEnd w:id="25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Manual</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Engine (2.2L, V-6):</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0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WD or 4WD?</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Condition:</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58" w:name="__Fieldmark__417_3046343643"/>
            <w:bookmarkStart w:id="259" w:name="__Fieldmark__417_3046343643"/>
            <w:bookmarkEnd w:id="259"/>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Excellent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60" w:name="__Fieldmark__418_3046343643"/>
            <w:bookmarkStart w:id="261" w:name="__Fieldmark__418_3046343643"/>
            <w:bookmarkEnd w:id="261"/>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Good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62" w:name="__Fieldmark__419_3046343643"/>
            <w:bookmarkStart w:id="263" w:name="__Fieldmark__419_3046343643"/>
            <w:bookmarkEnd w:id="263"/>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Fair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64" w:name="__Fieldmark__420_3046343643"/>
            <w:bookmarkStart w:id="265" w:name="__Fieldmark__420_3046343643"/>
            <w:bookmarkEnd w:id="265"/>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Poor</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atus:</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66" w:name="__Fieldmark__421_3046343643"/>
            <w:bookmarkStart w:id="267" w:name="__Fieldmark__421_3046343643"/>
            <w:bookmarkEnd w:id="267"/>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Own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68" w:name="__Fieldmark__422_3046343643"/>
            <w:bookmarkStart w:id="269" w:name="__Fieldmark__422_3046343643"/>
            <w:bookmarkEnd w:id="269"/>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Purchasing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70" w:name="__Fieldmark__423_3046343643"/>
            <w:bookmarkStart w:id="271" w:name="__Fieldmark__423_3046343643"/>
            <w:bookmarkEnd w:id="271"/>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Leasing</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1008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Verdana" w:ascii="Verdana" w:hAnsi="Verdana"/>
                <w:b/>
                <w:sz w:val="20"/>
                <w:szCs w:val="20"/>
              </w:rPr>
              <w:t>Factory Installed Equipment and Options – Mark</w:t>
            </w:r>
            <w:r>
              <w:rPr>
                <w:rFonts w:cs="Verdana" w:ascii="Verdana" w:hAnsi="Verdana"/>
                <w:b/>
                <w:sz w:val="19"/>
                <w:szCs w:val="19"/>
              </w:rPr>
              <w:t xml:space="preserve"> </w:t>
            </w:r>
            <w:r>
              <w:rPr>
                <w:rFonts w:eastAsia="Wingdings 2" w:cs="Wingdings 2" w:ascii="Wingdings 2" w:hAnsi="Wingdings 2"/>
                <w:b/>
                <w:sz w:val="22"/>
                <w:szCs w:val="22"/>
              </w:rPr>
              <w:t></w:t>
            </w:r>
            <w:r>
              <w:rPr>
                <w:rFonts w:cs="Verdana" w:ascii="Verdana" w:hAnsi="Verdana"/>
                <w:sz w:val="19"/>
                <w:szCs w:val="19"/>
              </w:rPr>
              <w:t xml:space="preserve"> </w:t>
            </w:r>
            <w:r>
              <w:rPr>
                <w:rFonts w:cs="Verdana" w:ascii="Verdana" w:hAnsi="Verdana"/>
                <w:b/>
                <w:sz w:val="20"/>
                <w:szCs w:val="20"/>
              </w:rPr>
              <w:t>all that apply to this vehicle.</w:t>
            </w:r>
          </w:p>
        </w:tc>
      </w:tr>
      <w:tr>
        <w:trPr>
          <w:trHeight w:val="288" w:hRule="atLeast"/>
        </w:trPr>
        <w:tc>
          <w:tcPr>
            <w:tcW w:w="2507" w:type="dxa"/>
            <w:gridSpan w:val="3"/>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4"/>
                <w:szCs w:val="4"/>
              </w:rPr>
            </w:pPr>
            <w:r>
              <w:rPr>
                <w:rFonts w:cs="Verdana" w:ascii="Verdana" w:hAnsi="Verdana"/>
                <w:b/>
                <w:sz w:val="4"/>
                <w:szCs w:val="4"/>
              </w:rPr>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72" w:name="__Fieldmark__424_3046343643"/>
            <w:bookmarkStart w:id="273" w:name="__Fieldmark__424_3046343643"/>
            <w:bookmarkEnd w:id="2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unroof/Moon Roof</w:t>
            </w:r>
          </w:p>
          <w:p>
            <w:pPr>
              <w:pStyle w:val="Normal"/>
              <w:rPr>
                <w:rFonts w:ascii="Verdana" w:hAnsi="Verdana" w:cs="Verdana"/>
                <w:sz w:val="16"/>
                <w:szCs w:val="16"/>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74" w:name="__Fieldmark__425_3046343643"/>
            <w:bookmarkStart w:id="275" w:name="__Fieldmark__425_3046343643"/>
            <w:bookmarkEnd w:id="2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Top</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76" w:name="__Fieldmark__426_3046343643"/>
            <w:bookmarkStart w:id="277" w:name="__Fieldmark__426_3046343643"/>
            <w:bookmarkEnd w:id="27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Steering</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78" w:name="__Fieldmark__427_3046343643"/>
            <w:bookmarkStart w:id="279" w:name="__Fieldmark__427_3046343643"/>
            <w:bookmarkEnd w:id="2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Brake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0" w:name="__Fieldmark__428_3046343643"/>
            <w:bookmarkStart w:id="281" w:name="__Fieldmark__428_3046343643"/>
            <w:bookmarkEnd w:id="2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Window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2" w:name="__Fieldmark__429_3046343643"/>
            <w:bookmarkStart w:id="283" w:name="__Fieldmark__429_3046343643"/>
            <w:bookmarkEnd w:id="28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Lock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4" w:name="__Fieldmark__430_3046343643"/>
            <w:bookmarkStart w:id="285" w:name="__Fieldmark__430_3046343643"/>
            <w:bookmarkEnd w:id="2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Seats</w:t>
            </w:r>
          </w:p>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6" w:name="__Fieldmark__431_3046343643"/>
            <w:bookmarkStart w:id="287" w:name="__Fieldmark__431_3046343643"/>
            <w:bookmarkEnd w:id="2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Mirror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8" w:name="__Fieldmark__432_3046343643"/>
            <w:bookmarkStart w:id="289" w:name="__Fieldmark__432_3046343643"/>
            <w:bookmarkEnd w:id="2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ilt Steering</w:t>
            </w:r>
          </w:p>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90" w:name="__Fieldmark__433_3046343643"/>
            <w:bookmarkStart w:id="291" w:name="__Fieldmark__433_3046343643"/>
            <w:bookmarkEnd w:id="2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ruise Control</w:t>
            </w:r>
          </w:p>
          <w:p>
            <w:pPr>
              <w:pStyle w:val="Normal"/>
              <w:rPr>
                <w:rFonts w:ascii="Verdana" w:hAnsi="Verdana" w:cs="Verdana"/>
                <w:sz w:val="4"/>
                <w:szCs w:val="4"/>
              </w:rPr>
            </w:pPr>
            <w:r>
              <w:rPr>
                <w:rFonts w:cs="Verdana" w:ascii="Verdana" w:hAnsi="Verdana"/>
                <w:sz w:val="4"/>
                <w:szCs w:val="4"/>
              </w:rPr>
            </w:r>
          </w:p>
        </w:tc>
        <w:tc>
          <w:tcPr>
            <w:tcW w:w="2509" w:type="dxa"/>
            <w:gridSpan w:val="2"/>
            <w:tcBorders>
              <w:top w:val="single" w:sz="4" w:space="0" w:color="000000"/>
              <w:bottom w:val="single" w:sz="4" w:space="0" w:color="000000"/>
            </w:tcBorders>
            <w:vAlign w:val="center"/>
          </w:tcPr>
          <w:p>
            <w:pPr>
              <w:pStyle w:val="Normal"/>
              <w:snapToGrid w:val="false"/>
              <w:rPr>
                <w:rFonts w:ascii="Verdana" w:hAnsi="Verdana" w:cs="Verdana"/>
                <w:sz w:val="4"/>
                <w:szCs w:val="4"/>
              </w:rPr>
            </w:pPr>
            <w:r>
              <w:rPr>
                <w:rFonts w:cs="Verdana" w:ascii="Verdana" w:hAnsi="Verdana"/>
                <w:sz w:val="4"/>
                <w:szCs w:val="4"/>
              </w:rPr>
            </w:r>
          </w:p>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92" w:name="__Fieldmark__434_3046343643"/>
            <w:bookmarkStart w:id="293" w:name="__Fieldmark__434_3046343643"/>
            <w:bookmarkEnd w:id="2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avigation System</w:t>
            </w:r>
          </w:p>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94" w:name="__Fieldmark__435_3046343643"/>
            <w:bookmarkStart w:id="295" w:name="__Fieldmark__435_3046343643"/>
            <w:bookmarkEnd w:id="29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ir Conditioning</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96" w:name="__Fieldmark__436_3046343643"/>
            <w:bookmarkStart w:id="297" w:name="__Fieldmark__436_3046343643"/>
            <w:bookmarkEnd w:id="2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M/FM Radio</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98" w:name="__Fieldmark__437_3046343643"/>
            <w:bookmarkStart w:id="299" w:name="__Fieldmark__437_3046343643"/>
            <w:bookmarkEnd w:id="2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ompact Disk Playe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0" w:name="__Fieldmark__438_3046343643"/>
            <w:bookmarkStart w:id="301" w:name="__Fieldmark__438_3046343643"/>
            <w:bookmarkEnd w:id="3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assette Playe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2" w:name="__Fieldmark__439_3046343643"/>
            <w:bookmarkStart w:id="303" w:name="__Fieldmark__439_3046343643"/>
            <w:bookmarkEnd w:id="3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atellite Radio</w:t>
            </w:r>
          </w:p>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4" w:name="__Fieldmark__440_3046343643"/>
            <w:bookmarkStart w:id="305" w:name="__Fieldmark__440_3046343643"/>
            <w:bookmarkEnd w:id="3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ntertainment Cente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6" w:name="__Fieldmark__441_3046343643"/>
            <w:bookmarkStart w:id="307" w:name="__Fieldmark__441_3046343643"/>
            <w:bookmarkEnd w:id="3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eather Seat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8" w:name="__Fieldmark__442_3046343643"/>
            <w:bookmarkStart w:id="309" w:name="__Fieldmark__442_3046343643"/>
            <w:bookmarkEnd w:id="30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loth Seat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10" w:name="__Fieldmark__443_3046343643"/>
            <w:bookmarkStart w:id="311" w:name="__Fieldmark__443_3046343643"/>
            <w:bookmarkEnd w:id="3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Vinyl Seats</w:t>
            </w:r>
          </w:p>
          <w:p>
            <w:pPr>
              <w:pStyle w:val="Normal"/>
              <w:rPr>
                <w:rFonts w:ascii="Verdana" w:hAnsi="Verdana" w:cs="Verdana"/>
                <w:sz w:val="4"/>
                <w:szCs w:val="4"/>
              </w:rPr>
            </w:pPr>
            <w:r>
              <w:rPr>
                <w:rFonts w:cs="Verdana" w:ascii="Verdana" w:hAnsi="Verdana"/>
                <w:sz w:val="4"/>
                <w:szCs w:val="4"/>
              </w:rPr>
            </w:r>
          </w:p>
        </w:tc>
        <w:tc>
          <w:tcPr>
            <w:tcW w:w="2507" w:type="dxa"/>
            <w:gridSpan w:val="3"/>
            <w:tcBorders>
              <w:top w:val="single" w:sz="4" w:space="0" w:color="000000"/>
              <w:bottom w:val="single" w:sz="4" w:space="0" w:color="000000"/>
            </w:tcBorders>
            <w:vAlign w:val="center"/>
          </w:tcPr>
          <w:p>
            <w:pPr>
              <w:pStyle w:val="Normal"/>
              <w:snapToGrid w:val="false"/>
              <w:rPr>
                <w:rFonts w:ascii="Verdana" w:hAnsi="Verdana" w:cs="Verdana"/>
                <w:sz w:val="4"/>
                <w:szCs w:val="4"/>
              </w:rPr>
            </w:pPr>
            <w:r>
              <w:rPr>
                <w:rFonts w:cs="Verdana" w:ascii="Verdana" w:hAnsi="Verdana"/>
                <w:sz w:val="4"/>
                <w:szCs w:val="4"/>
              </w:rPr>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12" w:name="__Fieldmark__444_3046343643"/>
            <w:bookmarkStart w:id="313" w:name="__Fieldmark__444_3046343643"/>
            <w:bookmarkEnd w:id="3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nti-Lock Braking</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14" w:name="__Fieldmark__445_3046343643"/>
            <w:bookmarkStart w:id="315" w:name="__Fieldmark__445_3046343643"/>
            <w:bookmarkEnd w:id="3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luminum Wheel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16" w:name="__Fieldmark__446_3046343643"/>
            <w:bookmarkStart w:id="317" w:name="__Fieldmark__446_3046343643"/>
            <w:bookmarkEnd w:id="3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ual Rear Wheel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18" w:name="__Fieldmark__447_3046343643"/>
            <w:bookmarkStart w:id="319" w:name="__Fieldmark__447_3046343643"/>
            <w:bookmarkEnd w:id="3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heft Deterrent Sy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0" w:name="__Fieldmark__448_3046343643"/>
            <w:bookmarkStart w:id="321" w:name="__Fieldmark__448_3046343643"/>
            <w:bookmarkEnd w:id="3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larm</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2" w:name="__Fieldmark__449_3046343643"/>
            <w:bookmarkStart w:id="323" w:name="__Fieldmark__449_3046343643"/>
            <w:bookmarkEnd w:id="3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heft Recovery Sy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4" w:name="__Fieldmark__450_3046343643"/>
            <w:bookmarkStart w:id="325" w:name="__Fieldmark__450_3046343643"/>
            <w:bookmarkEnd w:id="3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Keyless Remot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6" w:name="__Fieldmark__451_3046343643"/>
            <w:bookmarkStart w:id="327" w:name="__Fieldmark__451_3046343643"/>
            <w:bookmarkEnd w:id="3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xtended Cab</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8" w:name="__Fieldmark__452_3046343643"/>
            <w:bookmarkStart w:id="329" w:name="__Fieldmark__452_3046343643"/>
            <w:bookmarkEnd w:id="3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d Line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30" w:name="__Fieldmark__453_3046343643"/>
            <w:bookmarkStart w:id="331" w:name="__Fieldmark__453_3046343643"/>
            <w:bookmarkEnd w:id="3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d Liner – Spray On</w:t>
            </w:r>
          </w:p>
          <w:p>
            <w:pPr>
              <w:pStyle w:val="Normal"/>
              <w:rPr>
                <w:rFonts w:ascii="Verdana" w:hAnsi="Verdana" w:cs="Verdana"/>
                <w:sz w:val="4"/>
                <w:szCs w:val="4"/>
              </w:rPr>
            </w:pPr>
            <w:r>
              <w:rPr>
                <w:rFonts w:cs="Verdana" w:ascii="Verdana" w:hAnsi="Verdana"/>
                <w:sz w:val="4"/>
                <w:szCs w:val="4"/>
              </w:rPr>
            </w:r>
          </w:p>
        </w:tc>
        <w:tc>
          <w:tcPr>
            <w:tcW w:w="2566"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4"/>
                <w:szCs w:val="4"/>
              </w:rPr>
            </w:pPr>
            <w:r>
              <w:rPr>
                <w:rFonts w:cs="Verdana" w:ascii="Verdana" w:hAnsi="Verdana"/>
                <w:sz w:val="4"/>
                <w:szCs w:val="4"/>
              </w:rPr>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32" w:name="__Fieldmark__454_3046343643"/>
            <w:bookmarkStart w:id="333" w:name="__Fieldmark__454_3046343643"/>
            <w:bookmarkEnd w:id="3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uggage Rack</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34" w:name="__Fieldmark__455_3046343643"/>
            <w:bookmarkStart w:id="335" w:name="__Fieldmark__455_3046343643"/>
            <w:bookmarkEnd w:id="3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Running Board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36" w:name="__Fieldmark__456_3046343643"/>
            <w:bookmarkStart w:id="337" w:name="__Fieldmark__456_3046343643"/>
            <w:bookmarkEnd w:id="3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Roll Ba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38" w:name="__Fieldmark__457_3046343643"/>
            <w:bookmarkStart w:id="339" w:name="__Fieldmark__457_3046343643"/>
            <w:bookmarkEnd w:id="3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ports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0" w:name="__Fieldmark__458_3046343643"/>
            <w:bookmarkStart w:id="341" w:name="__Fieldmark__458_3046343643"/>
            <w:bookmarkEnd w:id="3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Handling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2" w:name="__Fieldmark__459_3046343643"/>
            <w:bookmarkStart w:id="343" w:name="__Fieldmark__459_3046343643"/>
            <w:bookmarkEnd w:id="3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rim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4" w:name="__Fieldmark__460_3046343643"/>
            <w:bookmarkStart w:id="345" w:name="__Fieldmark__460_3046343643"/>
            <w:bookmarkEnd w:id="3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owing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6" w:name="__Fieldmark__461_3046343643"/>
            <w:bookmarkStart w:id="347" w:name="__Fieldmark__461_3046343643"/>
            <w:bookmarkEnd w:id="3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ff Road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8" w:name="__Fieldmark__462_3046343643"/>
            <w:bookmarkStart w:id="349" w:name="__Fieldmark__462_3046343643"/>
            <w:bookmarkEnd w:id="3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amper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50" w:name="__Fieldmark__463_3046343643"/>
            <w:bookmarkStart w:id="351" w:name="__Fieldmark__463_3046343643"/>
            <w:bookmarkEnd w:id="3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uxiliary Fuel Tank</w:t>
            </w:r>
          </w:p>
          <w:p>
            <w:pPr>
              <w:pStyle w:val="Normal"/>
              <w:rPr>
                <w:rFonts w:ascii="Verdana" w:hAnsi="Verdana" w:cs="Verdana"/>
                <w:sz w:val="4"/>
                <w:szCs w:val="4"/>
              </w:rPr>
            </w:pPr>
            <w:r>
              <w:rPr>
                <w:rFonts w:cs="Verdana" w:ascii="Verdana" w:hAnsi="Verdana"/>
                <w:sz w:val="4"/>
                <w:szCs w:val="4"/>
              </w:rPr>
            </w:r>
          </w:p>
        </w:tc>
      </w:tr>
      <w:tr>
        <w:trPr>
          <w:trHeight w:val="317" w:hRule="atLeast"/>
        </w:trPr>
        <w:tc>
          <w:tcPr>
            <w:tcW w:w="1008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0"/>
                <w:szCs w:val="20"/>
              </w:rPr>
            </w:pPr>
            <w:r>
              <w:rPr>
                <w:rFonts w:cs="Verdana" w:ascii="Verdana" w:hAnsi="Verdana"/>
                <w:b/>
                <w:sz w:val="20"/>
                <w:szCs w:val="20"/>
              </w:rPr>
              <w:t>Lender Information</w:t>
            </w:r>
          </w:p>
        </w:tc>
      </w:tr>
      <w:tr>
        <w:trPr>
          <w:trHeight w:val="31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Lender: </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35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ccount Number: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35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36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3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Monthly Payment: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36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Balance Owed: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36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Payments Missed: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36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Has vehicle been repossessed?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52" w:name="__Fieldmark__473_3046343643"/>
            <w:bookmarkStart w:id="353" w:name="__Fieldmark__473_3046343643"/>
            <w:bookmarkEnd w:id="353"/>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Yes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54" w:name="__Fieldmark__474_3046343643"/>
            <w:bookmarkStart w:id="355" w:name="__Fieldmark__474_3046343643"/>
            <w:bookmarkEnd w:id="355"/>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No</w:t>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Date of repossession:</w:t>
            </w:r>
            <w:r>
              <w:rPr>
                <w:rFonts w:cs="Verdana" w:ascii="Verdana" w:hAnsi="Verdana"/>
                <w:sz w:val="20"/>
                <w:szCs w:val="20"/>
              </w:rPr>
              <w:t xml:space="preserve">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8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54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9"/>
                <w:szCs w:val="19"/>
              </w:rPr>
              <w:t xml:space="preserve">Do you intend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56" w:name="__Fieldmark__478_3046343643"/>
            <w:bookmarkStart w:id="357" w:name="__Fieldmark__478_3046343643"/>
            <w:bookmarkEnd w:id="357"/>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keep or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58" w:name="__Fieldmark__479_3046343643"/>
            <w:bookmarkStart w:id="359" w:name="__Fieldmark__479_3046343643"/>
            <w:bookmarkEnd w:id="359"/>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surrender?</w:t>
            </w:r>
          </w:p>
        </w:tc>
      </w:tr>
      <w:tr>
        <w:trPr>
          <w:trHeight w:val="317" w:hRule="atLeast"/>
        </w:trPr>
        <w:tc>
          <w:tcPr>
            <w:tcW w:w="46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If you intend to keep this vehicle, then </w:t>
            </w:r>
            <w:r>
              <w:rPr>
                <w:rFonts w:cs="Verdana" w:ascii="Verdana" w:hAnsi="Verdana"/>
                <w:sz w:val="20"/>
                <w:szCs w:val="20"/>
              </w:rPr>
              <w:t>you must complete insurance information and provide proof of insurance to this office:</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Insurer:</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37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4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37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4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37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1008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9"/>
                <w:szCs w:val="19"/>
              </w:rPr>
            </w:pPr>
            <w:r>
              <w:rPr>
                <w:rFonts w:cs="Verdana" w:ascii="Verdana" w:hAnsi="Verdana"/>
                <w:b/>
                <w:sz w:val="20"/>
                <w:szCs w:val="20"/>
              </w:rPr>
              <w:t>Lease Information</w:t>
            </w:r>
          </w:p>
        </w:tc>
      </w:tr>
      <w:tr>
        <w:trPr>
          <w:trHeight w:val="31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Leasor: </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37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ccount Number: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37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37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37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Monthly Payment: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37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Start Date:</w:t>
            </w:r>
            <w:r>
              <w:rPr>
                <w:rFonts w:cs="Verdana" w:ascii="Verdana" w:hAnsi="Verdana"/>
                <w:sz w:val="20"/>
                <w:szCs w:val="20"/>
              </w:rPr>
              <w:t xml:space="preserve"> </w:t>
            </w:r>
            <w:r>
              <w:fldChar w:fldCharType="begin">
                <w:ffData>
                  <w:name w:val="Unnamed Copy 8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End Date:</w:t>
            </w:r>
            <w:r>
              <w:rPr>
                <w:rFonts w:cs="Verdana" w:ascii="Verdana" w:hAnsi="Verdana"/>
                <w:sz w:val="20"/>
                <w:szCs w:val="20"/>
              </w:rPr>
              <w:t xml:space="preserve"> </w:t>
            </w:r>
            <w:r>
              <w:fldChar w:fldCharType="begin">
                <w:ffData>
                  <w:name w:val="Unnamed Copy 8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2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Payments Missed: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38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Has vehicle been repossessed?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60" w:name="__Fieldmark__499_3046343643"/>
            <w:bookmarkStart w:id="361" w:name="__Fieldmark__499_3046343643"/>
            <w:bookmarkEnd w:id="361"/>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Yes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62" w:name="__Fieldmark__500_3046343643"/>
            <w:bookmarkStart w:id="363" w:name="__Fieldmark__500_3046343643"/>
            <w:bookmarkEnd w:id="363"/>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No</w:t>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Date of repossession:</w:t>
            </w:r>
            <w:r>
              <w:rPr>
                <w:rFonts w:cs="Verdana" w:ascii="Verdana" w:hAnsi="Verdana"/>
                <w:sz w:val="20"/>
                <w:szCs w:val="20"/>
              </w:rPr>
              <w:t xml:space="preserve">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8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2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54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9"/>
                <w:szCs w:val="19"/>
              </w:rPr>
              <w:t xml:space="preserve">Do you intend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64" w:name="__Fieldmark__504_3046343643"/>
            <w:bookmarkStart w:id="365" w:name="__Fieldmark__504_3046343643"/>
            <w:bookmarkEnd w:id="365"/>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keep or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66" w:name="__Fieldmark__505_3046343643"/>
            <w:bookmarkStart w:id="367" w:name="__Fieldmark__505_3046343643"/>
            <w:bookmarkEnd w:id="367"/>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surrender?</w:t>
            </w:r>
          </w:p>
        </w:tc>
      </w:tr>
      <w:tr>
        <w:trPr>
          <w:trHeight w:val="317" w:hRule="atLeast"/>
        </w:trPr>
        <w:tc>
          <w:tcPr>
            <w:tcW w:w="46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If you intend to keep this vehicle, then </w:t>
            </w:r>
            <w:r>
              <w:rPr>
                <w:rFonts w:cs="Verdana" w:ascii="Verdana" w:hAnsi="Verdana"/>
                <w:sz w:val="20"/>
                <w:szCs w:val="20"/>
              </w:rPr>
              <w:t>you must complete insurance information and provide proof of insurance to this office:</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Insurer:</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38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4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38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4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38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8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1142"/>
        <w:gridCol w:w="397"/>
        <w:gridCol w:w="968"/>
        <w:gridCol w:w="2167"/>
        <w:gridCol w:w="342"/>
        <w:gridCol w:w="1653"/>
        <w:gridCol w:w="684"/>
        <w:gridCol w:w="170"/>
        <w:gridCol w:w="571"/>
        <w:gridCol w:w="1995"/>
      </w:tblGrid>
      <w:tr>
        <w:trPr/>
        <w:tc>
          <w:tcPr>
            <w:tcW w:w="10089" w:type="dxa"/>
            <w:gridSpan w:val="10"/>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Verdana" w:hAnsi="Verdana" w:cs="Verdana"/>
                <w:color w:val="FFFFFF"/>
                <w:sz w:val="28"/>
                <w:szCs w:val="28"/>
              </w:rPr>
            </w:pPr>
            <w:r>
              <w:rPr>
                <w:rFonts w:cs="Verdana" w:ascii="Verdana" w:hAnsi="Verdana"/>
                <w:color w:val="FFFFFF"/>
                <w:sz w:val="28"/>
                <w:szCs w:val="28"/>
              </w:rPr>
              <w:t>SCHEDULE B: PERSONAL PROPERTY - VEHICLES</w:t>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19"/>
                <w:szCs w:val="19"/>
              </w:rPr>
              <w:t>Vehicle Information</w:t>
            </w:r>
          </w:p>
        </w:tc>
        <w:tc>
          <w:tcPr>
            <w:tcW w:w="501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sz w:val="20"/>
                <w:szCs w:val="20"/>
              </w:rPr>
            </w:pPr>
            <w:r>
              <w:rPr>
                <w:rFonts w:cs="Verdana" w:ascii="Verdana" w:hAnsi="Verdana"/>
                <w:b/>
                <w:sz w:val="19"/>
                <w:szCs w:val="19"/>
              </w:rPr>
              <w:t>Vehicle 3</w:t>
            </w:r>
          </w:p>
        </w:tc>
        <w:tc>
          <w:tcPr>
            <w:tcW w:w="256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Mark</w:t>
            </w:r>
            <w:r>
              <w:rPr>
                <w:rFonts w:cs="Verdana" w:ascii="Verdana" w:hAnsi="Verdana"/>
                <w:b/>
                <w:sz w:val="19"/>
                <w:szCs w:val="19"/>
              </w:rPr>
              <w:t xml:space="preserve"> </w:t>
            </w:r>
            <w:r>
              <w:rPr>
                <w:rFonts w:eastAsia="Wingdings 2" w:cs="Wingdings 2" w:ascii="Wingdings 2" w:hAnsi="Wingdings 2"/>
                <w:b/>
                <w:sz w:val="22"/>
                <w:szCs w:val="22"/>
              </w:rPr>
              <w:t></w:t>
            </w:r>
            <w:r>
              <w:rPr>
                <w:rFonts w:cs="Verdana" w:ascii="Verdana" w:hAnsi="Verdana"/>
                <w:b/>
                <w:sz w:val="19"/>
                <w:szCs w:val="19"/>
              </w:rPr>
              <w:t xml:space="preserve"> Body Style</w:t>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s) on Title:</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8" w:name="__Fieldmark__513_3046343643"/>
            <w:bookmarkStart w:id="369" w:name="__Fieldmark__513_3046343643"/>
            <w:bookmarkEnd w:id="3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2 Door Coup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70" w:name="__Fieldmark__514_3046343643"/>
            <w:bookmarkStart w:id="371" w:name="__Fieldmark__514_3046343643"/>
            <w:bookmarkEnd w:id="3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4 Door Sedan</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72" w:name="__Fieldmark__515_3046343643"/>
            <w:bookmarkStart w:id="373" w:name="__Fieldmark__515_3046343643"/>
            <w:bookmarkEnd w:id="3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ickup Truck</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74" w:name="__Fieldmark__516_3046343643"/>
            <w:bookmarkStart w:id="375" w:name="__Fieldmark__516_3046343643"/>
            <w:bookmarkEnd w:id="3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UV</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76" w:name="__Fieldmark__517_3046343643"/>
            <w:bookmarkStart w:id="377" w:name="__Fieldmark__517_3046343643"/>
            <w:bookmarkEnd w:id="37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ini/Cargo Van</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78" w:name="__Fieldmark__518_3046343643"/>
            <w:bookmarkStart w:id="379" w:name="__Fieldmark__518_3046343643"/>
            <w:bookmarkEnd w:id="3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agon</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0" w:name="__Fieldmark__519_3046343643"/>
            <w:bookmarkStart w:id="381" w:name="__Fieldmark__519_3046343643"/>
            <w:bookmarkEnd w:id="3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port/Convertibl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2" w:name="__Fieldmark__520_3046343643"/>
            <w:bookmarkStart w:id="383" w:name="__Fieldmark__520_3046343643"/>
            <w:bookmarkEnd w:id="38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Hybrid</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4" w:name="__Fieldmark__521_3046343643"/>
            <w:bookmarkStart w:id="385" w:name="__Fieldmark__521_3046343643"/>
            <w:bookmarkEnd w:id="3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uxury Vehicl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6" w:name="__Fieldmark__522_3046343643"/>
            <w:bookmarkStart w:id="387" w:name="__Fieldmark__522_3046343643"/>
            <w:bookmarkEnd w:id="3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rossove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8" w:name="__Fieldmark__523_3046343643"/>
            <w:bookmarkStart w:id="389" w:name="__Fieldmark__523_3046343643"/>
            <w:bookmarkEnd w:id="3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Van/Truck Conversion</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90" w:name="__Fieldmark__524_3046343643"/>
            <w:bookmarkStart w:id="391" w:name="__Fieldmark__524_3046343643"/>
            <w:bookmarkEnd w:id="3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imousin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92" w:name="__Fieldmark__525_3046343643"/>
            <w:bookmarkStart w:id="393" w:name="__Fieldmark__525_3046343643"/>
            <w:bookmarkEnd w:id="3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otorcycle</w:t>
            </w:r>
          </w:p>
          <w:p>
            <w:pPr>
              <w:pStyle w:val="Normal"/>
              <w:rPr>
                <w:rFonts w:ascii="Verdana" w:hAnsi="Verdana" w:cs="Verdana"/>
                <w:sz w:val="16"/>
                <w:szCs w:val="16"/>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94" w:name="__Fieldmark__526_3046343643"/>
            <w:bookmarkStart w:id="395" w:name="__Fieldmark__526_3046343643"/>
            <w:bookmarkEnd w:id="39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otor Home</w:t>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Year, Make &amp; Model:</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40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Pr>
                <w:rFonts w:cs="Verdana" w:ascii="Verdana" w:hAnsi="Verdana"/>
                <w:sz w:val="19"/>
                <w:szCs w:val="19"/>
                <w:lang w:val="en-US" w:eastAsia="en-US"/>
              </w:rPr>
            </w:r>
            <w:r>
              <w:rPr>
                <w:sz w:val="19"/>
                <w:szCs w:val="19"/>
                <w:rFonts w:cs="Verdana" w:ascii="Verdana" w:hAnsi="Verdana"/>
                <w:lang w:val="en-US" w:eastAsia="en-US"/>
              </w:rPr>
              <w:fldChar w:fldCharType="end"/>
            </w:r>
            <w:r>
              <w:rPr>
                <w:rFonts w:cs="Verdana" w:ascii="Verdana" w:hAnsi="Verdana"/>
                <w:sz w:val="19"/>
                <w:szCs w:val="19"/>
              </w:rPr>
              <w:t xml:space="preserve"> </w:t>
            </w:r>
            <w:r>
              <w:fldChar w:fldCharType="begin">
                <w:ffData>
                  <w:name w:val="Text40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Pr>
                <w:rFonts w:cs="Verdana" w:ascii="Verdana" w:hAnsi="Verdana"/>
                <w:sz w:val="19"/>
                <w:szCs w:val="19"/>
                <w:lang w:val="en-US" w:eastAsia="en-US"/>
              </w:rPr>
            </w:r>
            <w:r>
              <w:rPr>
                <w:sz w:val="19"/>
                <w:szCs w:val="19"/>
                <w:rFonts w:cs="Verdana" w:ascii="Verdana" w:hAnsi="Verdana"/>
                <w:lang w:val="en-US" w:eastAsia="en-US"/>
              </w:rPr>
              <w:fldChar w:fldCharType="end"/>
            </w:r>
            <w:r>
              <w:rPr>
                <w:rFonts w:cs="Verdana" w:ascii="Verdana" w:hAnsi="Verdana"/>
                <w:sz w:val="19"/>
                <w:szCs w:val="19"/>
              </w:rPr>
              <w:t xml:space="preserve"> </w:t>
            </w:r>
            <w:r>
              <w:fldChar w:fldCharType="begin">
                <w:ffData>
                  <w:name w:val="Text40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Class: (LE, GT, F150)</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8"/>
                <w:szCs w:val="18"/>
              </w:rPr>
              <w:t>Vehicle</w:t>
            </w:r>
            <w:r>
              <w:rPr>
                <w:rFonts w:cs="Verdana" w:ascii="Verdana" w:hAnsi="Verdana"/>
                <w:sz w:val="14"/>
                <w:szCs w:val="14"/>
              </w:rPr>
              <w:t xml:space="preserve"> </w:t>
            </w:r>
            <w:r>
              <w:rPr>
                <w:rFonts w:cs="Verdana" w:ascii="Verdana" w:hAnsi="Verdana"/>
                <w:sz w:val="18"/>
                <w:szCs w:val="18"/>
              </w:rPr>
              <w:t>Identification</w:t>
            </w:r>
            <w:r>
              <w:rPr>
                <w:rFonts w:cs="Verdana" w:ascii="Verdana" w:hAnsi="Verdana"/>
                <w:sz w:val="14"/>
                <w:szCs w:val="14"/>
              </w:rPr>
              <w:t xml:space="preserve"> </w:t>
            </w:r>
            <w:r>
              <w:rPr>
                <w:rFonts w:cs="Verdana" w:ascii="Verdana" w:hAnsi="Verdana"/>
                <w:sz w:val="18"/>
                <w:szCs w:val="18"/>
              </w:rPr>
              <w:t>No:</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40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Mileage:</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40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Date of Purchase:</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2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ransmission:</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96" w:name="__Fieldmark__536_3046343643"/>
            <w:bookmarkStart w:id="397" w:name="__Fieldmark__536_3046343643"/>
            <w:bookmarkEnd w:id="39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Automatic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98" w:name="__Fieldmark__537_3046343643"/>
            <w:bookmarkStart w:id="399" w:name="__Fieldmark__537_3046343643"/>
            <w:bookmarkEnd w:id="39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Manual</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Engine (2.2L, V-6):</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41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WD or 4WD?</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41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19"/>
                <w:szCs w:val="19"/>
              </w:rPr>
              <w:t>Condition:</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00" w:name="__Fieldmark__540_3046343643"/>
            <w:bookmarkStart w:id="401" w:name="__Fieldmark__540_3046343643"/>
            <w:bookmarkEnd w:id="401"/>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Excellent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02" w:name="__Fieldmark__541_3046343643"/>
            <w:bookmarkStart w:id="403" w:name="__Fieldmark__541_3046343643"/>
            <w:bookmarkEnd w:id="403"/>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Good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04" w:name="__Fieldmark__542_3046343643"/>
            <w:bookmarkStart w:id="405" w:name="__Fieldmark__542_3046343643"/>
            <w:bookmarkEnd w:id="405"/>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Fair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06" w:name="__Fieldmark__543_3046343643"/>
            <w:bookmarkStart w:id="407" w:name="__Fieldmark__543_3046343643"/>
            <w:bookmarkEnd w:id="407"/>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Poor</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atus:</w:t>
            </w:r>
          </w:p>
        </w:tc>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08" w:name="__Fieldmark__544_3046343643"/>
            <w:bookmarkStart w:id="409" w:name="__Fieldmark__544_3046343643"/>
            <w:bookmarkEnd w:id="409"/>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Own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10" w:name="__Fieldmark__545_3046343643"/>
            <w:bookmarkStart w:id="411" w:name="__Fieldmark__545_3046343643"/>
            <w:bookmarkEnd w:id="411"/>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Purchasing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12" w:name="__Fieldmark__546_3046343643"/>
            <w:bookmarkStart w:id="413" w:name="__Fieldmark__546_3046343643"/>
            <w:bookmarkEnd w:id="413"/>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Leasing</w:t>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1008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Verdana" w:ascii="Verdana" w:hAnsi="Verdana"/>
                <w:b/>
                <w:sz w:val="20"/>
                <w:szCs w:val="20"/>
              </w:rPr>
              <w:t>Factory Installed Equipment and Options – Mark</w:t>
            </w:r>
            <w:r>
              <w:rPr>
                <w:rFonts w:cs="Verdana" w:ascii="Verdana" w:hAnsi="Verdana"/>
                <w:b/>
                <w:sz w:val="19"/>
                <w:szCs w:val="19"/>
              </w:rPr>
              <w:t xml:space="preserve"> </w:t>
            </w:r>
            <w:r>
              <w:rPr>
                <w:rFonts w:eastAsia="Wingdings 2" w:cs="Wingdings 2" w:ascii="Wingdings 2" w:hAnsi="Wingdings 2"/>
                <w:b/>
                <w:sz w:val="22"/>
                <w:szCs w:val="22"/>
              </w:rPr>
              <w:t></w:t>
            </w:r>
            <w:r>
              <w:rPr>
                <w:rFonts w:cs="Verdana" w:ascii="Verdana" w:hAnsi="Verdana"/>
                <w:sz w:val="19"/>
                <w:szCs w:val="19"/>
              </w:rPr>
              <w:t xml:space="preserve"> </w:t>
            </w:r>
            <w:r>
              <w:rPr>
                <w:rFonts w:cs="Verdana" w:ascii="Verdana" w:hAnsi="Verdana"/>
                <w:b/>
                <w:sz w:val="20"/>
                <w:szCs w:val="20"/>
              </w:rPr>
              <w:t>all that apply to this vehicle.</w:t>
            </w:r>
          </w:p>
        </w:tc>
      </w:tr>
      <w:tr>
        <w:trPr>
          <w:trHeight w:val="288" w:hRule="atLeast"/>
        </w:trPr>
        <w:tc>
          <w:tcPr>
            <w:tcW w:w="2507" w:type="dxa"/>
            <w:gridSpan w:val="3"/>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4"/>
                <w:szCs w:val="4"/>
              </w:rPr>
            </w:pPr>
            <w:r>
              <w:rPr>
                <w:rFonts w:cs="Verdana" w:ascii="Verdana" w:hAnsi="Verdana"/>
                <w:b/>
                <w:sz w:val="4"/>
                <w:szCs w:val="4"/>
              </w:rPr>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14" w:name="__Fieldmark__547_3046343643"/>
            <w:bookmarkStart w:id="415" w:name="__Fieldmark__547_3046343643"/>
            <w:bookmarkEnd w:id="4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unroof/Moon Roof</w:t>
            </w:r>
          </w:p>
          <w:p>
            <w:pPr>
              <w:pStyle w:val="Normal"/>
              <w:rPr>
                <w:rFonts w:ascii="Verdana" w:hAnsi="Verdana" w:cs="Verdana"/>
                <w:sz w:val="16"/>
                <w:szCs w:val="16"/>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16" w:name="__Fieldmark__548_3046343643"/>
            <w:bookmarkStart w:id="417" w:name="__Fieldmark__548_3046343643"/>
            <w:bookmarkEnd w:id="4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Top</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18" w:name="__Fieldmark__549_3046343643"/>
            <w:bookmarkStart w:id="419" w:name="__Fieldmark__549_3046343643"/>
            <w:bookmarkEnd w:id="4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Steering</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0" w:name="__Fieldmark__550_3046343643"/>
            <w:bookmarkStart w:id="421" w:name="__Fieldmark__550_3046343643"/>
            <w:bookmarkEnd w:id="4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Brake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2" w:name="__Fieldmark__551_3046343643"/>
            <w:bookmarkStart w:id="423" w:name="__Fieldmark__551_3046343643"/>
            <w:bookmarkEnd w:id="4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Window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4" w:name="__Fieldmark__552_3046343643"/>
            <w:bookmarkStart w:id="425" w:name="__Fieldmark__552_3046343643"/>
            <w:bookmarkEnd w:id="4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Lock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6" w:name="__Fieldmark__553_3046343643"/>
            <w:bookmarkStart w:id="427" w:name="__Fieldmark__553_3046343643"/>
            <w:bookmarkEnd w:id="4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Seats</w:t>
            </w:r>
          </w:p>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8" w:name="__Fieldmark__554_3046343643"/>
            <w:bookmarkStart w:id="429" w:name="__Fieldmark__554_3046343643"/>
            <w:bookmarkEnd w:id="4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Mirror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30" w:name="__Fieldmark__555_3046343643"/>
            <w:bookmarkStart w:id="431" w:name="__Fieldmark__555_3046343643"/>
            <w:bookmarkEnd w:id="4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ilt Steering</w:t>
            </w:r>
          </w:p>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32" w:name="__Fieldmark__556_3046343643"/>
            <w:bookmarkStart w:id="433" w:name="__Fieldmark__556_3046343643"/>
            <w:bookmarkEnd w:id="4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ruise Control</w:t>
            </w:r>
          </w:p>
          <w:p>
            <w:pPr>
              <w:pStyle w:val="Normal"/>
              <w:rPr>
                <w:rFonts w:ascii="Verdana" w:hAnsi="Verdana" w:cs="Verdana"/>
                <w:sz w:val="4"/>
                <w:szCs w:val="4"/>
              </w:rPr>
            </w:pPr>
            <w:r>
              <w:rPr>
                <w:rFonts w:cs="Verdana" w:ascii="Verdana" w:hAnsi="Verdana"/>
                <w:sz w:val="4"/>
                <w:szCs w:val="4"/>
              </w:rPr>
            </w:r>
          </w:p>
        </w:tc>
        <w:tc>
          <w:tcPr>
            <w:tcW w:w="2509" w:type="dxa"/>
            <w:gridSpan w:val="2"/>
            <w:tcBorders>
              <w:top w:val="single" w:sz="4" w:space="0" w:color="000000"/>
              <w:bottom w:val="single" w:sz="4" w:space="0" w:color="000000"/>
            </w:tcBorders>
            <w:vAlign w:val="center"/>
          </w:tcPr>
          <w:p>
            <w:pPr>
              <w:pStyle w:val="Normal"/>
              <w:snapToGrid w:val="false"/>
              <w:rPr>
                <w:rFonts w:ascii="Verdana" w:hAnsi="Verdana" w:cs="Verdana"/>
                <w:sz w:val="4"/>
                <w:szCs w:val="4"/>
              </w:rPr>
            </w:pPr>
            <w:r>
              <w:rPr>
                <w:rFonts w:cs="Verdana" w:ascii="Verdana" w:hAnsi="Verdana"/>
                <w:sz w:val="4"/>
                <w:szCs w:val="4"/>
              </w:rPr>
            </w:r>
          </w:p>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34" w:name="__Fieldmark__557_3046343643"/>
            <w:bookmarkStart w:id="435" w:name="__Fieldmark__557_3046343643"/>
            <w:bookmarkEnd w:id="4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avigation System</w:t>
            </w:r>
          </w:p>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36" w:name="__Fieldmark__558_3046343643"/>
            <w:bookmarkStart w:id="437" w:name="__Fieldmark__558_3046343643"/>
            <w:bookmarkEnd w:id="4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ir Conditioning</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38" w:name="__Fieldmark__559_3046343643"/>
            <w:bookmarkStart w:id="439" w:name="__Fieldmark__559_3046343643"/>
            <w:bookmarkEnd w:id="4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M/FM Radio</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0" w:name="__Fieldmark__560_3046343643"/>
            <w:bookmarkStart w:id="441" w:name="__Fieldmark__560_3046343643"/>
            <w:bookmarkEnd w:id="4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ompact Disk Playe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2" w:name="__Fieldmark__561_3046343643"/>
            <w:bookmarkStart w:id="443" w:name="__Fieldmark__561_3046343643"/>
            <w:bookmarkEnd w:id="4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assette Playe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4" w:name="__Fieldmark__562_3046343643"/>
            <w:bookmarkStart w:id="445" w:name="__Fieldmark__562_3046343643"/>
            <w:bookmarkEnd w:id="4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atellite Radio</w:t>
            </w:r>
          </w:p>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6" w:name="__Fieldmark__563_3046343643"/>
            <w:bookmarkStart w:id="447" w:name="__Fieldmark__563_3046343643"/>
            <w:bookmarkEnd w:id="4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ntertainment Cente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8" w:name="__Fieldmark__564_3046343643"/>
            <w:bookmarkStart w:id="449" w:name="__Fieldmark__564_3046343643"/>
            <w:bookmarkEnd w:id="4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eather Seat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50" w:name="__Fieldmark__565_3046343643"/>
            <w:bookmarkStart w:id="451" w:name="__Fieldmark__565_3046343643"/>
            <w:bookmarkEnd w:id="4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loth Seat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52" w:name="__Fieldmark__566_3046343643"/>
            <w:bookmarkStart w:id="453" w:name="__Fieldmark__566_3046343643"/>
            <w:bookmarkEnd w:id="4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Vinyl Seats</w:t>
            </w:r>
          </w:p>
          <w:p>
            <w:pPr>
              <w:pStyle w:val="Normal"/>
              <w:rPr>
                <w:rFonts w:ascii="Verdana" w:hAnsi="Verdana" w:cs="Verdana"/>
                <w:sz w:val="4"/>
                <w:szCs w:val="4"/>
              </w:rPr>
            </w:pPr>
            <w:r>
              <w:rPr>
                <w:rFonts w:cs="Verdana" w:ascii="Verdana" w:hAnsi="Verdana"/>
                <w:sz w:val="4"/>
                <w:szCs w:val="4"/>
              </w:rPr>
            </w:r>
          </w:p>
        </w:tc>
        <w:tc>
          <w:tcPr>
            <w:tcW w:w="2507" w:type="dxa"/>
            <w:gridSpan w:val="3"/>
            <w:tcBorders>
              <w:top w:val="single" w:sz="4" w:space="0" w:color="000000"/>
              <w:bottom w:val="single" w:sz="4" w:space="0" w:color="000000"/>
            </w:tcBorders>
            <w:vAlign w:val="center"/>
          </w:tcPr>
          <w:p>
            <w:pPr>
              <w:pStyle w:val="Normal"/>
              <w:snapToGrid w:val="false"/>
              <w:rPr>
                <w:rFonts w:ascii="Verdana" w:hAnsi="Verdana" w:cs="Verdana"/>
                <w:sz w:val="4"/>
                <w:szCs w:val="4"/>
              </w:rPr>
            </w:pPr>
            <w:r>
              <w:rPr>
                <w:rFonts w:cs="Verdana" w:ascii="Verdana" w:hAnsi="Verdana"/>
                <w:sz w:val="4"/>
                <w:szCs w:val="4"/>
              </w:rPr>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54" w:name="__Fieldmark__567_3046343643"/>
            <w:bookmarkStart w:id="455" w:name="__Fieldmark__567_3046343643"/>
            <w:bookmarkEnd w:id="4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nti-Lock Braking</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56" w:name="__Fieldmark__568_3046343643"/>
            <w:bookmarkStart w:id="457" w:name="__Fieldmark__568_3046343643"/>
            <w:bookmarkEnd w:id="4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luminum Wheel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58" w:name="__Fieldmark__569_3046343643"/>
            <w:bookmarkStart w:id="459" w:name="__Fieldmark__569_3046343643"/>
            <w:bookmarkEnd w:id="4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ual Rear Wheel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0" w:name="__Fieldmark__570_3046343643"/>
            <w:bookmarkStart w:id="461" w:name="__Fieldmark__570_3046343643"/>
            <w:bookmarkEnd w:id="4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heft Deterrent Sy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2" w:name="__Fieldmark__571_3046343643"/>
            <w:bookmarkStart w:id="463" w:name="__Fieldmark__571_3046343643"/>
            <w:bookmarkEnd w:id="4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larm</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4" w:name="__Fieldmark__572_3046343643"/>
            <w:bookmarkStart w:id="465" w:name="__Fieldmark__572_3046343643"/>
            <w:bookmarkEnd w:id="4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heft Recovery Sy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6" w:name="__Fieldmark__573_3046343643"/>
            <w:bookmarkStart w:id="467" w:name="__Fieldmark__573_3046343643"/>
            <w:bookmarkEnd w:id="46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Keyless Remot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8" w:name="__Fieldmark__574_3046343643"/>
            <w:bookmarkStart w:id="469" w:name="__Fieldmark__574_3046343643"/>
            <w:bookmarkEnd w:id="4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xtended Cab</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70" w:name="__Fieldmark__575_3046343643"/>
            <w:bookmarkStart w:id="471" w:name="__Fieldmark__575_3046343643"/>
            <w:bookmarkEnd w:id="4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d Line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72" w:name="__Fieldmark__576_3046343643"/>
            <w:bookmarkStart w:id="473" w:name="__Fieldmark__576_3046343643"/>
            <w:bookmarkEnd w:id="4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d Liner – Spray On</w:t>
            </w:r>
          </w:p>
          <w:p>
            <w:pPr>
              <w:pStyle w:val="Normal"/>
              <w:rPr>
                <w:rFonts w:ascii="Verdana" w:hAnsi="Verdana" w:cs="Verdana"/>
                <w:sz w:val="4"/>
                <w:szCs w:val="4"/>
              </w:rPr>
            </w:pPr>
            <w:r>
              <w:rPr>
                <w:rFonts w:cs="Verdana" w:ascii="Verdana" w:hAnsi="Verdana"/>
                <w:sz w:val="4"/>
                <w:szCs w:val="4"/>
              </w:rPr>
            </w:r>
          </w:p>
        </w:tc>
        <w:tc>
          <w:tcPr>
            <w:tcW w:w="2566"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4"/>
                <w:szCs w:val="4"/>
              </w:rPr>
            </w:pPr>
            <w:r>
              <w:rPr>
                <w:rFonts w:cs="Verdana" w:ascii="Verdana" w:hAnsi="Verdana"/>
                <w:sz w:val="4"/>
                <w:szCs w:val="4"/>
              </w:rPr>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74" w:name="__Fieldmark__577_3046343643"/>
            <w:bookmarkStart w:id="475" w:name="__Fieldmark__577_3046343643"/>
            <w:bookmarkEnd w:id="4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uggage Rack</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76" w:name="__Fieldmark__578_3046343643"/>
            <w:bookmarkStart w:id="477" w:name="__Fieldmark__578_3046343643"/>
            <w:bookmarkEnd w:id="47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Running Boards</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78" w:name="__Fieldmark__579_3046343643"/>
            <w:bookmarkStart w:id="479" w:name="__Fieldmark__579_3046343643"/>
            <w:bookmarkEnd w:id="4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Roll Bar</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0" w:name="__Fieldmark__580_3046343643"/>
            <w:bookmarkStart w:id="481" w:name="__Fieldmark__580_3046343643"/>
            <w:bookmarkEnd w:id="4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ports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2" w:name="__Fieldmark__581_3046343643"/>
            <w:bookmarkStart w:id="483" w:name="__Fieldmark__581_3046343643"/>
            <w:bookmarkEnd w:id="48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Handling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4" w:name="__Fieldmark__582_3046343643"/>
            <w:bookmarkStart w:id="485" w:name="__Fieldmark__582_3046343643"/>
            <w:bookmarkEnd w:id="4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rim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6" w:name="__Fieldmark__583_3046343643"/>
            <w:bookmarkStart w:id="487" w:name="__Fieldmark__583_3046343643"/>
            <w:bookmarkEnd w:id="4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owing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8" w:name="__Fieldmark__584_3046343643"/>
            <w:bookmarkStart w:id="489" w:name="__Fieldmark__584_3046343643"/>
            <w:bookmarkEnd w:id="4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ff Road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90" w:name="__Fieldmark__585_3046343643"/>
            <w:bookmarkStart w:id="491" w:name="__Fieldmark__585_3046343643"/>
            <w:bookmarkEnd w:id="4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amper Package</w:t>
            </w:r>
          </w:p>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92" w:name="__Fieldmark__586_3046343643"/>
            <w:bookmarkStart w:id="493" w:name="__Fieldmark__586_3046343643"/>
            <w:bookmarkEnd w:id="4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uxiliary Fuel Tank</w:t>
            </w:r>
          </w:p>
          <w:p>
            <w:pPr>
              <w:pStyle w:val="Normal"/>
              <w:rPr>
                <w:rFonts w:ascii="Verdana" w:hAnsi="Verdana" w:cs="Verdana"/>
                <w:sz w:val="4"/>
                <w:szCs w:val="4"/>
              </w:rPr>
            </w:pPr>
            <w:r>
              <w:rPr>
                <w:rFonts w:cs="Verdana" w:ascii="Verdana" w:hAnsi="Verdana"/>
                <w:sz w:val="4"/>
                <w:szCs w:val="4"/>
              </w:rPr>
            </w:r>
          </w:p>
        </w:tc>
      </w:tr>
      <w:tr>
        <w:trPr>
          <w:trHeight w:val="317" w:hRule="atLeast"/>
        </w:trPr>
        <w:tc>
          <w:tcPr>
            <w:tcW w:w="1008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0"/>
                <w:szCs w:val="20"/>
              </w:rPr>
            </w:pPr>
            <w:r>
              <w:rPr>
                <w:rFonts w:cs="Verdana" w:ascii="Verdana" w:hAnsi="Verdana"/>
                <w:b/>
                <w:sz w:val="20"/>
                <w:szCs w:val="20"/>
              </w:rPr>
              <w:t>Lender Information</w:t>
            </w:r>
          </w:p>
        </w:tc>
      </w:tr>
      <w:tr>
        <w:trPr>
          <w:trHeight w:val="31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Lender: </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6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ccount Number: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6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6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46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Monthly Payment: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46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Balance Owed: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46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Payments Missed: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6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Has vehicle been repossessed?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94" w:name="__Fieldmark__596_3046343643"/>
            <w:bookmarkStart w:id="495" w:name="__Fieldmark__596_3046343643"/>
            <w:bookmarkEnd w:id="495"/>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Yes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96" w:name="__Fieldmark__597_3046343643"/>
            <w:bookmarkStart w:id="497" w:name="__Fieldmark__597_3046343643"/>
            <w:bookmarkEnd w:id="497"/>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No</w:t>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Date of repossession:</w:t>
            </w:r>
            <w:r>
              <w:rPr>
                <w:rFonts w:cs="Verdana" w:ascii="Verdana" w:hAnsi="Verdana"/>
                <w:sz w:val="20"/>
                <w:szCs w:val="20"/>
              </w:rPr>
              <w:t xml:space="preserve">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9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2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54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9"/>
                <w:szCs w:val="19"/>
              </w:rPr>
              <w:t xml:space="preserve">Do you intend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98" w:name="__Fieldmark__601_3046343643"/>
            <w:bookmarkStart w:id="499" w:name="__Fieldmark__601_3046343643"/>
            <w:bookmarkEnd w:id="499"/>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keep or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00" w:name="__Fieldmark__602_3046343643"/>
            <w:bookmarkStart w:id="501" w:name="__Fieldmark__602_3046343643"/>
            <w:bookmarkEnd w:id="501"/>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surrender?</w:t>
            </w:r>
          </w:p>
        </w:tc>
      </w:tr>
      <w:tr>
        <w:trPr>
          <w:trHeight w:val="317" w:hRule="atLeast"/>
        </w:trPr>
        <w:tc>
          <w:tcPr>
            <w:tcW w:w="46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If you intend to keep this vehicle, then </w:t>
            </w:r>
            <w:r>
              <w:rPr>
                <w:rFonts w:cs="Verdana" w:ascii="Verdana" w:hAnsi="Verdana"/>
                <w:sz w:val="20"/>
                <w:szCs w:val="20"/>
              </w:rPr>
              <w:t>you must complete insurance information and provide proof of insurance to this office:</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Insurer:</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7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4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7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4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7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47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1008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9"/>
                <w:szCs w:val="19"/>
              </w:rPr>
            </w:pPr>
            <w:r>
              <w:rPr>
                <w:rFonts w:cs="Verdana" w:ascii="Verdana" w:hAnsi="Verdana"/>
                <w:b/>
                <w:sz w:val="20"/>
                <w:szCs w:val="20"/>
              </w:rPr>
              <w:t>Lease Information</w:t>
            </w:r>
          </w:p>
        </w:tc>
      </w:tr>
      <w:tr>
        <w:trPr>
          <w:trHeight w:val="31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Leasor: </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7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ccount Number: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7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7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8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48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Monthly Payment: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48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Start Date:</w:t>
            </w:r>
            <w:r>
              <w:rPr>
                <w:rFonts w:cs="Verdana" w:ascii="Verdana" w:hAnsi="Verdana"/>
                <w:sz w:val="20"/>
                <w:szCs w:val="20"/>
              </w:rPr>
              <w:t xml:space="preserve"> </w:t>
            </w:r>
            <w:r>
              <w:fldChar w:fldCharType="begin">
                <w:ffData>
                  <w:name w:val="Unnamed Copy 9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0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2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End Date:</w:t>
            </w:r>
            <w:r>
              <w:rPr>
                <w:rFonts w:cs="Verdana" w:ascii="Verdana" w:hAnsi="Verdana"/>
                <w:sz w:val="20"/>
                <w:szCs w:val="20"/>
              </w:rPr>
              <w:t xml:space="preserve"> </w:t>
            </w:r>
            <w:r>
              <w:fldChar w:fldCharType="begin">
                <w:ffData>
                  <w:name w:val="Unnamed Copy 10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0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2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Payments Missed: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8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Has vehicle been repossessed?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02" w:name="__Fieldmark__622_3046343643"/>
            <w:bookmarkStart w:id="503" w:name="__Fieldmark__622_3046343643"/>
            <w:bookmarkEnd w:id="503"/>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Yes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04" w:name="__Fieldmark__623_3046343643"/>
            <w:bookmarkStart w:id="505" w:name="__Fieldmark__623_3046343643"/>
            <w:bookmarkEnd w:id="505"/>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No</w:t>
            </w:r>
          </w:p>
        </w:tc>
      </w:tr>
      <w:tr>
        <w:trPr>
          <w:trHeight w:val="317" w:hRule="atLeast"/>
        </w:trPr>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Date of repossession:</w:t>
            </w:r>
            <w:r>
              <w:rPr>
                <w:rFonts w:cs="Verdana" w:ascii="Verdana" w:hAnsi="Verdana"/>
                <w:sz w:val="20"/>
                <w:szCs w:val="20"/>
              </w:rPr>
              <w:t xml:space="preserve">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0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0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2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54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9"/>
                <w:szCs w:val="19"/>
              </w:rPr>
              <w:t xml:space="preserve">Do you intend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06" w:name="__Fieldmark__627_3046343643"/>
            <w:bookmarkStart w:id="507" w:name="__Fieldmark__627_3046343643"/>
            <w:bookmarkEnd w:id="507"/>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keep or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08" w:name="__Fieldmark__628_3046343643"/>
            <w:bookmarkStart w:id="509" w:name="__Fieldmark__628_3046343643"/>
            <w:bookmarkEnd w:id="509"/>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surrender?</w:t>
            </w:r>
          </w:p>
        </w:tc>
      </w:tr>
      <w:tr>
        <w:trPr>
          <w:trHeight w:val="317" w:hRule="atLeast"/>
        </w:trPr>
        <w:tc>
          <w:tcPr>
            <w:tcW w:w="46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If you intend to keep this vehicle, then </w:t>
            </w:r>
            <w:r>
              <w:rPr>
                <w:rFonts w:cs="Verdana" w:ascii="Verdana" w:hAnsi="Verdana"/>
                <w:sz w:val="20"/>
                <w:szCs w:val="20"/>
              </w:rPr>
              <w:t>you must complete insurance information and provide proof of insurance to this office:</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Insurer: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8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4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8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4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49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4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1539"/>
        <w:gridCol w:w="456"/>
        <w:gridCol w:w="285"/>
        <w:gridCol w:w="2736"/>
        <w:gridCol w:w="1995"/>
        <w:gridCol w:w="342"/>
        <w:gridCol w:w="2736"/>
      </w:tblGrid>
      <w:tr>
        <w:trPr>
          <w:trHeight w:val="432" w:hRule="atLeast"/>
        </w:trPr>
        <w:tc>
          <w:tcPr>
            <w:tcW w:w="10089" w:type="dxa"/>
            <w:gridSpan w:val="7"/>
            <w:tcBorders>
              <w:top w:val="single" w:sz="4" w:space="0" w:color="000000"/>
              <w:left w:val="single" w:sz="4" w:space="0" w:color="000000"/>
              <w:bottom w:val="single" w:sz="4" w:space="0" w:color="000000"/>
              <w:right w:val="single" w:sz="4" w:space="0" w:color="000000"/>
            </w:tcBorders>
            <w:shd w:fill="606060" w:val="clear"/>
          </w:tcPr>
          <w:p>
            <w:pPr>
              <w:pStyle w:val="Normal"/>
              <w:shd w:fill="606060" w:val="clear"/>
              <w:jc w:val="center"/>
              <w:rPr/>
            </w:pPr>
            <w:r>
              <w:rPr>
                <w:rFonts w:cs="Verdana" w:ascii="Verdana" w:hAnsi="Verdana"/>
                <w:color w:val="FFFFFF"/>
                <w:sz w:val="28"/>
                <w:szCs w:val="28"/>
              </w:rPr>
              <w:t>SCHEDULE B:  PERSONAL PROPERTY - BOATS, MOTORS &amp; TRAILERS</w:t>
            </w:r>
          </w:p>
        </w:tc>
      </w:tr>
      <w:tr>
        <w:trPr>
          <w:trHeight w:val="288" w:hRule="atLeast"/>
        </w:trPr>
        <w:tc>
          <w:tcPr>
            <w:tcW w:w="501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0"/>
                <w:szCs w:val="20"/>
              </w:rPr>
            </w:pPr>
            <w:r>
              <w:rPr>
                <w:rFonts w:cs="Verdana" w:ascii="Verdana" w:hAnsi="Verdana"/>
                <w:b/>
                <w:sz w:val="20"/>
                <w:szCs w:val="20"/>
              </w:rPr>
              <w:t>Boat Information</w:t>
            </w:r>
          </w:p>
        </w:tc>
        <w:tc>
          <w:tcPr>
            <w:tcW w:w="507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0"/>
                <w:szCs w:val="20"/>
              </w:rPr>
            </w:pPr>
            <w:r>
              <w:rPr>
                <w:rFonts w:cs="Verdana" w:ascii="Verdana" w:hAnsi="Verdana"/>
                <w:b/>
                <w:sz w:val="20"/>
                <w:szCs w:val="20"/>
              </w:rPr>
              <w:t>Boat Information</w:t>
            </w:r>
          </w:p>
        </w:tc>
      </w:tr>
      <w:tr>
        <w:trPr>
          <w:trHeight w:val="288"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Name(s) on Title: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9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Name(s) on Title: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9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Year, Make &amp; Model: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9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Year, Make &amp; Model: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9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501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9"/>
                <w:szCs w:val="19"/>
              </w:rPr>
            </w:pPr>
            <w:r>
              <w:rPr>
                <w:rFonts w:cs="Verdana" w:ascii="Verdana" w:hAnsi="Verdana"/>
                <w:b/>
                <w:sz w:val="19"/>
                <w:szCs w:val="19"/>
              </w:rPr>
              <w:t>Motor Information</w:t>
            </w:r>
          </w:p>
        </w:tc>
        <w:tc>
          <w:tcPr>
            <w:tcW w:w="50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9"/>
                <w:szCs w:val="19"/>
              </w:rPr>
            </w:pPr>
            <w:r>
              <w:rPr>
                <w:rFonts w:cs="Verdana" w:ascii="Verdana" w:hAnsi="Verdana"/>
                <w:b/>
                <w:sz w:val="19"/>
                <w:szCs w:val="19"/>
              </w:rPr>
              <w:t>Motor Information</w:t>
            </w:r>
          </w:p>
        </w:tc>
      </w:tr>
      <w:tr>
        <w:trPr>
          <w:trHeight w:val="288"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Year, Make &amp; Model: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9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Year, Make &amp; Model: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9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Horsepower:</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49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Horsepower: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0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501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9"/>
                <w:szCs w:val="19"/>
              </w:rPr>
            </w:pPr>
            <w:r>
              <w:rPr>
                <w:rFonts w:cs="Verdana" w:ascii="Verdana" w:hAnsi="Verdana"/>
                <w:b/>
                <w:sz w:val="19"/>
                <w:szCs w:val="19"/>
              </w:rPr>
              <w:t>Trailer Information</w:t>
            </w:r>
          </w:p>
        </w:tc>
        <w:tc>
          <w:tcPr>
            <w:tcW w:w="507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sz w:val="19"/>
                <w:szCs w:val="19"/>
              </w:rPr>
            </w:pPr>
            <w:r>
              <w:rPr>
                <w:rFonts w:cs="Verdana" w:ascii="Verdana" w:hAnsi="Verdana"/>
                <w:b/>
                <w:sz w:val="19"/>
                <w:szCs w:val="19"/>
              </w:rPr>
              <w:t>Trailer Information</w:t>
            </w:r>
          </w:p>
        </w:tc>
      </w:tr>
      <w:tr>
        <w:trPr>
          <w:trHeight w:val="288"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Year, Make &amp; Model: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0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Year, Make &amp; Model: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Size/Dimension: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0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Size/Dimension: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0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501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sz w:val="19"/>
                <w:szCs w:val="19"/>
              </w:rPr>
            </w:pPr>
            <w:r>
              <w:rPr>
                <w:rFonts w:cs="Verdana" w:ascii="Verdana" w:hAnsi="Verdana"/>
                <w:b/>
                <w:sz w:val="20"/>
                <w:szCs w:val="20"/>
              </w:rPr>
              <w:t>Lender Information</w:t>
            </w:r>
          </w:p>
        </w:tc>
        <w:tc>
          <w:tcPr>
            <w:tcW w:w="507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sz w:val="19"/>
                <w:szCs w:val="19"/>
              </w:rPr>
            </w:pPr>
            <w:r>
              <w:rPr>
                <w:rFonts w:cs="Verdana" w:ascii="Verdana" w:hAnsi="Verdana"/>
                <w:b/>
                <w:sz w:val="20"/>
                <w:szCs w:val="20"/>
              </w:rPr>
              <w:t>Lender Information</w:t>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Lender: </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0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Lender: </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0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0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0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City, State, Zip: </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51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51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ccount Number: </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1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ccount Number: </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1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Date of Purchase:</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0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0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2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Date of Purchase:</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1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1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2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Monthly Payment:</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51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Monthly Payment:</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51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Payments Missed:</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1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Payments Missed:</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1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Balance Owed:</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51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Balance Owed:</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51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5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Do you intend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10" w:name="__Fieldmark__671_3046343643"/>
            <w:bookmarkStart w:id="511" w:name="__Fieldmark__671_3046343643"/>
            <w:bookmarkEnd w:id="511"/>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keep or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12" w:name="__Fieldmark__672_3046343643"/>
            <w:bookmarkStart w:id="513" w:name="__Fieldmark__672_3046343643"/>
            <w:bookmarkEnd w:id="513"/>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surrender?</w:t>
            </w:r>
          </w:p>
        </w:tc>
        <w:tc>
          <w:tcPr>
            <w:tcW w:w="5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Do you intend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14" w:name="__Fieldmark__673_3046343643"/>
            <w:bookmarkStart w:id="515" w:name="__Fieldmark__673_3046343643"/>
            <w:bookmarkEnd w:id="515"/>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keep or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16" w:name="__Fieldmark__674_3046343643"/>
            <w:bookmarkStart w:id="517" w:name="__Fieldmark__674_3046343643"/>
            <w:bookmarkEnd w:id="517"/>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surrender?</w:t>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Insurer: </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2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Insurer:</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2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2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2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City, State, Zip: </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2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1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52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1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53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5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1539"/>
        <w:gridCol w:w="456"/>
        <w:gridCol w:w="285"/>
        <w:gridCol w:w="2736"/>
        <w:gridCol w:w="1995"/>
        <w:gridCol w:w="342"/>
        <w:gridCol w:w="2736"/>
      </w:tblGrid>
      <w:tr>
        <w:trPr/>
        <w:tc>
          <w:tcPr>
            <w:tcW w:w="10089" w:type="dxa"/>
            <w:gridSpan w:val="7"/>
            <w:tcBorders>
              <w:top w:val="single" w:sz="4" w:space="0" w:color="000000"/>
              <w:left w:val="single" w:sz="4" w:space="0" w:color="000000"/>
              <w:bottom w:val="single" w:sz="4" w:space="0" w:color="000000"/>
              <w:right w:val="single" w:sz="4" w:space="0" w:color="000000"/>
            </w:tcBorders>
            <w:shd w:fill="606060" w:val="clear"/>
          </w:tcPr>
          <w:p>
            <w:pPr>
              <w:pStyle w:val="Normal"/>
              <w:jc w:val="center"/>
              <w:rPr/>
            </w:pPr>
            <w:r>
              <w:rPr>
                <w:rFonts w:cs="Verdana" w:ascii="Verdana" w:hAnsi="Verdana"/>
                <w:color w:val="FFFFFF"/>
                <w:sz w:val="28"/>
                <w:szCs w:val="28"/>
              </w:rPr>
              <w:t>B:  PERSONAL PROPERTY – MOTORBIKES &amp; FOUR-WHEELERS</w:t>
            </w:r>
          </w:p>
        </w:tc>
      </w:tr>
      <w:tr>
        <w:trPr>
          <w:trHeight w:val="288" w:hRule="atLeast"/>
        </w:trPr>
        <w:tc>
          <w:tcPr>
            <w:tcW w:w="501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0"/>
                <w:szCs w:val="20"/>
              </w:rPr>
            </w:pPr>
            <w:r>
              <w:rPr>
                <w:rFonts w:cs="Verdana" w:ascii="Verdana" w:hAnsi="Verdana"/>
                <w:b/>
                <w:sz w:val="20"/>
                <w:szCs w:val="20"/>
              </w:rPr>
              <w:t>Motorbike</w:t>
            </w:r>
          </w:p>
        </w:tc>
        <w:tc>
          <w:tcPr>
            <w:tcW w:w="507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0"/>
                <w:szCs w:val="20"/>
              </w:rPr>
            </w:pPr>
            <w:r>
              <w:rPr>
                <w:rFonts w:cs="Verdana" w:ascii="Verdana" w:hAnsi="Verdana"/>
                <w:b/>
                <w:sz w:val="20"/>
                <w:szCs w:val="20"/>
              </w:rPr>
              <w:t>Four-Wheeler</w:t>
            </w:r>
          </w:p>
        </w:tc>
      </w:tr>
      <w:tr>
        <w:trPr>
          <w:trHeight w:val="288"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Year, Make &amp; Model: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3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Year, Make &amp; Model: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3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Horsepower:</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3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Horsepower: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3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501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sz w:val="19"/>
                <w:szCs w:val="19"/>
              </w:rPr>
            </w:pPr>
            <w:r>
              <w:rPr>
                <w:rFonts w:cs="Verdana" w:ascii="Verdana" w:hAnsi="Verdana"/>
                <w:b/>
                <w:sz w:val="20"/>
                <w:szCs w:val="20"/>
              </w:rPr>
              <w:t>Lender Information</w:t>
            </w:r>
          </w:p>
        </w:tc>
        <w:tc>
          <w:tcPr>
            <w:tcW w:w="507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sz w:val="19"/>
                <w:szCs w:val="19"/>
              </w:rPr>
            </w:pPr>
            <w:r>
              <w:rPr>
                <w:rFonts w:cs="Verdana" w:ascii="Verdana" w:hAnsi="Verdana"/>
                <w:b/>
                <w:sz w:val="20"/>
                <w:szCs w:val="20"/>
              </w:rPr>
              <w:t>Lender Information</w:t>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Lender: </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3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Lender: </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3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3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3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City, State, Zip: </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1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54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1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54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ccount Number: </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4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ccount Number: </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4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Date of Purchase:</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1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1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2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Date of Purchase:</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2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2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3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Monthly Payment:</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54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Monthly Payment:</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54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Payments Missed:</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2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Payments Missed:</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2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Balance Owed:</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54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Balance Owed:</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54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5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Do you intend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18" w:name="__Fieldmark__714_3046343643"/>
            <w:bookmarkStart w:id="519" w:name="__Fieldmark__714_3046343643"/>
            <w:bookmarkEnd w:id="519"/>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keep or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20" w:name="__Fieldmark__715_3046343643"/>
            <w:bookmarkStart w:id="521" w:name="__Fieldmark__715_3046343643"/>
            <w:bookmarkEnd w:id="521"/>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surrender?</w:t>
            </w:r>
          </w:p>
        </w:tc>
        <w:tc>
          <w:tcPr>
            <w:tcW w:w="5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Do you intend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22" w:name="__Fieldmark__716_3046343643"/>
            <w:bookmarkStart w:id="523" w:name="__Fieldmark__716_3046343643"/>
            <w:bookmarkEnd w:id="523"/>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keep or to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24" w:name="__Fieldmark__717_3046343643"/>
            <w:bookmarkStart w:id="525" w:name="__Fieldmark__717_3046343643"/>
            <w:bookmarkEnd w:id="525"/>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surrender?</w:t>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Insurer: </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5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Insurer:</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5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5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Address: </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5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City, State, Zip: </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5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2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55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City, State, Zip:</w:t>
            </w:r>
            <w:r>
              <w:rPr>
                <w:rFonts w:cs="Verdana" w:ascii="Verdana" w:hAnsi="Verdana"/>
                <w:sz w:val="20"/>
                <w:szCs w:val="20"/>
              </w:rPr>
              <w:t xml:space="preserve"> </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2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56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56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8"/>
          <w:szCs w:val="8"/>
        </w:rPr>
      </w:pPr>
      <w:r>
        <w:rPr>
          <w:rFonts w:cs="Verdana" w:ascii="Verdana" w:hAnsi="Verdana"/>
          <w:sz w:val="8"/>
          <w:szCs w:val="8"/>
        </w:rPr>
      </w:r>
    </w:p>
    <w:tbl>
      <w:tblPr>
        <w:tblW w:w="10032" w:type="dxa"/>
        <w:jc w:val="left"/>
        <w:tblInd w:w="-347" w:type="dxa"/>
        <w:tblLayout w:type="fixed"/>
        <w:tblCellMar>
          <w:top w:w="0" w:type="dxa"/>
          <w:left w:w="108" w:type="dxa"/>
          <w:bottom w:w="0" w:type="dxa"/>
          <w:right w:w="108" w:type="dxa"/>
        </w:tblCellMar>
      </w:tblPr>
      <w:tblGrid>
        <w:gridCol w:w="10032"/>
      </w:tblGrid>
      <w:tr>
        <w:trPr>
          <w:trHeight w:val="288" w:hRule="atLeast"/>
        </w:trPr>
        <w:tc>
          <w:tcPr>
            <w:tcW w:w="1003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sz w:val="12"/>
                <w:szCs w:val="12"/>
              </w:rPr>
            </w:pPr>
            <w:r>
              <w:rPr>
                <w:rFonts w:cs="Verdana" w:ascii="Verdana" w:hAnsi="Verdana"/>
                <w:color w:val="FFFFFF"/>
                <w:sz w:val="28"/>
                <w:szCs w:val="28"/>
              </w:rPr>
              <w:t>SCHEDULE B: PERSONAL PROPERTY – ASSETS INVENTORY</w:t>
            </w:r>
          </w:p>
        </w:tc>
      </w:tr>
    </w:tbl>
    <w:p>
      <w:pPr>
        <w:pStyle w:val="Normal"/>
        <w:rPr>
          <w:rFonts w:ascii="Verdana" w:hAnsi="Verdana" w:cs="Verdana"/>
          <w:sz w:val="4"/>
          <w:szCs w:val="4"/>
        </w:rPr>
      </w:pPr>
      <w:r>
        <w:rPr>
          <w:rFonts w:cs="Verdana" w:ascii="Verdana" w:hAnsi="Verdana"/>
          <w:sz w:val="4"/>
          <w:szCs w:val="4"/>
        </w:rPr>
      </w:r>
    </w:p>
    <w:tbl>
      <w:tblPr>
        <w:tblW w:w="10032" w:type="dxa"/>
        <w:jc w:val="left"/>
        <w:tblInd w:w="-347" w:type="dxa"/>
        <w:tblLayout w:type="fixed"/>
        <w:tblCellMar>
          <w:top w:w="0" w:type="dxa"/>
          <w:left w:w="108" w:type="dxa"/>
          <w:bottom w:w="0" w:type="dxa"/>
          <w:right w:w="108" w:type="dxa"/>
        </w:tblCellMar>
      </w:tblPr>
      <w:tblGrid>
        <w:gridCol w:w="513"/>
        <w:gridCol w:w="2679"/>
        <w:gridCol w:w="1140"/>
        <w:gridCol w:w="1653"/>
        <w:gridCol w:w="1824"/>
        <w:gridCol w:w="228"/>
        <w:gridCol w:w="1995"/>
      </w:tblGrid>
      <w:tr>
        <w:trPr>
          <w:trHeight w:val="360" w:hRule="atLeast"/>
        </w:trPr>
        <w:tc>
          <w:tcPr>
            <w:tcW w:w="5985" w:type="dxa"/>
            <w:gridSpan w:val="4"/>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rFonts w:cs="Verdana" w:ascii="Verdana" w:hAnsi="Verdana"/>
                <w:b/>
                <w:color w:val="FFFFFF"/>
                <w:sz w:val="19"/>
                <w:szCs w:val="19"/>
              </w:rPr>
              <w:t>1:  Cash on Hand</w:t>
            </w:r>
          </w:p>
        </w:tc>
        <w:tc>
          <w:tcPr>
            <w:tcW w:w="205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9"/>
                <w:szCs w:val="19"/>
              </w:rPr>
            </w:pPr>
            <w:r>
              <w:rPr>
                <w:rFonts w:cs="Verdana" w:ascii="Verdana" w:hAnsi="Verdana"/>
                <w:b/>
                <w:sz w:val="19"/>
                <w:szCs w:val="19"/>
              </w:rPr>
              <w:t>YOU</w:t>
            </w:r>
          </w:p>
        </w:tc>
        <w:tc>
          <w:tcPr>
            <w:tcW w:w="19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9"/>
                <w:szCs w:val="19"/>
              </w:rPr>
            </w:pPr>
            <w:r>
              <w:rPr>
                <w:rFonts w:cs="Verdana" w:ascii="Verdana" w:hAnsi="Verdana"/>
                <w:b/>
                <w:sz w:val="19"/>
                <w:szCs w:val="19"/>
              </w:rPr>
              <w:t>YOUR SPOUSE</w:t>
            </w:r>
          </w:p>
        </w:tc>
      </w:tr>
      <w:tr>
        <w:trPr>
          <w:trHeight w:val="576" w:hRule="atLeast"/>
        </w:trPr>
        <w:tc>
          <w:tcPr>
            <w:tcW w:w="59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9"/>
                <w:szCs w:val="19"/>
              </w:rPr>
              <w:t>List the total amount of cash on hand to include any in your pocket, wallet, purse, coin jar, mattress, etc.</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w:t>
            </w:r>
            <w:r>
              <w:fldChar w:fldCharType="begin">
                <w:ffData>
                  <w:name w:val="Text56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w:t>
            </w:r>
            <w:r>
              <w:fldChar w:fldCharType="begin">
                <w:ffData>
                  <w:name w:val="Text56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5"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rFonts w:cs="Verdana" w:ascii="Verdana" w:hAnsi="Verdana"/>
                <w:b/>
                <w:color w:val="FFFFFF"/>
                <w:sz w:val="19"/>
                <w:szCs w:val="19"/>
              </w:rPr>
              <w:t>2:  Checking Accounts, Savings Accounts, Certificates of Deposit, Money Market Accounts</w:t>
            </w:r>
          </w:p>
          <w:p>
            <w:pPr>
              <w:pStyle w:val="Normal"/>
              <w:jc w:val="center"/>
              <w:rPr>
                <w:rFonts w:ascii="Verdana" w:hAnsi="Verdana" w:cs="Verdana"/>
                <w:b/>
                <w:b/>
                <w:sz w:val="19"/>
                <w:szCs w:val="19"/>
              </w:rPr>
            </w:pPr>
            <w:r>
              <w:rPr>
                <w:rFonts w:cs="Verdana" w:ascii="Verdana" w:hAnsi="Verdana"/>
                <w:b/>
                <w:color w:val="FFFFFF"/>
                <w:sz w:val="19"/>
                <w:szCs w:val="19"/>
              </w:rPr>
              <w:t>and Other Financial Accounts with any Bank, Credit Union or Other Financial Institution</w:t>
            </w:r>
          </w:p>
        </w:tc>
      </w:tr>
      <w:tr>
        <w:trPr>
          <w:trHeight w:val="2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26" w:name="__Fieldmark__731_3046343643"/>
            <w:bookmarkStart w:id="527" w:name="__Fieldmark__731_3046343643"/>
            <w:bookmarkEnd w:id="527"/>
            <w:r/>
            <w:r>
              <w:rPr>
                <w:sz w:val="20"/>
                <w:szCs w:val="20"/>
                <w:rFonts w:cs="Verdana" w:ascii="Verdana" w:hAnsi="Verdana"/>
              </w:rPr>
              <w:fldChar w:fldCharType="end"/>
            </w:r>
            <w:r>
              <w:rPr>
                <w:rFonts w:cs="Verdana" w:ascii="Verdana" w:hAnsi="Verdana"/>
                <w:sz w:val="20"/>
                <w:szCs w:val="20"/>
              </w:rPr>
            </w:r>
          </w:p>
        </w:tc>
        <w:tc>
          <w:tcPr>
            <w:tcW w:w="951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9"/>
                <w:szCs w:val="19"/>
              </w:rPr>
            </w:pPr>
            <w:r>
              <w:rPr>
                <w:rFonts w:cs="Verdana" w:ascii="Verdana" w:hAnsi="Verdana"/>
                <w:sz w:val="20"/>
                <w:szCs w:val="20"/>
              </w:rPr>
              <w:t>Mark</w:t>
            </w:r>
            <w:r>
              <w:rPr>
                <w:rFonts w:cs="Verdana" w:ascii="Verdana" w:hAnsi="Verdana"/>
                <w:sz w:val="19"/>
                <w:szCs w:val="19"/>
              </w:rPr>
              <w:t xml:space="preserve"> </w:t>
            </w:r>
            <w:r>
              <w:rPr>
                <w:rFonts w:eastAsia="Wingdings 2" w:cs="Wingdings 2" w:ascii="Wingdings 2" w:hAnsi="Wingdings 2"/>
                <w:sz w:val="22"/>
                <w:szCs w:val="22"/>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 account with any Bank, Credit Union or Financial Institution</w:t>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9"/>
                <w:szCs w:val="19"/>
              </w:rPr>
            </w:pPr>
            <w:r>
              <w:rPr>
                <w:rFonts w:cs="Verdana" w:ascii="Verdana" w:hAnsi="Verdana"/>
                <w:b/>
                <w:sz w:val="19"/>
                <w:szCs w:val="19"/>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Type of Account:</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__Fieldmark__732_3046343643"/>
                  <w:enabled/>
                  <w:ddList>
                    <w:result w:val="0"/>
                    <w:listEntry w:val="        "/>
                    <w:listEntry w:val="Individual Checking Account"/>
                    <w:listEntry w:val="Individual Savings Account"/>
                    <w:listEntry w:val="Individual Share Account (CU)"/>
                    <w:listEntry w:val="Joint Checking Account"/>
                    <w:listEntry w:val="Joint Savings Account"/>
                    <w:listEntry w:val="Joint Share Account (CU)"/>
                    <w:listEntry w:val="Business Checking Account"/>
                    <w:listEntry w:val="Business Share Account (CU)"/>
                    <w:listEntry w:val="Business Savings Account"/>
                    <w:listEntry w:val="Certificate of Deposit"/>
                    <w:listEntry w:val="Line of Credit - Unsecured"/>
                    <w:listEntry w:val="Line of Credit - Secured"/>
                    <w:listEntry w:val="Money Market Account"/>
                    <w:listEntry w:val="Overdraft Account"/>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28" w:name="__Fieldmark__732_3046343643"/>
            <w:bookmarkStart w:id="529" w:name="__Fieldmark__732_3046343643"/>
            <w:bookmarkEnd w:id="529"/>
            <w:r/>
            <w:r>
              <w:rPr>
                <w:sz w:val="20"/>
                <w:szCs w:val="20"/>
                <w:rFonts w:cs="Verdana" w:ascii="Verdana" w:hAnsi="Verdana"/>
              </w:rPr>
              <w:fldChar w:fldCharType="end"/>
            </w:r>
            <w:r>
              <w:rPr>
                <w:rFonts w:cs="Verdana" w:ascii="Verdana" w:hAnsi="Verdana"/>
                <w:sz w:val="20"/>
                <w:szCs w:val="20"/>
              </w:rPr>
            </w:r>
          </w:p>
        </w:tc>
        <w:tc>
          <w:tcPr>
            <w:tcW w:w="222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Verdana" w:ascii="Verdana" w:hAnsi="Verdana"/>
                <w:b/>
                <w:sz w:val="16"/>
                <w:szCs w:val="16"/>
              </w:rPr>
              <w:t xml:space="preserve">CHECKING AND/OR SAVINGS ACCOUNTS - </w:t>
            </w:r>
            <w:r>
              <w:rPr>
                <w:rFonts w:cs="Verdana" w:ascii="Verdana" w:hAnsi="Verdana"/>
                <w:sz w:val="16"/>
                <w:szCs w:val="16"/>
              </w:rPr>
              <w:t>If you owe money to any financial institution (bank, credit union, etc) and have a checking or savings account with that financial institution, it is recommended that you simply maintain a minimal balance and open new accounts at a financial institution to which you do not owe any money.</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color w:val="FF0000"/>
                <w:sz w:val="16"/>
                <w:szCs w:val="16"/>
              </w:rPr>
            </w:pPr>
            <w:r>
              <w:rPr>
                <w:rFonts w:cs="Verdana" w:ascii="Verdana" w:hAnsi="Verdana"/>
                <w:b/>
                <w:sz w:val="16"/>
                <w:szCs w:val="16"/>
              </w:rPr>
              <w:t xml:space="preserve">CREDIT UNIONS – </w:t>
            </w:r>
            <w:r>
              <w:rPr>
                <w:rFonts w:cs="Verdana" w:ascii="Verdana" w:hAnsi="Verdana"/>
                <w:sz w:val="16"/>
                <w:szCs w:val="16"/>
              </w:rPr>
              <w:t>If you have an account with a Credit Union and owe money to that Credit Union, then all membership rights will be terminated as of the date your bankruptcy case is file.</w:t>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color w:val="FF0000"/>
                <w:sz w:val="19"/>
                <w:szCs w:val="19"/>
              </w:rPr>
            </w:pPr>
            <w:r>
              <w:rPr>
                <w:rFonts w:cs="Verdana" w:ascii="Verdana" w:hAnsi="Verdana"/>
                <w:b/>
                <w:color w:val="FF0000"/>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Bank or Credit Union:</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6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Account Number:</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6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Name(s) on Account:</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6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Account Balance:</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56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9"/>
                <w:szCs w:val="19"/>
              </w:rPr>
            </w:pPr>
            <w:r>
              <w:rPr>
                <w:rFonts w:cs="Verdana" w:ascii="Verdana" w:hAnsi="Verdana"/>
                <w:b/>
                <w:sz w:val="19"/>
                <w:szCs w:val="19"/>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Type of Account:</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__Fieldmark__737_3046343643"/>
                  <w:enabled/>
                  <w:ddList>
                    <w:result w:val="0"/>
                    <w:listEntry w:val="        "/>
                    <w:listEntry w:val="Individual Checking Account"/>
                    <w:listEntry w:val="Individual Savings Account"/>
                    <w:listEntry w:val="Individual Share Account (CU)"/>
                    <w:listEntry w:val="Joint Checking Account"/>
                    <w:listEntry w:val="Joint Savings Account"/>
                    <w:listEntry w:val="Joint Share Account (CU)"/>
                    <w:listEntry w:val="Business Checking Account"/>
                    <w:listEntry w:val="Business Share Account (CU)"/>
                    <w:listEntry w:val="Business Savings Account"/>
                    <w:listEntry w:val="Certificate of Deposit"/>
                    <w:listEntry w:val="Line of Credit - Unsecured"/>
                    <w:listEntry w:val="Line of Credit - Secured"/>
                    <w:listEntry w:val="Money Market Account"/>
                    <w:listEntry w:val="Overdraft Account"/>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30" w:name="__Fieldmark__737_3046343643"/>
            <w:bookmarkStart w:id="531" w:name="__Fieldmark__737_3046343643"/>
            <w:bookmarkEnd w:id="531"/>
            <w:r/>
            <w:r>
              <w:rPr>
                <w:sz w:val="20"/>
                <w:szCs w:val="20"/>
                <w:rFonts w:cs="Verdana" w:ascii="Verdana" w:hAnsi="Verdana"/>
              </w:rPr>
              <w:fldChar w:fldCharType="end"/>
            </w:r>
            <w:r>
              <w:rPr>
                <w:rFonts w:cs="Verdana" w:ascii="Verdana" w:hAnsi="Verdana"/>
                <w:sz w:val="20"/>
                <w:szCs w:val="20"/>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Bank or Credit Union:</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7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Account Number:</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7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Name(s) on Account:</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7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Account Balance:</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57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9"/>
                <w:szCs w:val="19"/>
              </w:rPr>
            </w:pPr>
            <w:r>
              <w:rPr>
                <w:rFonts w:cs="Verdana" w:ascii="Verdana" w:hAnsi="Verdana"/>
                <w:b/>
                <w:sz w:val="19"/>
                <w:szCs w:val="19"/>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Type of Account:</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__Fieldmark__742_3046343643"/>
                  <w:enabled/>
                  <w:ddList>
                    <w:result w:val="0"/>
                    <w:listEntry w:val="        "/>
                    <w:listEntry w:val="Individual Checking Account"/>
                    <w:listEntry w:val="Individual Savings Account"/>
                    <w:listEntry w:val="Individual Share Account (CU)"/>
                    <w:listEntry w:val="Joint Checking Account"/>
                    <w:listEntry w:val="Joint Savings Account"/>
                    <w:listEntry w:val="Joint Share Account (CU)"/>
                    <w:listEntry w:val="Business Checking Account"/>
                    <w:listEntry w:val="Business Share Account (CU)"/>
                    <w:listEntry w:val="Business Savings Account"/>
                    <w:listEntry w:val="Certificate of Deposit"/>
                    <w:listEntry w:val="Line of Credit - Unsecured"/>
                    <w:listEntry w:val="Line of Credit - Secured"/>
                    <w:listEntry w:val="Money Market Account"/>
                    <w:listEntry w:val="Overdraft Account"/>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32" w:name="__Fieldmark__742_3046343643"/>
            <w:bookmarkStart w:id="533" w:name="__Fieldmark__742_3046343643"/>
            <w:bookmarkEnd w:id="533"/>
            <w:r/>
            <w:r>
              <w:rPr>
                <w:sz w:val="20"/>
                <w:szCs w:val="20"/>
                <w:rFonts w:cs="Verdana" w:ascii="Verdana" w:hAnsi="Verdana"/>
              </w:rPr>
              <w:fldChar w:fldCharType="end"/>
            </w:r>
            <w:r>
              <w:rPr>
                <w:rFonts w:cs="Verdana" w:ascii="Verdana" w:hAnsi="Verdana"/>
                <w:sz w:val="20"/>
                <w:szCs w:val="20"/>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Bank or Credit Union:</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7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Account Number:</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7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Name(s) on Account:</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7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Account Balance:</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57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9"/>
                <w:szCs w:val="19"/>
              </w:rPr>
            </w:pPr>
            <w:r>
              <w:rPr>
                <w:rFonts w:cs="Verdana" w:ascii="Verdana" w:hAnsi="Verdana"/>
                <w:b/>
                <w:sz w:val="19"/>
                <w:szCs w:val="19"/>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Type of Account:</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__Fieldmark__747_3046343643"/>
                  <w:enabled/>
                  <w:ddList>
                    <w:result w:val="0"/>
                    <w:listEntry w:val="        "/>
                    <w:listEntry w:val="Individual Checking Account"/>
                    <w:listEntry w:val="Individual Savings Account"/>
                    <w:listEntry w:val="Individual Share Account (CU)"/>
                    <w:listEntry w:val="Joint Checking Account"/>
                    <w:listEntry w:val="Joint Savings Account"/>
                    <w:listEntry w:val="Joint Share Account (CU)"/>
                    <w:listEntry w:val="Business Checking Account"/>
                    <w:listEntry w:val="Business Share Account (CU)"/>
                    <w:listEntry w:val="Business Savings Account"/>
                    <w:listEntry w:val="Certificate of Deposit"/>
                    <w:listEntry w:val="Line of Credit - Unsecured"/>
                    <w:listEntry w:val="Line of Credit - Secured"/>
                    <w:listEntry w:val="Money Market Account"/>
                    <w:listEntry w:val="Overdraft Account"/>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34" w:name="__Fieldmark__747_3046343643"/>
            <w:bookmarkStart w:id="535" w:name="__Fieldmark__747_3046343643"/>
            <w:bookmarkEnd w:id="535"/>
            <w:r/>
            <w:r>
              <w:rPr>
                <w:sz w:val="20"/>
                <w:szCs w:val="20"/>
                <w:rFonts w:cs="Verdana" w:ascii="Verdana" w:hAnsi="Verdana"/>
              </w:rPr>
              <w:fldChar w:fldCharType="end"/>
            </w:r>
            <w:r>
              <w:rPr>
                <w:rFonts w:cs="Verdana" w:ascii="Verdana" w:hAnsi="Verdana"/>
                <w:sz w:val="20"/>
                <w:szCs w:val="20"/>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Bank or Credit Union:</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7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Account Number:</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7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Name(s) on Account:</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8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Account Balance:</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58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9"/>
                <w:szCs w:val="19"/>
              </w:rPr>
            </w:pPr>
            <w:r>
              <w:rPr>
                <w:rFonts w:cs="Verdana" w:ascii="Verdana" w:hAnsi="Verdana"/>
                <w:b/>
                <w:sz w:val="19"/>
                <w:szCs w:val="19"/>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Type of Account:</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__Fieldmark__752_3046343643"/>
                  <w:enabled/>
                  <w:ddList>
                    <w:result w:val="0"/>
                    <w:listEntry w:val="        "/>
                    <w:listEntry w:val="Individual Checking Account"/>
                    <w:listEntry w:val="Individual Savings Account"/>
                    <w:listEntry w:val="Individual Share Account (CU)"/>
                    <w:listEntry w:val="Joint Checking Account"/>
                    <w:listEntry w:val="Joint Savings Account"/>
                    <w:listEntry w:val="Joint Share Account (CU)"/>
                    <w:listEntry w:val="Business Checking Account"/>
                    <w:listEntry w:val="Business Share Account (CU)"/>
                    <w:listEntry w:val="Business Savings Account"/>
                    <w:listEntry w:val="Certificate of Deposit"/>
                    <w:listEntry w:val="Line of Credit - Unsecured"/>
                    <w:listEntry w:val="Line of Credit - Secured"/>
                    <w:listEntry w:val="Money Market Account"/>
                    <w:listEntry w:val="Overdraft Account"/>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36" w:name="__Fieldmark__752_3046343643"/>
            <w:bookmarkStart w:id="537" w:name="__Fieldmark__752_3046343643"/>
            <w:bookmarkEnd w:id="537"/>
            <w:r/>
            <w:r>
              <w:rPr>
                <w:sz w:val="20"/>
                <w:szCs w:val="20"/>
                <w:rFonts w:cs="Verdana" w:ascii="Verdana" w:hAnsi="Verdana"/>
              </w:rPr>
              <w:fldChar w:fldCharType="end"/>
            </w:r>
            <w:r>
              <w:rPr>
                <w:rFonts w:cs="Verdana" w:ascii="Verdana" w:hAnsi="Verdana"/>
                <w:sz w:val="20"/>
                <w:szCs w:val="20"/>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9"/>
                <w:szCs w:val="19"/>
              </w:rPr>
            </w:pPr>
            <w:r>
              <w:rPr>
                <w:rFonts w:cs="Verdana" w:ascii="Verdana" w:hAnsi="Verdana"/>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9"/>
                <w:szCs w:val="19"/>
              </w:rPr>
              <w:t>Bank or Credit Union:</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8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9"/>
                <w:szCs w:val="19"/>
              </w:rPr>
            </w:pPr>
            <w:r>
              <w:rPr>
                <w:rFonts w:cs="Verdana" w:ascii="Verdana" w:hAnsi="Verdana"/>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Account Number:</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8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9"/>
                <w:szCs w:val="19"/>
              </w:rPr>
            </w:pPr>
            <w:r>
              <w:rPr>
                <w:rFonts w:cs="Verdana" w:ascii="Verdana" w:hAnsi="Verdana"/>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Name(s) on Account:</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8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9"/>
                <w:szCs w:val="19"/>
              </w:rPr>
            </w:pPr>
            <w:r>
              <w:rPr>
                <w:rFonts w:cs="Verdana" w:ascii="Verdana" w:hAnsi="Verdana"/>
                <w:sz w:val="19"/>
                <w:szCs w:val="19"/>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Account Balance:</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58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143"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rFonts w:cs="Verdana" w:ascii="Verdana" w:hAnsi="Verdana"/>
                <w:b/>
                <w:color w:val="FFFFFF"/>
                <w:sz w:val="19"/>
                <w:szCs w:val="19"/>
              </w:rPr>
              <w:t>3:  Security Deposits for Rentals, Utilities and Services</w:t>
            </w:r>
          </w:p>
        </w:tc>
      </w:tr>
      <w:tr>
        <w:trPr>
          <w:trHeight w:val="2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38" w:name="__Fieldmark__757_3046343643"/>
            <w:bookmarkStart w:id="539" w:name="__Fieldmark__757_3046343643"/>
            <w:bookmarkEnd w:id="539"/>
            <w:r/>
            <w:r>
              <w:rPr>
                <w:sz w:val="20"/>
                <w:szCs w:val="20"/>
                <w:rFonts w:cs="Verdana" w:ascii="Verdana" w:hAnsi="Verdana"/>
              </w:rPr>
              <w:fldChar w:fldCharType="end"/>
            </w:r>
            <w:r>
              <w:rPr>
                <w:rFonts w:cs="Verdana" w:ascii="Verdana" w:hAnsi="Verdana"/>
                <w:sz w:val="20"/>
                <w:szCs w:val="20"/>
              </w:rPr>
            </w:r>
          </w:p>
        </w:tc>
        <w:tc>
          <w:tcPr>
            <w:tcW w:w="951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9"/>
                <w:szCs w:val="19"/>
              </w:rPr>
            </w:pPr>
            <w:r>
              <w:rPr>
                <w:rFonts w:cs="Verdana" w:ascii="Verdana" w:hAnsi="Verdana"/>
                <w:sz w:val="20"/>
                <w:szCs w:val="20"/>
              </w:rPr>
              <w:t>Mark</w:t>
            </w:r>
            <w:r>
              <w:rPr>
                <w:rFonts w:cs="Verdana" w:ascii="Verdana" w:hAnsi="Verdana"/>
                <w:sz w:val="19"/>
                <w:szCs w:val="19"/>
              </w:rPr>
              <w:t xml:space="preserve"> </w:t>
            </w:r>
            <w:r>
              <w:rPr>
                <w:rFonts w:eastAsia="Wingdings 2" w:cs="Wingdings 2" w:ascii="Wingdings 2" w:hAnsi="Wingdings 2"/>
                <w:sz w:val="22"/>
                <w:szCs w:val="22"/>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Security Deposits for Rentals, Utilities and Services</w:t>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9"/>
                <w:szCs w:val="19"/>
              </w:rPr>
            </w:pPr>
            <w:r>
              <w:rPr>
                <w:rFonts w:cs="Verdana" w:ascii="Verdana" w:hAnsi="Verdana"/>
                <w:b/>
                <w:sz w:val="19"/>
                <w:szCs w:val="19"/>
              </w:rPr>
              <w:t>1</w:t>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Person or Company Holding Deposit:</w:t>
            </w:r>
          </w:p>
        </w:tc>
        <w:tc>
          <w:tcPr>
            <w:tcW w:w="5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8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Purpose of Deposit:</w:t>
            </w:r>
          </w:p>
        </w:tc>
        <w:tc>
          <w:tcPr>
            <w:tcW w:w="5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8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Amount of Deposit:</w:t>
            </w:r>
          </w:p>
        </w:tc>
        <w:tc>
          <w:tcPr>
            <w:tcW w:w="5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58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Date that Deposit Was Paid:</w:t>
            </w:r>
          </w:p>
        </w:tc>
        <w:tc>
          <w:tcPr>
            <w:tcW w:w="5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2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2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3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9"/>
                <w:szCs w:val="19"/>
              </w:rPr>
            </w:pPr>
            <w:r>
              <w:rPr>
                <w:rFonts w:cs="Verdana" w:ascii="Verdana" w:hAnsi="Verdana"/>
                <w:b/>
                <w:sz w:val="19"/>
                <w:szCs w:val="19"/>
              </w:rPr>
              <w:t>2</w:t>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Person or Company Holding Deposit:</w:t>
            </w:r>
          </w:p>
        </w:tc>
        <w:tc>
          <w:tcPr>
            <w:tcW w:w="5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9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Purpose of Deposit:</w:t>
            </w:r>
          </w:p>
        </w:tc>
        <w:tc>
          <w:tcPr>
            <w:tcW w:w="5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9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Amount of Deposit:</w:t>
            </w:r>
          </w:p>
        </w:tc>
        <w:tc>
          <w:tcPr>
            <w:tcW w:w="5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59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19"/>
                <w:szCs w:val="19"/>
              </w:rPr>
            </w:pPr>
            <w:r>
              <w:rPr>
                <w:rFonts w:cs="Verdana" w:ascii="Verdana" w:hAnsi="Verdana"/>
                <w:b/>
                <w:sz w:val="19"/>
                <w:szCs w:val="19"/>
              </w:rPr>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Date that Deposit Was Paid:</w:t>
            </w:r>
          </w:p>
        </w:tc>
        <w:tc>
          <w:tcPr>
            <w:tcW w:w="5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2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2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3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Person or Company Holding Deposit:</w:t>
            </w:r>
          </w:p>
        </w:tc>
        <w:tc>
          <w:tcPr>
            <w:tcW w:w="5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9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Purpose of Deposit:</w:t>
            </w:r>
          </w:p>
        </w:tc>
        <w:tc>
          <w:tcPr>
            <w:tcW w:w="5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59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Amount of Deposit:</w:t>
            </w:r>
          </w:p>
        </w:tc>
        <w:tc>
          <w:tcPr>
            <w:tcW w:w="5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rPr>
                <w:rFonts w:cs="Verdana" w:ascii="Verdana" w:hAnsi="Verdana"/>
                <w:sz w:val="19"/>
                <w:szCs w:val="19"/>
              </w:rPr>
              <w:t>$</w:t>
            </w:r>
            <w:r>
              <w:fldChar w:fldCharType="begin">
                <w:ffData>
                  <w:name w:val="Text59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Date that Deposit Was Paid:</w:t>
            </w:r>
          </w:p>
        </w:tc>
        <w:tc>
          <w:tcPr>
            <w:tcW w:w="5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3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3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3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32" w:type="dxa"/>
        <w:jc w:val="left"/>
        <w:tblInd w:w="-347" w:type="dxa"/>
        <w:tblLayout w:type="fixed"/>
        <w:tblCellMar>
          <w:top w:w="0" w:type="dxa"/>
          <w:left w:w="108" w:type="dxa"/>
          <w:bottom w:w="0" w:type="dxa"/>
          <w:right w:w="108" w:type="dxa"/>
        </w:tblCellMar>
      </w:tblPr>
      <w:tblGrid>
        <w:gridCol w:w="2508"/>
        <w:gridCol w:w="1254"/>
        <w:gridCol w:w="1254"/>
        <w:gridCol w:w="2508"/>
        <w:gridCol w:w="1254"/>
        <w:gridCol w:w="1254"/>
      </w:tblGrid>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sz w:val="12"/>
                <w:szCs w:val="12"/>
              </w:rPr>
            </w:pPr>
            <w:r>
              <w:rPr>
                <w:rFonts w:cs="Verdana" w:ascii="Verdana" w:hAnsi="Verdana"/>
                <w:color w:val="FFFFFF"/>
                <w:sz w:val="28"/>
                <w:szCs w:val="28"/>
              </w:rPr>
              <w:t>SCHEDULE B: PERSONAL PROPERTY - HOUSEHOLD INVENTORY</w:t>
            </w:r>
          </w:p>
        </w:tc>
      </w:tr>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20"/>
                <w:szCs w:val="20"/>
              </w:rPr>
              <w:t xml:space="preserve">The US Bankruptcy Code requires a complete disclosure of all personal property including items purchased, found, or received as gifts.  </w:t>
            </w:r>
            <w:r>
              <w:rPr>
                <w:rFonts w:cs="Verdana" w:ascii="Verdana" w:hAnsi="Verdana"/>
                <w:b/>
                <w:sz w:val="20"/>
                <w:szCs w:val="20"/>
              </w:rPr>
              <w:t>Replacement value</w:t>
            </w:r>
            <w:r>
              <w:rPr>
                <w:rFonts w:cs="Verdana" w:ascii="Verdana" w:hAnsi="Verdana"/>
                <w:sz w:val="20"/>
                <w:szCs w:val="20"/>
              </w:rPr>
              <w:t xml:space="preserve"> is to be used when valuing your household goods.  Replacement value means the price that a retail merchant would charge you for property of that kind considering the age and condition of the property.  Therefore, if you are valuing your 10 year-old stove, then you should consider how much a retailer would charge for a 10 year-old stove in the same condition as yours.  You may wish to photograph or videotape the items in your home for verification purposes, but this is not required.</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sz w:val="20"/>
                <w:szCs w:val="20"/>
              </w:rPr>
            </w:pPr>
            <w:r>
              <w:rPr>
                <w:rFonts w:cs="Verdana" w:ascii="Verdana" w:hAnsi="Verdana"/>
                <w:b/>
                <w:sz w:val="20"/>
                <w:szCs w:val="20"/>
              </w:rPr>
              <w:t>All information that you are required to provide with a Bankruptcy Petition and thereafter during your Bankruptcy Case is required to be complete, accurate and truthful.  Information that you provide may be audited, and failure to provide such information may result in the dismissal of your Bankruptcy Case or other sanctions including criminal prosecution.</w:t>
            </w:r>
          </w:p>
          <w:p>
            <w:pPr>
              <w:pStyle w:val="Normal"/>
              <w:jc w:val="center"/>
              <w:rPr>
                <w:rFonts w:ascii="Verdana" w:hAnsi="Verdana" w:cs="Verdana"/>
              </w:rPr>
            </w:pPr>
            <w:r>
              <w:rPr>
                <w:rFonts w:cs="Verdana" w:ascii="Verdana" w:hAnsi="Verdana"/>
              </w:rPr>
              <w:t>…………………………………………………………………………………………………………………………</w:t>
            </w:r>
            <w:r>
              <w:rPr>
                <w:rFonts w:cs="Verdana" w:ascii="Verdana" w:hAnsi="Verdana"/>
              </w:rPr>
              <w:t>..</w:t>
            </w:r>
          </w:p>
          <w:p>
            <w:pPr>
              <w:pStyle w:val="Normal"/>
              <w:jc w:val="center"/>
              <w:rPr>
                <w:rFonts w:ascii="Verdana" w:hAnsi="Verdana" w:cs="Verdana"/>
                <w:sz w:val="12"/>
                <w:szCs w:val="12"/>
              </w:rPr>
            </w:pPr>
            <w:r>
              <w:rPr>
                <w:rFonts w:cs="Verdana" w:ascii="Verdana" w:hAnsi="Verdana"/>
                <w:sz w:val="12"/>
                <w:szCs w:val="12"/>
              </w:rPr>
            </w:r>
          </w:p>
          <w:p>
            <w:pPr>
              <w:pStyle w:val="Normal"/>
              <w:jc w:val="center"/>
              <w:rPr>
                <w:rFonts w:ascii="Verdana" w:hAnsi="Verdana" w:cs="Verdana"/>
                <w:sz w:val="20"/>
                <w:szCs w:val="20"/>
              </w:rPr>
            </w:pPr>
            <w:r>
              <w:rPr>
                <w:rFonts w:cs="Verdana" w:ascii="Verdana" w:hAnsi="Verdana"/>
                <w:sz w:val="20"/>
                <w:szCs w:val="20"/>
              </w:rPr>
              <w:t>Please fill in the charts below listing any additional articles as applicable.</w:t>
            </w:r>
          </w:p>
          <w:p>
            <w:pPr>
              <w:pStyle w:val="Normal"/>
              <w:jc w:val="center"/>
              <w:rPr/>
            </w:pPr>
            <w:r>
              <w:rPr>
                <w:rFonts w:eastAsia="Wingdings" w:cs="Wingdings" w:ascii="Wingdings" w:hAnsi="Wingdings"/>
                <w:b/>
                <w:sz w:val="20"/>
                <w:szCs w:val="20"/>
              </w:rPr>
              <w:t></w:t>
            </w:r>
            <w:r>
              <w:rPr>
                <w:rFonts w:eastAsia="Verdana" w:cs="Verdana" w:ascii="Verdana" w:hAnsi="Verdana"/>
                <w:b/>
                <w:sz w:val="20"/>
                <w:szCs w:val="20"/>
              </w:rPr>
              <w:t xml:space="preserve">  </w:t>
            </w:r>
            <w:r>
              <w:rPr>
                <w:rFonts w:cs="Verdana" w:ascii="Verdana" w:hAnsi="Verdana"/>
                <w:b/>
                <w:sz w:val="20"/>
                <w:szCs w:val="20"/>
              </w:rPr>
              <w:t>Mark</w:t>
            </w:r>
            <w:r>
              <w:rPr>
                <w:rFonts w:cs="Verdana" w:ascii="Verdana" w:hAnsi="Verdana"/>
                <w:b/>
                <w:sz w:val="19"/>
                <w:szCs w:val="19"/>
              </w:rPr>
              <w:t xml:space="preserve"> </w:t>
            </w:r>
            <w:r>
              <w:rPr>
                <w:rFonts w:eastAsia="Wingdings 2" w:cs="Wingdings 2" w:ascii="Wingdings 2" w:hAnsi="Wingdings 2"/>
                <w:b/>
                <w:sz w:val="22"/>
                <w:szCs w:val="22"/>
              </w:rPr>
              <w:t></w:t>
            </w:r>
            <w:r>
              <w:rPr>
                <w:rFonts w:cs="Verdana" w:ascii="Verdana" w:hAnsi="Verdana"/>
                <w:b/>
                <w:sz w:val="20"/>
                <w:szCs w:val="20"/>
              </w:rPr>
              <w:t xml:space="preserve"> if article was purchased with a secured loan within the past year.</w:t>
            </w:r>
          </w:p>
          <w:p>
            <w:pPr>
              <w:pStyle w:val="Normal"/>
              <w:jc w:val="both"/>
              <w:rPr>
                <w:rFonts w:ascii="Verdana" w:hAnsi="Verdana" w:cs="Verdana"/>
                <w:b/>
                <w:b/>
                <w:sz w:val="4"/>
                <w:szCs w:val="4"/>
              </w:rPr>
            </w:pPr>
            <w:r>
              <w:rPr>
                <w:rFonts w:cs="Verdana" w:ascii="Verdana" w:hAnsi="Verdana"/>
                <w:b/>
                <w:sz w:val="4"/>
                <w:szCs w:val="4"/>
              </w:rPr>
            </w:r>
          </w:p>
        </w:tc>
      </w:tr>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rFonts w:cs="Verdana" w:ascii="Verdana" w:hAnsi="Verdana"/>
                <w:b/>
                <w:color w:val="FFFFFF"/>
                <w:sz w:val="18"/>
                <w:szCs w:val="18"/>
              </w:rPr>
              <w:t>4:  APPLIANCES</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0" w:name="__Fieldmark__776_3046343643"/>
            <w:bookmarkStart w:id="541" w:name="__Fieldmark__776_3046343643"/>
            <w:bookmarkEnd w:id="5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Stov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3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59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2" w:name="__Fieldmark__779_3046343643"/>
            <w:bookmarkStart w:id="543" w:name="__Fieldmark__779_3046343643"/>
            <w:bookmarkEnd w:id="5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Convection Ove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3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59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4" w:name="__Fieldmark__782_3046343643"/>
            <w:bookmarkStart w:id="545" w:name="__Fieldmark__782_3046343643"/>
            <w:bookmarkEnd w:id="5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Microwav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3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0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6" w:name="__Fieldmark__785_3046343643"/>
            <w:bookmarkStart w:id="547" w:name="__Fieldmark__785_3046343643"/>
            <w:bookmarkEnd w:id="5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Barbecue Gril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3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0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8" w:name="__Fieldmark__788_3046343643"/>
            <w:bookmarkStart w:id="549" w:name="__Fieldmark__788_3046343643"/>
            <w:bookmarkEnd w:id="5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Refrigerato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3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0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50" w:name="__Fieldmark__791_3046343643"/>
            <w:bookmarkStart w:id="551" w:name="__Fieldmark__791_3046343643"/>
            <w:bookmarkEnd w:id="5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Freez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3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0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52" w:name="__Fieldmark__794_3046343643"/>
            <w:bookmarkStart w:id="553" w:name="__Fieldmark__794_3046343643"/>
            <w:bookmarkEnd w:id="5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Dishwash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3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0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54" w:name="__Fieldmark__797_3046343643"/>
            <w:bookmarkStart w:id="555" w:name="__Fieldmark__797_3046343643"/>
            <w:bookmarkEnd w:id="5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Wash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3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1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56" w:name="__Fieldmark__800_3046343643"/>
            <w:bookmarkStart w:id="557" w:name="__Fieldmark__800_3046343643"/>
            <w:bookmarkEnd w:id="5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Dry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4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1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58" w:name="__Fieldmark__803_3046343643"/>
            <w:bookmarkStart w:id="559" w:name="__Fieldmark__803_3046343643"/>
            <w:bookmarkEnd w:id="5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Air Condition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4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1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0" w:name="__Fieldmark__806_3046343643"/>
            <w:bookmarkStart w:id="561" w:name="__Fieldmark__806_3046343643"/>
            <w:bookmarkEnd w:id="5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Wood Burning Stov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4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1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2" w:name="__Fieldmark__809_3046343643"/>
            <w:bookmarkStart w:id="563" w:name="__Fieldmark__809_3046343643"/>
            <w:bookmarkEnd w:id="5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Space Heat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4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1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4" w:name="__Fieldmark__812_3046343643"/>
            <w:bookmarkStart w:id="565" w:name="__Fieldmark__812_3046343643"/>
            <w:bookmarkEnd w:id="5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Gas Log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4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2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6" w:name="__Fieldmark__815_3046343643"/>
            <w:bookmarkStart w:id="567" w:name="__Fieldmark__815_3046343643"/>
            <w:bookmarkEnd w:id="56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Sewing Machi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4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2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8" w:name="__Fieldmark__818_3046343643"/>
            <w:bookmarkStart w:id="569" w:name="__Fieldmark__818_3046343643"/>
            <w:bookmarkEnd w:id="5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Vacuu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4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2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70" w:name="__Fieldmark__821_3046343643"/>
            <w:bookmarkStart w:id="571" w:name="__Fieldmark__821_3046343643"/>
            <w:bookmarkEnd w:id="5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Carpet Clean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4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2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72" w:name="__Fieldmark__824_3046343643"/>
            <w:bookmarkStart w:id="573" w:name="__Fieldmark__824_3046343643"/>
            <w:bookmarkEnd w:id="5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Floor Buff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4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2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74" w:name="__Fieldmark__827_3046343643"/>
            <w:bookmarkStart w:id="575" w:name="__Fieldmark__827_3046343643"/>
            <w:bookmarkEnd w:id="5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63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4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3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76" w:name="__Fieldmark__831_3046343643"/>
            <w:bookmarkStart w:id="577" w:name="__Fieldmark__831_3046343643"/>
            <w:bookmarkEnd w:id="57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63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5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3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78" w:name="__Fieldmark__835_3046343643"/>
            <w:bookmarkStart w:id="579" w:name="__Fieldmark__835_3046343643"/>
            <w:bookmarkEnd w:id="5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63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5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3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0" w:name="__Fieldmark__839_3046343643"/>
            <w:bookmarkStart w:id="581" w:name="__Fieldmark__839_3046343643"/>
            <w:bookmarkEnd w:id="5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64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5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4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2" w:name="__Fieldmark__843_3046343643"/>
            <w:bookmarkStart w:id="583" w:name="__Fieldmark__843_3046343643"/>
            <w:bookmarkEnd w:id="58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64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5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4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4" w:name="__Fieldmark__847_3046343643"/>
            <w:bookmarkStart w:id="585" w:name="__Fieldmark__847_3046343643"/>
            <w:bookmarkEnd w:id="5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64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5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4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6" w:name="__Fieldmark__851_3046343643"/>
            <w:bookmarkStart w:id="587" w:name="__Fieldmark__851_3046343643"/>
            <w:bookmarkEnd w:id="5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64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5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5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8" w:name="__Fieldmark__855_3046343643"/>
            <w:bookmarkStart w:id="589" w:name="__Fieldmark__855_3046343643"/>
            <w:bookmarkEnd w:id="5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65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5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5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9"/>
                <w:szCs w:val="19"/>
              </w:rPr>
            </w:pPr>
            <w:r>
              <w:rPr>
                <w:rFonts w:cs="Verdana" w:ascii="Verdana" w:hAnsi="Verdana"/>
                <w:b/>
                <w:sz w:val="18"/>
                <w:szCs w:val="18"/>
              </w:rPr>
              <w:t>APPLIANCE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9"/>
                <w:szCs w:val="19"/>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Verdana" w:hAnsi="Verdana" w:cs="Verdana"/>
                <w:b/>
                <w:b/>
                <w:sz w:val="19"/>
                <w:szCs w:val="19"/>
              </w:rPr>
            </w:pPr>
            <w:r>
              <w:rPr>
                <w:rFonts w:cs="Verdana" w:ascii="Verdana" w:hAnsi="Verdana"/>
                <w:b/>
                <w:sz w:val="19"/>
                <w:szCs w:val="19"/>
              </w:rPr>
              <w:t>$</w:t>
            </w:r>
            <w:r>
              <w:fldChar w:fldCharType="begin">
                <w:ffData>
                  <w:name w:val="Text654"/>
                  <w:enabled/>
                  <w:calcOnExit w:val="0"/>
                  <w:textInput/>
                </w:ffData>
              </w:fldChar>
            </w:r>
            <w:r>
              <w:rPr>
                <w:sz w:val="19"/>
                <w:b/>
                <w:szCs w:val="19"/>
                <w:rFonts w:cs="Verdana" w:ascii="Verdana" w:hAnsi="Verdana"/>
                <w:lang w:val="en-US" w:eastAsia="en-US"/>
              </w:rPr>
              <w:instrText xml:space="preserve"> FORMTEXT </w:instrText>
            </w:r>
            <w:r>
              <w:rPr>
                <w:rFonts w:cs="Verdana" w:ascii="Verdana" w:hAnsi="Verdana"/>
                <w:b/>
                <w:sz w:val="19"/>
                <w:szCs w:val="19"/>
                <w:lang w:val="en-US" w:eastAsia="en-US"/>
              </w:rPr>
            </w:r>
            <w:r>
              <w:rPr>
                <w:sz w:val="19"/>
                <w:b/>
                <w:szCs w:val="19"/>
                <w:rFonts w:cs="Verdana" w:ascii="Verdana" w:hAnsi="Verdana"/>
                <w:lang w:val="en-US" w:eastAsia="en-US"/>
              </w:rPr>
              <w:fldChar w:fldCharType="separate"/>
            </w:r>
            <w:r>
              <w:rPr>
                <w:rFonts w:cs="Verdana" w:ascii="Verdana" w:hAnsi="Verdana"/>
                <w:b/>
                <w:sz w:val="19"/>
                <w:szCs w:val="19"/>
                <w:lang w:val="en-US" w:eastAsia="en-US"/>
              </w:rPr>
              <w:t>     </w:t>
            </w:r>
            <w:r/>
            <w:r>
              <w:rPr>
                <w:sz w:val="19"/>
                <w:b/>
                <w:szCs w:val="19"/>
                <w:rFonts w:cs="Verdana" w:ascii="Verdana" w:hAnsi="Verdana"/>
                <w:lang w:val="en-US" w:eastAsia="en-US"/>
              </w:rPr>
              <w:fldChar w:fldCharType="end"/>
            </w:r>
            <w:r>
              <w:rPr>
                <w:rFonts w:cs="Verdana" w:ascii="Verdana" w:hAnsi="Verdana"/>
                <w:b/>
                <w:sz w:val="19"/>
                <w:szCs w:val="19"/>
                <w:lang w:val="en-US" w:eastAsia="en-US"/>
              </w:rPr>
            </w:r>
          </w:p>
        </w:tc>
      </w:tr>
      <w:tr>
        <w:trPr>
          <w:trHeight w:val="259"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sz w:val="19"/>
                <w:szCs w:val="19"/>
              </w:rPr>
            </w:pPr>
            <w:r>
              <w:rPr>
                <w:rFonts w:cs="Verdana" w:ascii="Verdana" w:hAnsi="Verdana"/>
                <w:b/>
                <w:color w:val="FFFFFF"/>
                <w:sz w:val="18"/>
                <w:szCs w:val="18"/>
              </w:rPr>
              <w:t>4:  SMALL APPLIANCES</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90" w:name="__Fieldmark__860_3046343643"/>
            <w:bookmarkStart w:id="591" w:name="__Fieldmark__860_3046343643"/>
            <w:bookmarkEnd w:id="5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Toaster Ove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5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5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92" w:name="__Fieldmark__863_3046343643"/>
            <w:bookmarkStart w:id="593" w:name="__Fieldmark__863_3046343643"/>
            <w:bookmarkEnd w:id="5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Toast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5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5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94" w:name="__Fieldmark__866_3046343643"/>
            <w:bookmarkStart w:id="595" w:name="__Fieldmark__866_3046343643"/>
            <w:bookmarkEnd w:id="59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Blend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5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6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96" w:name="__Fieldmark__869_3046343643"/>
            <w:bookmarkStart w:id="597" w:name="__Fieldmark__869_3046343643"/>
            <w:bookmarkEnd w:id="5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Mix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6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6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98" w:name="__Fieldmark__872_3046343643"/>
            <w:bookmarkStart w:id="599" w:name="__Fieldmark__872_3046343643"/>
            <w:bookmarkEnd w:id="5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Can Open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r>
              <w:fldChar w:fldCharType="begin">
                <w:ffData>
                  <w:name w:val="Unnamed Copy 16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6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0" w:name="__Fieldmark__875_3046343643"/>
            <w:bookmarkStart w:id="601" w:name="__Fieldmark__875_3046343643"/>
            <w:bookmarkEnd w:id="6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Deep Fry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r>
              <w:fldChar w:fldCharType="begin">
                <w:ffData>
                  <w:name w:val="Unnamed Copy 16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6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2" w:name="__Fieldmark__878_3046343643"/>
            <w:bookmarkStart w:id="603" w:name="__Fieldmark__878_3046343643"/>
            <w:bookmarkEnd w:id="6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Crock Po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6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6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4" w:name="__Fieldmark__881_3046343643"/>
            <w:bookmarkStart w:id="605" w:name="__Fieldmark__881_3046343643"/>
            <w:bookmarkEnd w:id="6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Electric Frying P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6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7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6" w:name="__Fieldmark__884_3046343643"/>
            <w:bookmarkStart w:id="607" w:name="__Fieldmark__884_3046343643"/>
            <w:bookmarkEnd w:id="6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Electric Knif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6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7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8" w:name="__Fieldmark__887_3046343643"/>
            <w:bookmarkStart w:id="609" w:name="__Fieldmark__887_3046343643"/>
            <w:bookmarkEnd w:id="60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Coffee Mak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6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7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10" w:name="__Fieldmark__890_3046343643"/>
            <w:bookmarkStart w:id="611" w:name="__Fieldmark__890_3046343643"/>
            <w:bookmarkEnd w:id="6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Percolato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6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7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12" w:name="__Fieldmark__893_3046343643"/>
            <w:bookmarkStart w:id="613" w:name="__Fieldmark__893_3046343643"/>
            <w:bookmarkEnd w:id="6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Iced Tea Mak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6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7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14" w:name="__Fieldmark__896_3046343643"/>
            <w:bookmarkStart w:id="615" w:name="__Fieldmark__896_3046343643"/>
            <w:bookmarkEnd w:id="6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Humidifi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6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8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16" w:name="__Fieldmark__899_3046343643"/>
            <w:bookmarkStart w:id="617" w:name="__Fieldmark__899_3046343643"/>
            <w:bookmarkEnd w:id="6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Dehumidifi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7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8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18" w:name="__Fieldmark__902_3046343643"/>
            <w:bookmarkStart w:id="619" w:name="__Fieldmark__902_3046343643"/>
            <w:bookmarkEnd w:id="6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Iro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7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8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0" w:name="__Fieldmark__905_3046343643"/>
            <w:bookmarkStart w:id="621" w:name="__Fieldmark__905_3046343643"/>
            <w:bookmarkEnd w:id="6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F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7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8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2" w:name="__Fieldmark__908_3046343643"/>
            <w:bookmarkStart w:id="623" w:name="__Fieldmark__908_3046343643"/>
            <w:bookmarkEnd w:id="6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Steam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7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8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4" w:name="__Fieldmark__911_3046343643"/>
            <w:bookmarkStart w:id="625" w:name="__Fieldmark__911_3046343643"/>
            <w:bookmarkEnd w:id="6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9"/>
                <w:szCs w:val="19"/>
              </w:rPr>
              <w:t>Hand Vacuu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7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9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6" w:name="__Fieldmark__914_3046343643"/>
            <w:bookmarkStart w:id="627" w:name="__Fieldmark__914_3046343643"/>
            <w:bookmarkEnd w:id="6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69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7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9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8" w:name="__Fieldmark__918_3046343643"/>
            <w:bookmarkStart w:id="629" w:name="__Fieldmark__918_3046343643"/>
            <w:bookmarkEnd w:id="6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69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7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9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30" w:name="__Fieldmark__922_3046343643"/>
            <w:bookmarkStart w:id="631" w:name="__Fieldmark__922_3046343643"/>
            <w:bookmarkEnd w:id="6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69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7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69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32" w:name="__Fieldmark__926_3046343643"/>
            <w:bookmarkStart w:id="633" w:name="__Fieldmark__926_3046343643"/>
            <w:bookmarkEnd w:id="6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70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7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7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34" w:name="__Fieldmark__930_3046343643"/>
            <w:bookmarkStart w:id="635" w:name="__Fieldmark__930_3046343643"/>
            <w:bookmarkEnd w:id="6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70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7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70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36" w:name="__Fieldmark__934_3046343643"/>
            <w:bookmarkStart w:id="637" w:name="__Fieldmark__934_3046343643"/>
            <w:bookmarkEnd w:id="6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70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Unnamed Copy 18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70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38" w:name="__Fieldmark__938_3046343643"/>
            <w:bookmarkStart w:id="639" w:name="__Fieldmark__938_3046343643"/>
            <w:bookmarkEnd w:id="6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71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fldChar w:fldCharType="begin">
                <w:ffData>
                  <w:name w:val="Unnamed Copy 18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71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SMALL APPLIANCE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b/>
                <w:sz w:val="18"/>
                <w:szCs w:val="18"/>
              </w:rPr>
              <w:t>$</w:t>
            </w:r>
            <w:r>
              <w:fldChar w:fldCharType="begin">
                <w:ffData>
                  <w:name w:val="Unnamed Copy 182"/>
                  <w:enabled/>
                  <w:calcOnExit w:val="0"/>
                  <w:textInput/>
                </w:ffData>
              </w:fldChar>
            </w:r>
            <w:r>
              <w:rPr>
                <w:sz w:val="19"/>
                <w:b/>
                <w:szCs w:val="19"/>
                <w:rFonts w:cs="Verdana" w:ascii="Verdana" w:hAnsi="Verdana"/>
                <w:lang w:val="en-US" w:eastAsia="en-US"/>
              </w:rPr>
              <w:instrText xml:space="preserve"> FORMTEXT </w:instrText>
            </w:r>
            <w:r>
              <w:rPr>
                <w:rFonts w:cs="Verdana" w:ascii="Verdana" w:hAnsi="Verdana"/>
                <w:b/>
                <w:sz w:val="19"/>
                <w:szCs w:val="19"/>
                <w:lang w:val="en-US" w:eastAsia="en-US"/>
              </w:rPr>
            </w:r>
            <w:r>
              <w:rPr>
                <w:sz w:val="19"/>
                <w:b/>
                <w:szCs w:val="19"/>
                <w:rFonts w:cs="Verdana" w:ascii="Verdana" w:hAnsi="Verdana"/>
                <w:lang w:val="en-US" w:eastAsia="en-US"/>
              </w:rPr>
              <w:fldChar w:fldCharType="separate"/>
            </w:r>
            <w:r>
              <w:rPr>
                <w:rFonts w:cs="Verdana" w:ascii="Verdana" w:hAnsi="Verdana"/>
                <w:b/>
                <w:sz w:val="19"/>
                <w:szCs w:val="19"/>
                <w:lang w:val="en-US" w:eastAsia="en-US"/>
              </w:rPr>
              <w:t>     </w:t>
            </w:r>
            <w:r/>
            <w:r>
              <w:rPr>
                <w:sz w:val="19"/>
                <w:b/>
                <w:szCs w:val="19"/>
                <w:rFonts w:cs="Verdana" w:ascii="Verdana" w:hAnsi="Verdana"/>
                <w:lang w:val="en-US" w:eastAsia="en-US"/>
              </w:rPr>
              <w:fldChar w:fldCharType="end"/>
            </w:r>
            <w:r>
              <w:rPr>
                <w:rFonts w:cs="Verdana" w:ascii="Verdana" w:hAnsi="Verdana"/>
                <w:b/>
                <w:sz w:val="19"/>
                <w:szCs w:val="19"/>
                <w:lang w:val="en-US" w:eastAsia="en-US"/>
              </w:rPr>
            </w:r>
          </w:p>
        </w:tc>
      </w:tr>
    </w:tbl>
    <w:p>
      <w:pPr>
        <w:pStyle w:val="Normal"/>
        <w:rPr>
          <w:sz w:val="4"/>
          <w:szCs w:val="4"/>
        </w:rPr>
      </w:pPr>
      <w:r>
        <w:rPr>
          <w:sz w:val="4"/>
          <w:szCs w:val="4"/>
        </w:rPr>
      </w:r>
    </w:p>
    <w:tbl>
      <w:tblPr>
        <w:tblW w:w="10032" w:type="dxa"/>
        <w:jc w:val="left"/>
        <w:tblInd w:w="-347" w:type="dxa"/>
        <w:tblLayout w:type="fixed"/>
        <w:tblCellMar>
          <w:top w:w="0" w:type="dxa"/>
          <w:left w:w="108" w:type="dxa"/>
          <w:bottom w:w="0" w:type="dxa"/>
          <w:right w:w="108" w:type="dxa"/>
        </w:tblCellMar>
      </w:tblPr>
      <w:tblGrid>
        <w:gridCol w:w="2508"/>
        <w:gridCol w:w="1254"/>
        <w:gridCol w:w="1254"/>
        <w:gridCol w:w="2508"/>
        <w:gridCol w:w="1254"/>
        <w:gridCol w:w="1254"/>
      </w:tblGrid>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4:  ELECTRONICS</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0" w:name="__Fieldmark__943_3046343643"/>
            <w:bookmarkStart w:id="641" w:name="__Fieldmark__943_3046343643"/>
            <w:bookmarkEnd w:id="6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elevisio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18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1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2" w:name="__Fieldmark__946_3046343643"/>
            <w:bookmarkStart w:id="643" w:name="__Fieldmark__946_3046343643"/>
            <w:bookmarkEnd w:id="6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atellite Dis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18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1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4" w:name="__Fieldmark__949_3046343643"/>
            <w:bookmarkStart w:id="645" w:name="__Fieldmark__949_3046343643"/>
            <w:bookmarkEnd w:id="6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urround Soun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18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1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6" w:name="__Fieldmark__952_3046343643"/>
            <w:bookmarkStart w:id="647" w:name="__Fieldmark__952_3046343643"/>
            <w:bookmarkEnd w:id="6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tereo Syste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18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1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8" w:name="__Fieldmark__955_3046343643"/>
            <w:bookmarkStart w:id="649" w:name="__Fieldmark__955_3046343643"/>
            <w:bookmarkEnd w:id="6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rtable Stere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18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2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50" w:name="__Fieldmark__958_3046343643"/>
            <w:bookmarkStart w:id="651" w:name="__Fieldmark__958_3046343643"/>
            <w:bookmarkEnd w:id="6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Radi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18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2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52" w:name="__Fieldmark__961_3046343643"/>
            <w:bookmarkStart w:id="653" w:name="__Fieldmark__961_3046343643"/>
            <w:bookmarkEnd w:id="6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VC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18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2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54" w:name="__Fieldmark__964_3046343643"/>
            <w:bookmarkStart w:id="655" w:name="__Fieldmark__964_3046343643"/>
            <w:bookmarkEnd w:id="6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VD Play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19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2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56" w:name="__Fieldmark__967_3046343643"/>
            <w:bookmarkStart w:id="657" w:name="__Fieldmark__967_3046343643"/>
            <w:bookmarkEnd w:id="6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VCR/DVD Comb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19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2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58" w:name="__Fieldmark__970_3046343643"/>
            <w:bookmarkStart w:id="659" w:name="__Fieldmark__970_3046343643"/>
            <w:bookmarkEnd w:id="6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D Play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19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3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0" w:name="__Fieldmark__973_3046343643"/>
            <w:bookmarkStart w:id="661" w:name="__Fieldmark__973_3046343643"/>
            <w:bookmarkEnd w:id="6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Po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fldChar w:fldCharType="begin">
                <w:ffData>
                  <w:name w:val="Unnamed Copy 19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3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2" w:name="__Fieldmark__976_3046343643"/>
            <w:bookmarkStart w:id="663" w:name="__Fieldmark__976_3046343643"/>
            <w:bookmarkEnd w:id="6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alm Pilo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19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3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4" w:name="__Fieldmark__979_3046343643"/>
            <w:bookmarkStart w:id="665" w:name="__Fieldmark__979_3046343643"/>
            <w:bookmarkEnd w:id="6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P3 Play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19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3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6" w:name="__Fieldmark__982_3046343643"/>
            <w:bookmarkStart w:id="667" w:name="__Fieldmark__982_3046343643"/>
            <w:bookmarkEnd w:id="66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intend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19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3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8" w:name="__Fieldmark__985_3046343643"/>
            <w:bookmarkStart w:id="669" w:name="__Fieldmark__985_3046343643"/>
            <w:bookmarkEnd w:id="6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intendo6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19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4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70" w:name="__Fieldmark__988_3046343643"/>
            <w:bookmarkStart w:id="671" w:name="__Fieldmark__988_3046343643"/>
            <w:bookmarkEnd w:id="6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layStatio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19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4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72" w:name="__Fieldmark__991_3046343643"/>
            <w:bookmarkStart w:id="673" w:name="__Fieldmark__991_3046343643"/>
            <w:bookmarkEnd w:id="6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layStation-I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19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4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74" w:name="__Fieldmark__994_3046343643"/>
            <w:bookmarkStart w:id="675" w:name="__Fieldmark__994_3046343643"/>
            <w:bookmarkEnd w:id="6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X-Box</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0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4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76" w:name="__Fieldmark__997_3046343643"/>
            <w:bookmarkStart w:id="677" w:name="__Fieldmark__997_3046343643"/>
            <w:bookmarkEnd w:id="67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omput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0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4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78" w:name="__Fieldmark__1000_3046343643"/>
            <w:bookmarkStart w:id="679" w:name="__Fieldmark__1000_3046343643"/>
            <w:bookmarkEnd w:id="6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apto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0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5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0" w:name="__Fieldmark__1003_3046343643"/>
            <w:bookmarkStart w:id="681" w:name="__Fieldmark__1003_3046343643"/>
            <w:bookmarkEnd w:id="6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machi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0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5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2" w:name="__Fieldmark__1006_3046343643"/>
            <w:bookmarkStart w:id="683" w:name="__Fieldmark__1006_3046343643"/>
            <w:bookmarkEnd w:id="68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int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0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5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4" w:name="__Fieldmark__1009_3046343643"/>
            <w:bookmarkStart w:id="685" w:name="__Fieldmark__1009_3046343643"/>
            <w:bookmarkEnd w:id="6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cann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0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5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6" w:name="__Fieldmark__1012_3046343643"/>
            <w:bookmarkStart w:id="687" w:name="__Fieldmark__1012_3046343643"/>
            <w:bookmarkEnd w:id="6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ax Machi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0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5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8" w:name="__Fieldmark__1015_3046343643"/>
            <w:bookmarkStart w:id="689" w:name="__Fieldmark__1015_3046343643"/>
            <w:bookmarkEnd w:id="6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hotocopi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0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6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90" w:name="__Fieldmark__1018_3046343643"/>
            <w:bookmarkStart w:id="691" w:name="__Fieldmark__1018_3046343643"/>
            <w:bookmarkEnd w:id="6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ypewrit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0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6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92" w:name="__Fieldmark__1021_3046343643"/>
            <w:bookmarkStart w:id="693" w:name="__Fieldmark__1021_3046343643"/>
            <w:bookmarkEnd w:id="6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elepho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0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6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94" w:name="__Fieldmark__1024_3046343643"/>
            <w:bookmarkStart w:id="695" w:name="__Fieldmark__1024_3046343643"/>
            <w:bookmarkEnd w:id="69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ell Pho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1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6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96" w:name="__Fieldmark__1027_3046343643"/>
            <w:bookmarkStart w:id="697" w:name="__Fieldmark__1027_3046343643"/>
            <w:bookmarkEnd w:id="6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nswering Machi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1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6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98" w:name="__Fieldmark__1030_3046343643"/>
            <w:bookmarkStart w:id="699" w:name="__Fieldmark__1030_3046343643"/>
            <w:bookmarkEnd w:id="6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ag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1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7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0" w:name="__Fieldmark__1033_3046343643"/>
            <w:bookmarkStart w:id="701" w:name="__Fieldmark__1033_3046343643"/>
            <w:bookmarkEnd w:id="7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larm Clock</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1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7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2" w:name="__Fieldmark__1036_3046343643"/>
            <w:bookmarkStart w:id="703" w:name="__Fieldmark__1036_3046343643"/>
            <w:bookmarkEnd w:id="7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lock Radi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1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7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4" w:name="__Fieldmark__1039_3046343643"/>
            <w:bookmarkStart w:id="705" w:name="__Fieldmark__1039_3046343643"/>
            <w:bookmarkEnd w:id="7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lock</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1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7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6" w:name="__Fieldmark__1042_3046343643"/>
            <w:bookmarkStart w:id="707" w:name="__Fieldmark__1042_3046343643"/>
            <w:bookmarkEnd w:id="7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B Radi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1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7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8" w:name="__Fieldmark__1045_3046343643"/>
            <w:bookmarkStart w:id="709" w:name="__Fieldmark__1045_3046343643"/>
            <w:bookmarkEnd w:id="70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lice Scann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1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8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10" w:name="__Fieldmark__1048_3046343643"/>
            <w:bookmarkStart w:id="711" w:name="__Fieldmark__1048_3046343643"/>
            <w:bookmarkEnd w:id="7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78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1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8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12" w:name="__Fieldmark__1052_3046343643"/>
            <w:bookmarkStart w:id="713" w:name="__Fieldmark__1052_3046343643"/>
            <w:bookmarkEnd w:id="7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78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1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8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14" w:name="__Fieldmark__1056_3046343643"/>
            <w:bookmarkStart w:id="715" w:name="__Fieldmark__1056_3046343643"/>
            <w:bookmarkEnd w:id="7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78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2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9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16" w:name="__Fieldmark__1060_3046343643"/>
            <w:bookmarkStart w:id="717" w:name="__Fieldmark__1060_3046343643"/>
            <w:bookmarkEnd w:id="7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79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2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9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ELECTRONIC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b/>
                <w:sz w:val="18"/>
                <w:szCs w:val="18"/>
              </w:rPr>
              <w:t>$</w:t>
            </w:r>
            <w:r>
              <w:fldChar w:fldCharType="begin">
                <w:ffData>
                  <w:name w:val="Unnamed Copy 22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4:  KITCHEN</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18" w:name="__Fieldmark__1065_3046343643"/>
            <w:bookmarkStart w:id="719" w:name="__Fieldmark__1065_3046343643"/>
            <w:bookmarkEnd w:id="7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reakfast Tab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2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9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0" w:name="__Fieldmark__1068_3046343643"/>
            <w:bookmarkStart w:id="721" w:name="__Fieldmark__1068_3046343643"/>
            <w:bookmarkEnd w:id="7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reakfast Chair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2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9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2" w:name="__Fieldmark__1071_3046343643"/>
            <w:bookmarkStart w:id="723" w:name="__Fieldmark__1071_3046343643"/>
            <w:bookmarkEnd w:id="7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Kitchen Tab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2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79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4" w:name="__Fieldmark__1074_3046343643"/>
            <w:bookmarkStart w:id="725" w:name="__Fieldmark__1074_3046343643"/>
            <w:bookmarkEnd w:id="7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Kitchen Chair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2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0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6" w:name="__Fieldmark__1077_3046343643"/>
            <w:bookmarkStart w:id="727" w:name="__Fieldmark__1077_3046343643"/>
            <w:bookmarkEnd w:id="7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a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2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0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8" w:name="__Fieldmark__1080_3046343643"/>
            <w:bookmarkStart w:id="729" w:name="__Fieldmark__1080_3046343643"/>
            <w:bookmarkEnd w:id="7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ar Stool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2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0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30" w:name="__Fieldmark__1083_3046343643"/>
            <w:bookmarkStart w:id="731" w:name="__Fieldmark__1083_3046343643"/>
            <w:bookmarkEnd w:id="7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icrowave Cart/Tab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2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0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32" w:name="__Fieldmark__1086_3046343643"/>
            <w:bookmarkStart w:id="733" w:name="__Fieldmark__1086_3046343643"/>
            <w:bookmarkEnd w:id="7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80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3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1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34" w:name="__Fieldmark__1090_3046343643"/>
            <w:bookmarkStart w:id="735" w:name="__Fieldmark__1090_3046343643"/>
            <w:bookmarkEnd w:id="7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81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3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1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36" w:name="__Fieldmark__1094_3046343643"/>
            <w:bookmarkStart w:id="737" w:name="__Fieldmark__1094_3046343643"/>
            <w:bookmarkEnd w:id="7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81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3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1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38" w:name="__Fieldmark__1098_3046343643"/>
            <w:bookmarkStart w:id="739" w:name="__Fieldmark__1098_3046343643"/>
            <w:bookmarkEnd w:id="7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81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3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1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0" w:name="__Fieldmark__1102_3046343643"/>
            <w:bookmarkStart w:id="741" w:name="__Fieldmark__1102_3046343643"/>
            <w:bookmarkEnd w:id="7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82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3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2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2" w:name="__Fieldmark__1106_3046343643"/>
            <w:bookmarkStart w:id="743" w:name="__Fieldmark__1106_3046343643"/>
            <w:bookmarkEnd w:id="7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82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3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2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KITCHEN</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b/>
                <w:sz w:val="18"/>
                <w:szCs w:val="18"/>
              </w:rPr>
              <w:t>$</w:t>
            </w:r>
            <w:r>
              <w:fldChar w:fldCharType="begin">
                <w:ffData>
                  <w:name w:val="Text82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4:  KITCHENWAR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4" w:name="__Fieldmark__1111_3046343643"/>
            <w:bookmarkStart w:id="745" w:name="__Fieldmark__1111_3046343643"/>
            <w:bookmarkEnd w:id="7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innerware/Dish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3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2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6" w:name="__Fieldmark__1114_3046343643"/>
            <w:bookmarkStart w:id="747" w:name="__Fieldmark__1114_3046343643"/>
            <w:bookmarkEnd w:id="7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Glassware/Cup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3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3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8" w:name="__Fieldmark__1117_3046343643"/>
            <w:bookmarkStart w:id="749" w:name="__Fieldmark__1117_3046343643"/>
            <w:bookmarkEnd w:id="7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latwar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3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3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50" w:name="__Fieldmark__1120_3046343643"/>
            <w:bookmarkStart w:id="751" w:name="__Fieldmark__1120_3046343643"/>
            <w:bookmarkEnd w:id="7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ooking War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3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3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52" w:name="__Fieldmark__1123_3046343643"/>
            <w:bookmarkStart w:id="753" w:name="__Fieldmark__1123_3046343643"/>
            <w:bookmarkEnd w:id="7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ts/Pan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4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3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54" w:name="__Fieldmark__1126_3046343643"/>
            <w:bookmarkStart w:id="755" w:name="__Fieldmark__1126_3046343643"/>
            <w:bookmarkEnd w:id="7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Utensil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4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3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56" w:name="__Fieldmark__1129_3046343643"/>
            <w:bookmarkStart w:id="757" w:name="__Fieldmark__1129_3046343643"/>
            <w:bookmarkEnd w:id="7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Kniv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4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4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58" w:name="__Fieldmark__1132_3046343643"/>
            <w:bookmarkStart w:id="759" w:name="__Fieldmark__1132_3046343643"/>
            <w:bookmarkEnd w:id="7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ine Rack</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4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4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0" w:name="__Fieldmark__1135_3046343643"/>
            <w:bookmarkStart w:id="761" w:name="__Fieldmark__1135_3046343643"/>
            <w:bookmarkEnd w:id="7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84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4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4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2" w:name="__Fieldmark__1139_3046343643"/>
            <w:bookmarkStart w:id="763" w:name="__Fieldmark__1139_3046343643"/>
            <w:bookmarkEnd w:id="7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84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4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4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4" w:name="__Fieldmark__1143_3046343643"/>
            <w:bookmarkStart w:id="765" w:name="__Fieldmark__1143_3046343643"/>
            <w:bookmarkEnd w:id="7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85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4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5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6" w:name="__Fieldmark__1147_3046343643"/>
            <w:bookmarkStart w:id="767" w:name="__Fieldmark__1147_3046343643"/>
            <w:bookmarkEnd w:id="76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85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4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5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8" w:name="__Fieldmark__1151_3046343643"/>
            <w:bookmarkStart w:id="769" w:name="__Fieldmark__1151_3046343643"/>
            <w:bookmarkEnd w:id="7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85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4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5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KITCHENWAR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b/>
                <w:sz w:val="18"/>
                <w:szCs w:val="18"/>
              </w:rPr>
              <w:t>$</w:t>
            </w:r>
            <w:r>
              <w:fldChar w:fldCharType="begin">
                <w:ffData>
                  <w:name w:val="Text85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4:  DINING ROOM</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70" w:name="__Fieldmark__1156_3046343643"/>
            <w:bookmarkStart w:id="771" w:name="__Fieldmark__1156_3046343643"/>
            <w:bookmarkEnd w:id="7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ining Room Tab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4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6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72" w:name="__Fieldmark__1159_3046343643"/>
            <w:bookmarkStart w:id="773" w:name="__Fieldmark__1159_3046343643"/>
            <w:bookmarkEnd w:id="7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ining Room Chair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5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6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74" w:name="__Fieldmark__1162_3046343643"/>
            <w:bookmarkStart w:id="775" w:name="__Fieldmark__1162_3046343643"/>
            <w:bookmarkEnd w:id="7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ina Cabinet/Hutc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5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6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76" w:name="__Fieldmark__1165_3046343643"/>
            <w:bookmarkStart w:id="777" w:name="__Fieldmark__1165_3046343643"/>
            <w:bookmarkEnd w:id="77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uffe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5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6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78" w:name="__Fieldmark__1168_3046343643"/>
            <w:bookmarkStart w:id="779" w:name="__Fieldmark__1168_3046343643"/>
            <w:bookmarkEnd w:id="7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ea Cart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5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6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0" w:name="__Fieldmark__1171_3046343643"/>
            <w:bookmarkStart w:id="781" w:name="__Fieldmark__1171_3046343643"/>
            <w:bookmarkEnd w:id="7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erver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5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7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2" w:name="__Fieldmark__1174_3046343643"/>
            <w:bookmarkStart w:id="783" w:name="__Fieldmark__1174_3046343643"/>
            <w:bookmarkEnd w:id="78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87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5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7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4" w:name="__Fieldmark__1178_3046343643"/>
            <w:bookmarkStart w:id="785" w:name="__Fieldmark__1178_3046343643"/>
            <w:bookmarkEnd w:id="7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87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5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7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6" w:name="__Fieldmark__1182_3046343643"/>
            <w:bookmarkStart w:id="787" w:name="__Fieldmark__1182_3046343643"/>
            <w:bookmarkEnd w:id="7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87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5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w:t>
            </w:r>
            <w:r>
              <w:fldChar w:fldCharType="begin">
                <w:ffData>
                  <w:name w:val="Text87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DINING ROOM</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b/>
                <w:sz w:val="18"/>
                <w:szCs w:val="18"/>
              </w:rPr>
              <w:t>$</w:t>
            </w:r>
            <w:r>
              <w:fldChar w:fldCharType="begin">
                <w:ffData>
                  <w:name w:val="Text88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4:  LIVING ROOM</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8" w:name="__Fieldmark__1187_3046343643"/>
            <w:bookmarkStart w:id="789" w:name="__Fieldmark__1187_3046343643"/>
            <w:bookmarkEnd w:id="7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ouc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5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88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90" w:name="__Fieldmark__1190_3046343643"/>
            <w:bookmarkStart w:id="791" w:name="__Fieldmark__1190_3046343643"/>
            <w:bookmarkEnd w:id="7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f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5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88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92" w:name="__Fieldmark__1193_3046343643"/>
            <w:bookmarkStart w:id="793" w:name="__Fieldmark__1193_3046343643"/>
            <w:bookmarkEnd w:id="7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ovesea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6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88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94" w:name="__Fieldmark__1196_3046343643"/>
            <w:bookmarkStart w:id="795" w:name="__Fieldmark__1196_3046343643"/>
            <w:bookmarkEnd w:id="79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ai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6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88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96" w:name="__Fieldmark__1199_3046343643"/>
            <w:bookmarkStart w:id="797" w:name="__Fieldmark__1199_3046343643"/>
            <w:bookmarkEnd w:id="7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Reclin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6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89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98" w:name="__Fieldmark__1202_3046343643"/>
            <w:bookmarkStart w:id="799" w:name="__Fieldmark__1202_3046343643"/>
            <w:bookmarkEnd w:id="7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Rocker / Glid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6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89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0" w:name="__Fieldmark__1205_3046343643"/>
            <w:bookmarkStart w:id="801" w:name="__Fieldmark__1205_3046343643"/>
            <w:bookmarkEnd w:id="8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nch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6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89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2" w:name="__Fieldmark__1208_3046343643"/>
            <w:bookmarkStart w:id="803" w:name="__Fieldmark__1208_3046343643"/>
            <w:bookmarkEnd w:id="8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ttoman / Footstoo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6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89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4" w:name="__Fieldmark__1211_3046343643"/>
            <w:bookmarkStart w:id="805" w:name="__Fieldmark__1211_3046343643"/>
            <w:bookmarkEnd w:id="8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offee Tab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6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89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6" w:name="__Fieldmark__1214_3046343643"/>
            <w:bookmarkStart w:id="807" w:name="__Fieldmark__1214_3046343643"/>
            <w:bookmarkEnd w:id="8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nd Tab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6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0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8" w:name="__Fieldmark__1217_3046343643"/>
            <w:bookmarkStart w:id="809" w:name="__Fieldmark__1217_3046343643"/>
            <w:bookmarkEnd w:id="80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ntertainment Cent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6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10" w:name="__Fieldmark__1220_3046343643"/>
            <w:bookmarkStart w:id="811" w:name="__Fieldmark__1220_3046343643"/>
            <w:bookmarkEnd w:id="8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V Cart / Stan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6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0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12" w:name="__Fieldmark__1223_3046343643"/>
            <w:bookmarkStart w:id="813" w:name="__Fieldmark__1223_3046343643"/>
            <w:bookmarkEnd w:id="8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urio Cabine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7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0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14" w:name="__Fieldmark__1226_3046343643"/>
            <w:bookmarkStart w:id="815" w:name="__Fieldmark__1226_3046343643"/>
            <w:bookmarkEnd w:id="8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ookcas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7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0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16" w:name="__Fieldmark__1229_3046343643"/>
            <w:bookmarkStart w:id="817" w:name="__Fieldmark__1229_3046343643"/>
            <w:bookmarkEnd w:id="8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esk</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7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1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18" w:name="__Fieldmark__1232_3046343643"/>
            <w:bookmarkStart w:id="819" w:name="__Fieldmark__1232_3046343643"/>
            <w:bookmarkEnd w:id="8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ireplace Se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7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1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0" w:name="__Fieldmark__1235_3046343643"/>
            <w:bookmarkStart w:id="821" w:name="__Fieldmark__1235_3046343643"/>
            <w:bookmarkEnd w:id="8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olding / Card Tab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7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1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2" w:name="__Fieldmark__1238_3046343643"/>
            <w:bookmarkStart w:id="823" w:name="__Fieldmark__1238_3046343643"/>
            <w:bookmarkEnd w:id="8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91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7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1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4" w:name="__Fieldmark__1242_3046343643"/>
            <w:bookmarkStart w:id="825" w:name="__Fieldmark__1242_3046343643"/>
            <w:bookmarkEnd w:id="8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91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7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2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LIVING ROOM</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b/>
                <w:sz w:val="18"/>
                <w:szCs w:val="18"/>
              </w:rPr>
              <w:t>$</w:t>
            </w:r>
            <w:r>
              <w:fldChar w:fldCharType="begin">
                <w:ffData>
                  <w:name w:val="Text92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4:  DEN OR FAMILY ROOM</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6" w:name="__Fieldmark__1247_3046343643"/>
            <w:bookmarkStart w:id="827" w:name="__Fieldmark__1247_3046343643"/>
            <w:bookmarkEnd w:id="8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ouc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7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2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8" w:name="__Fieldmark__1250_3046343643"/>
            <w:bookmarkStart w:id="829" w:name="__Fieldmark__1250_3046343643"/>
            <w:bookmarkEnd w:id="8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f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7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2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30" w:name="__Fieldmark__1253_3046343643"/>
            <w:bookmarkStart w:id="831" w:name="__Fieldmark__1253_3046343643"/>
            <w:bookmarkEnd w:id="8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ovesea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7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2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32" w:name="__Fieldmark__1256_3046343643"/>
            <w:bookmarkStart w:id="833" w:name="__Fieldmark__1256_3046343643"/>
            <w:bookmarkEnd w:id="8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ai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8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2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34" w:name="__Fieldmark__1259_3046343643"/>
            <w:bookmarkStart w:id="835" w:name="__Fieldmark__1259_3046343643"/>
            <w:bookmarkEnd w:id="8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Reclin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8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3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36" w:name="__Fieldmark__1262_3046343643"/>
            <w:bookmarkStart w:id="837" w:name="__Fieldmark__1262_3046343643"/>
            <w:bookmarkEnd w:id="8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Rocker / Glid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8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3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38" w:name="__Fieldmark__1265_3046343643"/>
            <w:bookmarkStart w:id="839" w:name="__Fieldmark__1265_3046343643"/>
            <w:bookmarkEnd w:id="8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nch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8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3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0" w:name="__Fieldmark__1268_3046343643"/>
            <w:bookmarkStart w:id="841" w:name="__Fieldmark__1268_3046343643"/>
            <w:bookmarkEnd w:id="8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ttoman / Footstoo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8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3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2" w:name="__Fieldmark__1271_3046343643"/>
            <w:bookmarkStart w:id="843" w:name="__Fieldmark__1271_3046343643"/>
            <w:bookmarkEnd w:id="8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offee Tab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8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3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4" w:name="__Fieldmark__1274_3046343643"/>
            <w:bookmarkStart w:id="845" w:name="__Fieldmark__1274_3046343643"/>
            <w:bookmarkEnd w:id="8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nd Tab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8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4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6" w:name="__Fieldmark__1277_3046343643"/>
            <w:bookmarkStart w:id="847" w:name="__Fieldmark__1277_3046343643"/>
            <w:bookmarkEnd w:id="8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ntertainment Cent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8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4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8" w:name="__Fieldmark__1280_3046343643"/>
            <w:bookmarkStart w:id="849" w:name="__Fieldmark__1280_3046343643"/>
            <w:bookmarkEnd w:id="8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V Cart / Stan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8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4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50" w:name="__Fieldmark__1283_3046343643"/>
            <w:bookmarkStart w:id="851" w:name="__Fieldmark__1283_3046343643"/>
            <w:bookmarkEnd w:id="8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urio Cabine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8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4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52" w:name="__Fieldmark__1286_3046343643"/>
            <w:bookmarkStart w:id="853" w:name="__Fieldmark__1286_3046343643"/>
            <w:bookmarkEnd w:id="8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ookcas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9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4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54" w:name="__Fieldmark__1289_3046343643"/>
            <w:bookmarkStart w:id="855" w:name="__Fieldmark__1289_3046343643"/>
            <w:bookmarkEnd w:id="8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esk</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9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5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56" w:name="__Fieldmark__1292_3046343643"/>
            <w:bookmarkStart w:id="857" w:name="__Fieldmark__1292_3046343643"/>
            <w:bookmarkEnd w:id="8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ireplace Se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9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5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58" w:name="__Fieldmark__1295_3046343643"/>
            <w:bookmarkStart w:id="859" w:name="__Fieldmark__1295_3046343643"/>
            <w:bookmarkEnd w:id="8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olding / Card Tab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9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5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0" w:name="__Fieldmark__1298_3046343643"/>
            <w:bookmarkStart w:id="861" w:name="__Fieldmark__1298_3046343643"/>
            <w:bookmarkEnd w:id="8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95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9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5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2" w:name="__Fieldmark__1302_3046343643"/>
            <w:bookmarkStart w:id="863" w:name="__Fieldmark__1302_3046343643"/>
            <w:bookmarkEnd w:id="8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96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9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6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DEN/FAMILY ROOM</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b/>
                <w:sz w:val="18"/>
                <w:szCs w:val="18"/>
              </w:rPr>
              <w:t>$</w:t>
            </w:r>
            <w:r>
              <w:fldChar w:fldCharType="begin">
                <w:ffData>
                  <w:name w:val="Text96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4:  BEDROOM 1</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4" w:name="__Fieldmark__1307_3046343643"/>
            <w:bookmarkStart w:id="865" w:name="__Fieldmark__1307_3046343643"/>
            <w:bookmarkEnd w:id="8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droom Suit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9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6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6" w:name="__Fieldmark__1310_3046343643"/>
            <w:bookmarkStart w:id="867" w:name="__Fieldmark__1310_3046343643"/>
            <w:bookmarkEnd w:id="86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d Fram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9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6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8" w:name="__Fieldmark__1313_3046343643"/>
            <w:bookmarkStart w:id="869" w:name="__Fieldmark__1313_3046343643"/>
            <w:bookmarkEnd w:id="8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ox Spring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9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6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70" w:name="__Fieldmark__1316_3046343643"/>
            <w:bookmarkStart w:id="871" w:name="__Fieldmark__1316_3046343643"/>
            <w:bookmarkEnd w:id="8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attres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29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7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72" w:name="__Fieldmark__1319_3046343643"/>
            <w:bookmarkStart w:id="873" w:name="__Fieldmark__1319_3046343643"/>
            <w:bookmarkEnd w:id="8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uto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0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7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74" w:name="__Fieldmark__1322_3046343643"/>
            <w:bookmarkStart w:id="875" w:name="__Fieldmark__1322_3046343643"/>
            <w:bookmarkEnd w:id="8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ay Be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0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7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76" w:name="__Fieldmark__1325_3046343643"/>
            <w:bookmarkStart w:id="877" w:name="__Fieldmark__1325_3046343643"/>
            <w:bookmarkEnd w:id="87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ight Stan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0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7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78" w:name="__Fieldmark__1328_3046343643"/>
            <w:bookmarkStart w:id="879" w:name="__Fieldmark__1328_3046343643"/>
            <w:bookmarkEnd w:id="8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ress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0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7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0" w:name="__Fieldmark__1331_3046343643"/>
            <w:bookmarkStart w:id="881" w:name="__Fieldmark__1331_3046343643"/>
            <w:bookmarkEnd w:id="8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est of Draw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0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8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2" w:name="__Fieldmark__1334_3046343643"/>
            <w:bookmarkStart w:id="883" w:name="__Fieldmark__1334_3046343643"/>
            <w:bookmarkEnd w:id="88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rmoir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0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8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4" w:name="__Fieldmark__1337_3046343643"/>
            <w:bookmarkStart w:id="885" w:name="__Fieldmark__1337_3046343643"/>
            <w:bookmarkEnd w:id="8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edar / Hope Ches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0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8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6" w:name="__Fieldmark__1340_3046343643"/>
            <w:bookmarkStart w:id="887" w:name="__Fieldmark__1340_3046343643"/>
            <w:bookmarkEnd w:id="8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Vanity</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0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8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8" w:name="__Fieldmark__1343_3046343643"/>
            <w:bookmarkStart w:id="889" w:name="__Fieldmark__1343_3046343643"/>
            <w:bookmarkEnd w:id="8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irro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0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8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90" w:name="__Fieldmark__1346_3046343643"/>
            <w:bookmarkStart w:id="891" w:name="__Fieldmark__1346_3046343643"/>
            <w:bookmarkEnd w:id="8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rib</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0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9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92" w:name="__Fieldmark__1349_3046343643"/>
            <w:bookmarkStart w:id="893" w:name="__Fieldmark__1349_3046343643"/>
            <w:bookmarkEnd w:id="8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assinett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1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9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94" w:name="__Fieldmark__1352_3046343643"/>
            <w:bookmarkStart w:id="895" w:name="__Fieldmark__1352_3046343643"/>
            <w:bookmarkEnd w:id="89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oy Ches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1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9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96" w:name="__Fieldmark__1355_3046343643"/>
            <w:bookmarkStart w:id="897" w:name="__Fieldmark__1355_3046343643"/>
            <w:bookmarkEnd w:id="8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99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1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99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98" w:name="__Fieldmark__1359_3046343643"/>
            <w:bookmarkStart w:id="899" w:name="__Fieldmark__1359_3046343643"/>
            <w:bookmarkEnd w:id="8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99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1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0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0" w:name="__Fieldmark__1363_3046343643"/>
            <w:bookmarkStart w:id="901" w:name="__Fieldmark__1363_3046343643"/>
            <w:bookmarkEnd w:id="9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0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1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0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BEDROOM 1</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b/>
                <w:sz w:val="18"/>
                <w:szCs w:val="18"/>
              </w:rPr>
              <w:t>$</w:t>
            </w:r>
            <w:r>
              <w:fldChar w:fldCharType="begin">
                <w:ffData>
                  <w:name w:val="Text100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4:  BEDROOM 2</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2" w:name="__Fieldmark__1368_3046343643"/>
            <w:bookmarkStart w:id="903" w:name="__Fieldmark__1368_3046343643"/>
            <w:bookmarkEnd w:id="9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droom Suit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1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0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4" w:name="__Fieldmark__1371_3046343643"/>
            <w:bookmarkStart w:id="905" w:name="__Fieldmark__1371_3046343643"/>
            <w:bookmarkEnd w:id="9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d Fram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1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0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6" w:name="__Fieldmark__1374_3046343643"/>
            <w:bookmarkStart w:id="907" w:name="__Fieldmark__1374_3046343643"/>
            <w:bookmarkEnd w:id="9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ox Spring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1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1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8" w:name="__Fieldmark__1377_3046343643"/>
            <w:bookmarkStart w:id="909" w:name="__Fieldmark__1377_3046343643"/>
            <w:bookmarkEnd w:id="90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attres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1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1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10" w:name="__Fieldmark__1380_3046343643"/>
            <w:bookmarkStart w:id="911" w:name="__Fieldmark__1380_3046343643"/>
            <w:bookmarkEnd w:id="9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uto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1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1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12" w:name="__Fieldmark__1383_3046343643"/>
            <w:bookmarkStart w:id="913" w:name="__Fieldmark__1383_3046343643"/>
            <w:bookmarkEnd w:id="9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ay Be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2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1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14" w:name="__Fieldmark__1386_3046343643"/>
            <w:bookmarkStart w:id="915" w:name="__Fieldmark__1386_3046343643"/>
            <w:bookmarkEnd w:id="9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ight Stan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2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1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16" w:name="__Fieldmark__1389_3046343643"/>
            <w:bookmarkStart w:id="917" w:name="__Fieldmark__1389_3046343643"/>
            <w:bookmarkEnd w:id="9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ress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2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2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18" w:name="__Fieldmark__1392_3046343643"/>
            <w:bookmarkStart w:id="919" w:name="__Fieldmark__1392_3046343643"/>
            <w:bookmarkEnd w:id="9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est of Draw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2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2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0" w:name="__Fieldmark__1395_3046343643"/>
            <w:bookmarkStart w:id="921" w:name="__Fieldmark__1395_3046343643"/>
            <w:bookmarkEnd w:id="9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rmoir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2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2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2" w:name="__Fieldmark__1398_3046343643"/>
            <w:bookmarkStart w:id="923" w:name="__Fieldmark__1398_3046343643"/>
            <w:bookmarkEnd w:id="9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edar / Hope Ches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2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2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4" w:name="__Fieldmark__1401_3046343643"/>
            <w:bookmarkStart w:id="925" w:name="__Fieldmark__1401_3046343643"/>
            <w:bookmarkEnd w:id="9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Vanity</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2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2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6" w:name="__Fieldmark__1404_3046343643"/>
            <w:bookmarkStart w:id="927" w:name="__Fieldmark__1404_3046343643"/>
            <w:bookmarkEnd w:id="9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irro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2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3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8" w:name="__Fieldmark__1407_3046343643"/>
            <w:bookmarkStart w:id="929" w:name="__Fieldmark__1407_3046343643"/>
            <w:bookmarkEnd w:id="9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rib</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2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3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30" w:name="__Fieldmark__1410_3046343643"/>
            <w:bookmarkStart w:id="931" w:name="__Fieldmark__1410_3046343643"/>
            <w:bookmarkEnd w:id="9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assinett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2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3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32" w:name="__Fieldmark__1413_3046343643"/>
            <w:bookmarkStart w:id="933" w:name="__Fieldmark__1413_3046343643"/>
            <w:bookmarkEnd w:id="9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oy Ches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3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3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34" w:name="__Fieldmark__1416_3046343643"/>
            <w:bookmarkStart w:id="935" w:name="__Fieldmark__1416_3046343643"/>
            <w:bookmarkEnd w:id="9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03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3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3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36" w:name="__Fieldmark__1420_3046343643"/>
            <w:bookmarkStart w:id="937" w:name="__Fieldmark__1420_3046343643"/>
            <w:bookmarkEnd w:id="9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04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3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4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38" w:name="__Fieldmark__1424_3046343643"/>
            <w:bookmarkStart w:id="939" w:name="__Fieldmark__1424_3046343643"/>
            <w:bookmarkEnd w:id="9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04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3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4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BEDROOM 2</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b/>
                <w:sz w:val="18"/>
                <w:szCs w:val="18"/>
              </w:rPr>
              <w:t>$</w:t>
            </w:r>
            <w:r>
              <w:fldChar w:fldCharType="begin">
                <w:ffData>
                  <w:name w:val="Text104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4:  BEDROOM 3</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0" w:name="__Fieldmark__1429_3046343643"/>
            <w:bookmarkStart w:id="941" w:name="__Fieldmark__1429_3046343643"/>
            <w:bookmarkEnd w:id="9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droom Suit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3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4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2" w:name="__Fieldmark__1432_3046343643"/>
            <w:bookmarkStart w:id="943" w:name="__Fieldmark__1432_3046343643"/>
            <w:bookmarkEnd w:id="9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d Fram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3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5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4" w:name="__Fieldmark__1435_3046343643"/>
            <w:bookmarkStart w:id="945" w:name="__Fieldmark__1435_3046343643"/>
            <w:bookmarkEnd w:id="9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ox Spring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3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5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6" w:name="__Fieldmark__1438_3046343643"/>
            <w:bookmarkStart w:id="947" w:name="__Fieldmark__1438_3046343643"/>
            <w:bookmarkEnd w:id="9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attres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3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5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8" w:name="__Fieldmark__1441_3046343643"/>
            <w:bookmarkStart w:id="949" w:name="__Fieldmark__1441_3046343643"/>
            <w:bookmarkEnd w:id="9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uto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3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5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50" w:name="__Fieldmark__1444_3046343643"/>
            <w:bookmarkStart w:id="951" w:name="__Fieldmark__1444_3046343643"/>
            <w:bookmarkEnd w:id="9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ay Be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3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5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52" w:name="__Fieldmark__1447_3046343643"/>
            <w:bookmarkStart w:id="953" w:name="__Fieldmark__1447_3046343643"/>
            <w:bookmarkEnd w:id="9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ight Stan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4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6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54" w:name="__Fieldmark__1450_3046343643"/>
            <w:bookmarkStart w:id="955" w:name="__Fieldmark__1450_3046343643"/>
            <w:bookmarkEnd w:id="9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ress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4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6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56" w:name="__Fieldmark__1453_3046343643"/>
            <w:bookmarkStart w:id="957" w:name="__Fieldmark__1453_3046343643"/>
            <w:bookmarkEnd w:id="9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est of Draw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4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6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58" w:name="__Fieldmark__1456_3046343643"/>
            <w:bookmarkStart w:id="959" w:name="__Fieldmark__1456_3046343643"/>
            <w:bookmarkEnd w:id="9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rmoir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4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6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0" w:name="__Fieldmark__1459_3046343643"/>
            <w:bookmarkStart w:id="961" w:name="__Fieldmark__1459_3046343643"/>
            <w:bookmarkEnd w:id="9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edar / Hope Ches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4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6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2" w:name="__Fieldmark__1462_3046343643"/>
            <w:bookmarkStart w:id="963" w:name="__Fieldmark__1462_3046343643"/>
            <w:bookmarkEnd w:id="9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Vanity</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4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7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4" w:name="__Fieldmark__1465_3046343643"/>
            <w:bookmarkStart w:id="965" w:name="__Fieldmark__1465_3046343643"/>
            <w:bookmarkEnd w:id="9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irro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4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7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6" w:name="__Fieldmark__1468_3046343643"/>
            <w:bookmarkStart w:id="967" w:name="__Fieldmark__1468_3046343643"/>
            <w:bookmarkEnd w:id="96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rib</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4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7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8" w:name="__Fieldmark__1471_3046343643"/>
            <w:bookmarkStart w:id="969" w:name="__Fieldmark__1471_3046343643"/>
            <w:bookmarkEnd w:id="9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assinett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4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7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70" w:name="__Fieldmark__1474_3046343643"/>
            <w:bookmarkStart w:id="971" w:name="__Fieldmark__1474_3046343643"/>
            <w:bookmarkEnd w:id="9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oy Ches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4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7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72" w:name="__Fieldmark__1477_3046343643"/>
            <w:bookmarkStart w:id="973" w:name="__Fieldmark__1477_3046343643"/>
            <w:bookmarkEnd w:id="9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08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5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8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74" w:name="__Fieldmark__1481_3046343643"/>
            <w:bookmarkStart w:id="975" w:name="__Fieldmark__1481_3046343643"/>
            <w:bookmarkEnd w:id="9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08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5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8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76" w:name="__Fieldmark__1485_3046343643"/>
            <w:bookmarkStart w:id="977" w:name="__Fieldmark__1485_3046343643"/>
            <w:bookmarkEnd w:id="97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08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5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8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BEDROOM 3</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b/>
                <w:sz w:val="18"/>
                <w:szCs w:val="18"/>
              </w:rPr>
              <w:t>$</w:t>
            </w:r>
            <w:r>
              <w:fldChar w:fldCharType="begin">
                <w:ffData>
                  <w:name w:val="Text108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4:  BEDROOM 4</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78" w:name="__Fieldmark__1490_3046343643"/>
            <w:bookmarkStart w:id="979" w:name="__Fieldmark__1490_3046343643"/>
            <w:bookmarkEnd w:id="9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droom Suit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5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9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0" w:name="__Fieldmark__1493_3046343643"/>
            <w:bookmarkStart w:id="981" w:name="__Fieldmark__1493_3046343643"/>
            <w:bookmarkEnd w:id="9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d Fram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5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9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2" w:name="__Fieldmark__1496_3046343643"/>
            <w:bookmarkStart w:id="983" w:name="__Fieldmark__1496_3046343643"/>
            <w:bookmarkEnd w:id="98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ox Spring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5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9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4" w:name="__Fieldmark__1499_3046343643"/>
            <w:bookmarkStart w:id="985" w:name="__Fieldmark__1499_3046343643"/>
            <w:bookmarkEnd w:id="9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attres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5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9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6" w:name="__Fieldmark__1502_3046343643"/>
            <w:bookmarkStart w:id="987" w:name="__Fieldmark__1502_3046343643"/>
            <w:bookmarkEnd w:id="9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uto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5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09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8" w:name="__Fieldmark__1505_3046343643"/>
            <w:bookmarkStart w:id="989" w:name="__Fieldmark__1505_3046343643"/>
            <w:bookmarkEnd w:id="9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ay Be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5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0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90" w:name="__Fieldmark__1508_3046343643"/>
            <w:bookmarkStart w:id="991" w:name="__Fieldmark__1508_3046343643"/>
            <w:bookmarkEnd w:id="9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ight Stan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5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92" w:name="__Fieldmark__1511_3046343643"/>
            <w:bookmarkStart w:id="993" w:name="__Fieldmark__1511_3046343643"/>
            <w:bookmarkEnd w:id="9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ress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6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0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94" w:name="__Fieldmark__1514_3046343643"/>
            <w:bookmarkStart w:id="995" w:name="__Fieldmark__1514_3046343643"/>
            <w:bookmarkEnd w:id="99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est of Draw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6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0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96" w:name="__Fieldmark__1517_3046343643"/>
            <w:bookmarkStart w:id="997" w:name="__Fieldmark__1517_3046343643"/>
            <w:bookmarkEnd w:id="9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rmoir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6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0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98" w:name="__Fieldmark__1520_3046343643"/>
            <w:bookmarkStart w:id="999" w:name="__Fieldmark__1520_3046343643"/>
            <w:bookmarkEnd w:id="9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edar / Hope Ches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6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1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0" w:name="__Fieldmark__1523_3046343643"/>
            <w:bookmarkStart w:id="1001" w:name="__Fieldmark__1523_3046343643"/>
            <w:bookmarkEnd w:id="10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Vanity</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6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1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2" w:name="__Fieldmark__1526_3046343643"/>
            <w:bookmarkStart w:id="1003" w:name="__Fieldmark__1526_3046343643"/>
            <w:bookmarkEnd w:id="10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irro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6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1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4" w:name="__Fieldmark__1529_3046343643"/>
            <w:bookmarkStart w:id="1005" w:name="__Fieldmark__1529_3046343643"/>
            <w:bookmarkEnd w:id="10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rib</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6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1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6" w:name="__Fieldmark__1532_3046343643"/>
            <w:bookmarkStart w:id="1007" w:name="__Fieldmark__1532_3046343643"/>
            <w:bookmarkEnd w:id="10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assinett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6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1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8" w:name="__Fieldmark__1535_3046343643"/>
            <w:bookmarkStart w:id="1009" w:name="__Fieldmark__1535_3046343643"/>
            <w:bookmarkEnd w:id="100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oy Ches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6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2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10" w:name="__Fieldmark__1538_3046343643"/>
            <w:bookmarkStart w:id="1011" w:name="__Fieldmark__1538_3046343643"/>
            <w:bookmarkEnd w:id="10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12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6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2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12" w:name="__Fieldmark__1542_3046343643"/>
            <w:bookmarkStart w:id="1013" w:name="__Fieldmark__1542_3046343643"/>
            <w:bookmarkEnd w:id="10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12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7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2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14" w:name="__Fieldmark__1546_3046343643"/>
            <w:bookmarkStart w:id="1015" w:name="__Fieldmark__1546_3046343643"/>
            <w:bookmarkEnd w:id="10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12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7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2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BEDROOM 4</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b/>
                <w:sz w:val="18"/>
                <w:szCs w:val="18"/>
              </w:rPr>
              <w:t>$</w:t>
            </w:r>
            <w:r>
              <w:fldChar w:fldCharType="begin">
                <w:ffData>
                  <w:name w:val="Text113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4:  MISCELLANEOUS</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16" w:name="__Fieldmark__1551_3046343643"/>
            <w:bookmarkStart w:id="1017" w:name="__Fieldmark__1551_3046343643"/>
            <w:bookmarkEnd w:id="10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amp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7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3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18" w:name="__Fieldmark__1554_3046343643"/>
            <w:bookmarkStart w:id="1019" w:name="__Fieldmark__1554_3046343643"/>
            <w:bookmarkEnd w:id="10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Vas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7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3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0" w:name="__Fieldmark__1557_3046343643"/>
            <w:bookmarkStart w:id="1021" w:name="__Fieldmark__1557_3046343643"/>
            <w:bookmarkEnd w:id="10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irror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7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3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2" w:name="__Fieldmark__1560_3046343643"/>
            <w:bookmarkStart w:id="1023" w:name="__Fieldmark__1560_3046343643"/>
            <w:bookmarkEnd w:id="10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ictur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7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3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4" w:name="__Fieldmark__1563_3046343643"/>
            <w:bookmarkStart w:id="1025" w:name="__Fieldmark__1563_3046343643"/>
            <w:bookmarkEnd w:id="10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lind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7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4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6" w:name="__Fieldmark__1566_3046343643"/>
            <w:bookmarkStart w:id="1027" w:name="__Fieldmark__1566_3046343643"/>
            <w:bookmarkEnd w:id="10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rapery/Curtain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7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4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8" w:name="__Fieldmark__1569_3046343643"/>
            <w:bookmarkStart w:id="1029" w:name="__Fieldmark__1569_3046343643"/>
            <w:bookmarkEnd w:id="10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indow Treatment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7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4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30" w:name="__Fieldmark__1572_3046343643"/>
            <w:bookmarkStart w:id="1031" w:name="__Fieldmark__1572_3046343643"/>
            <w:bookmarkEnd w:id="10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Rug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7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4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32" w:name="__Fieldmark__1575_3046343643"/>
            <w:bookmarkStart w:id="1033" w:name="__Fieldmark__1575_3046343643"/>
            <w:bookmarkEnd w:id="10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ath Mat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8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4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34" w:name="__Fieldmark__1578_3046343643"/>
            <w:bookmarkStart w:id="1035" w:name="__Fieldmark__1578_3046343643"/>
            <w:bookmarkEnd w:id="10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hower Treatment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8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5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36" w:name="__Fieldmark__1581_3046343643"/>
            <w:bookmarkStart w:id="1037" w:name="__Fieldmark__1581_3046343643"/>
            <w:bookmarkEnd w:id="10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aundry Basket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8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5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38" w:name="__Fieldmark__1584_3046343643"/>
            <w:bookmarkStart w:id="1039" w:name="__Fieldmark__1584_3046343643"/>
            <w:bookmarkEnd w:id="10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roning Board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8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5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0" w:name="__Fieldmark__1587_3046343643"/>
            <w:bookmarkStart w:id="1041" w:name="__Fieldmark__1587_3046343643"/>
            <w:bookmarkEnd w:id="10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rooms &amp; Mop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8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5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2" w:name="__Fieldmark__1590_3046343643"/>
            <w:bookmarkStart w:id="1043" w:name="__Fieldmark__1590_3046343643"/>
            <w:bookmarkEnd w:id="10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ucket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8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5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4" w:name="__Fieldmark__1593_3046343643"/>
            <w:bookmarkStart w:id="1045" w:name="__Fieldmark__1593_3046343643"/>
            <w:bookmarkEnd w:id="10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uggag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8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6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6" w:name="__Fieldmark__1596_3046343643"/>
            <w:bookmarkStart w:id="1047" w:name="__Fieldmark__1596_3046343643"/>
            <w:bookmarkEnd w:id="10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Gun Cabine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8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6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8" w:name="__Fieldmark__1599_3046343643"/>
            <w:bookmarkStart w:id="1049" w:name="__Fieldmark__1599_3046343643"/>
            <w:bookmarkEnd w:id="10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Gun Rack</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8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6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50" w:name="__Fieldmark__1602_3046343643"/>
            <w:bookmarkStart w:id="1051" w:name="__Fieldmark__1602_3046343643"/>
            <w:bookmarkEnd w:id="10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arriage/Stroll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8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6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52" w:name="__Fieldmark__1605_3046343643"/>
            <w:bookmarkStart w:id="1053" w:name="__Fieldmark__1605_3046343643"/>
            <w:bookmarkEnd w:id="10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ild Car Sea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9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6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54" w:name="__Fieldmark__1608_3046343643"/>
            <w:bookmarkStart w:id="1055" w:name="__Fieldmark__1608_3046343643"/>
            <w:bookmarkEnd w:id="10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laype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9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7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56" w:name="__Fieldmark__1611_3046343643"/>
            <w:bookmarkStart w:id="1057" w:name="__Fieldmark__1611_3046343643"/>
            <w:bookmarkEnd w:id="10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ristmas Tre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9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7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58" w:name="__Fieldmark__1614_3046343643"/>
            <w:bookmarkStart w:id="1059" w:name="__Fieldmark__1614_3046343643"/>
            <w:bookmarkEnd w:id="10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17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9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7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0" w:name="__Fieldmark__1618_3046343643"/>
            <w:bookmarkStart w:id="1061" w:name="__Fieldmark__1618_3046343643"/>
            <w:bookmarkEnd w:id="10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17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9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7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MISCELLANEOU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rFonts w:cs="Verdana" w:ascii="Verdana" w:hAnsi="Verdana"/>
                <w:b/>
                <w:sz w:val="18"/>
                <w:szCs w:val="18"/>
              </w:rPr>
              <w:t>$</w:t>
            </w:r>
            <w:r>
              <w:fldChar w:fldCharType="begin">
                <w:ffData>
                  <w:name w:val="Text117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4:  LINENS</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2" w:name="__Fieldmark__1623_3046343643"/>
            <w:bookmarkStart w:id="1063" w:name="__Fieldmark__1623_3046343643"/>
            <w:bookmarkEnd w:id="10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ed Spread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9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8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4" w:name="__Fieldmark__1626_3046343643"/>
            <w:bookmarkStart w:id="1065" w:name="__Fieldmark__1626_3046343643"/>
            <w:bookmarkEnd w:id="10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omforter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9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8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6" w:name="__Fieldmark__1629_3046343643"/>
            <w:bookmarkStart w:id="1067" w:name="__Fieldmark__1629_3046343643"/>
            <w:bookmarkEnd w:id="106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lanket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9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8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8" w:name="__Fieldmark__1632_3046343643"/>
            <w:bookmarkStart w:id="1069" w:name="__Fieldmark__1632_3046343643"/>
            <w:bookmarkEnd w:id="10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Quilt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9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8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70" w:name="__Fieldmark__1635_3046343643"/>
            <w:bookmarkStart w:id="1071" w:name="__Fieldmark__1635_3046343643"/>
            <w:bookmarkEnd w:id="10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heet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39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8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72" w:name="__Fieldmark__1638_3046343643"/>
            <w:bookmarkStart w:id="1073" w:name="__Fieldmark__1638_3046343643"/>
            <w:bookmarkEnd w:id="10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illow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0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9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74" w:name="__Fieldmark__1641_3046343643"/>
            <w:bookmarkStart w:id="1075" w:name="__Fieldmark__1641_3046343643"/>
            <w:bookmarkEnd w:id="10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illowcas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0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9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76" w:name="__Fieldmark__1644_3046343643"/>
            <w:bookmarkStart w:id="1077" w:name="__Fieldmark__1644_3046343643"/>
            <w:bookmarkEnd w:id="107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owel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0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9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78" w:name="__Fieldmark__1647_3046343643"/>
            <w:bookmarkStart w:id="1079" w:name="__Fieldmark__1647_3046343643"/>
            <w:bookmarkEnd w:id="10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ash Cloth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0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9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0" w:name="__Fieldmark__1650_3046343643"/>
            <w:bookmarkStart w:id="1081" w:name="__Fieldmark__1650_3046343643"/>
            <w:bookmarkEnd w:id="10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able Cloth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0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19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2" w:name="__Fieldmark__1653_3046343643"/>
            <w:bookmarkStart w:id="1083" w:name="__Fieldmark__1653_3046343643"/>
            <w:bookmarkEnd w:id="108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able Linens/Napkin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0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0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4" w:name="__Fieldmark__1656_3046343643"/>
            <w:bookmarkStart w:id="1085" w:name="__Fieldmark__1656_3046343643"/>
            <w:bookmarkEnd w:id="10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0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0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0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6" w:name="__Fieldmark__1660_3046343643"/>
            <w:bookmarkStart w:id="1087" w:name="__Fieldmark__1660_3046343643"/>
            <w:bookmarkEnd w:id="10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0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0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0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LINEN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rFonts w:cs="Verdana" w:ascii="Verdana" w:hAnsi="Verdana"/>
                <w:b/>
                <w:sz w:val="18"/>
                <w:szCs w:val="18"/>
              </w:rPr>
              <w:t>$</w:t>
            </w:r>
            <w:r>
              <w:fldChar w:fldCharType="begin">
                <w:ffData>
                  <w:name w:val="Text120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4:  HOME OFFIC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8" w:name="__Fieldmark__1665_3046343643"/>
            <w:bookmarkStart w:id="1089" w:name="__Fieldmark__1665_3046343643"/>
            <w:bookmarkEnd w:id="10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esk</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0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1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90" w:name="__Fieldmark__1668_3046343643"/>
            <w:bookmarkStart w:id="1091" w:name="__Fieldmark__1668_3046343643"/>
            <w:bookmarkEnd w:id="10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ai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0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1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92" w:name="__Fieldmark__1671_3046343643"/>
            <w:bookmarkStart w:id="1093" w:name="__Fieldmark__1671_3046343643"/>
            <w:bookmarkEnd w:id="10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ile Cabinet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1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1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94" w:name="__Fieldmark__1674_3046343643"/>
            <w:bookmarkStart w:id="1095" w:name="__Fieldmark__1674_3046343643"/>
            <w:bookmarkEnd w:id="109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ookcas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1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1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96" w:name="__Fieldmark__1677_3046343643"/>
            <w:bookmarkStart w:id="1097" w:name="__Fieldmark__1677_3046343643"/>
            <w:bookmarkEnd w:id="10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1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1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1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98" w:name="__Fieldmark__1681_3046343643"/>
            <w:bookmarkStart w:id="1099" w:name="__Fieldmark__1681_3046343643"/>
            <w:bookmarkEnd w:id="10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2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1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2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0" w:name="__Fieldmark__1685_3046343643"/>
            <w:bookmarkStart w:id="1101" w:name="__Fieldmark__1685_3046343643"/>
            <w:bookmarkEnd w:id="1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2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1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2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2" w:name="__Fieldmark__1689_3046343643"/>
            <w:bookmarkStart w:id="1103" w:name="__Fieldmark__1689_3046343643"/>
            <w:bookmarkEnd w:id="1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2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1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2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4" w:name="__Fieldmark__1693_3046343643"/>
            <w:bookmarkStart w:id="1105" w:name="__Fieldmark__1693_3046343643"/>
            <w:bookmarkEnd w:id="11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3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1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3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6" w:name="__Fieldmark__1697_3046343643"/>
            <w:bookmarkStart w:id="1107" w:name="__Fieldmark__1697_3046343643"/>
            <w:bookmarkEnd w:id="1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3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1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3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8" w:name="__Fieldmark__1701_3046343643"/>
            <w:bookmarkStart w:id="1109" w:name="__Fieldmark__1701_3046343643"/>
            <w:bookmarkEnd w:id="110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3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1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3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10" w:name="__Fieldmark__1705_3046343643"/>
            <w:bookmarkStart w:id="1111" w:name="__Fieldmark__1705_3046343643"/>
            <w:bookmarkEnd w:id="1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3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1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4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12" w:name="__Fieldmark__1709_3046343643"/>
            <w:bookmarkStart w:id="1113" w:name="__Fieldmark__1709_3046343643"/>
            <w:bookmarkEnd w:id="11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4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2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4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14" w:name="__Fieldmark__1713_3046343643"/>
            <w:bookmarkStart w:id="1115" w:name="__Fieldmark__1713_3046343643"/>
            <w:bookmarkEnd w:id="1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4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2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4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16" w:name="__Fieldmark__1717_3046343643"/>
            <w:bookmarkStart w:id="1117" w:name="__Fieldmark__1717_3046343643"/>
            <w:bookmarkEnd w:id="11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4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2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4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HOME OFFIC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rFonts w:cs="Verdana" w:ascii="Verdana" w:hAnsi="Verdana"/>
                <w:b/>
                <w:sz w:val="18"/>
                <w:szCs w:val="18"/>
              </w:rPr>
              <w:t>$</w:t>
            </w:r>
            <w:r>
              <w:fldChar w:fldCharType="begin">
                <w:ffData>
                  <w:name w:val="Text125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4:  MUSICAL</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18" w:name="__Fieldmark__1722_3046343643"/>
            <w:bookmarkStart w:id="1119" w:name="__Fieldmark__1722_3046343643"/>
            <w:bookmarkEnd w:id="1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i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2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5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0" w:name="__Fieldmark__1725_3046343643"/>
            <w:bookmarkStart w:id="1121" w:name="__Fieldmark__1725_3046343643"/>
            <w:bookmarkEnd w:id="11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rg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2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5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2" w:name="__Fieldmark__1728_3046343643"/>
            <w:bookmarkStart w:id="1123" w:name="__Fieldmark__1728_3046343643"/>
            <w:bookmarkEnd w:id="1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tring:</w:t>
            </w:r>
            <w:r>
              <w:rPr>
                <w:rFonts w:cs="Verdana" w:ascii="Verdana" w:hAnsi="Verdana"/>
                <w:sz w:val="19"/>
                <w:szCs w:val="19"/>
              </w:rPr>
              <w:t xml:space="preserve"> </w:t>
            </w:r>
            <w:r>
              <w:fldChar w:fldCharType="begin">
                <w:ffData>
                  <w:name w:val="Text125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2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5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4" w:name="__Fieldmark__1732_3046343643"/>
            <w:bookmarkStart w:id="1125" w:name="__Fieldmark__1732_3046343643"/>
            <w:bookmarkEnd w:id="11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tring:</w:t>
            </w:r>
            <w:r>
              <w:rPr>
                <w:rFonts w:cs="Verdana" w:ascii="Verdana" w:hAnsi="Verdana"/>
                <w:sz w:val="19"/>
                <w:szCs w:val="19"/>
              </w:rPr>
              <w:t xml:space="preserve"> </w:t>
            </w:r>
            <w:r>
              <w:fldChar w:fldCharType="begin">
                <w:ffData>
                  <w:name w:val="Text125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2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6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6" w:name="__Fieldmark__1736_3046343643"/>
            <w:bookmarkStart w:id="1127" w:name="__Fieldmark__1736_3046343643"/>
            <w:bookmarkEnd w:id="1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ind:</w:t>
            </w:r>
            <w:r>
              <w:rPr>
                <w:rFonts w:cs="Verdana" w:ascii="Verdana" w:hAnsi="Verdana"/>
                <w:sz w:val="19"/>
                <w:szCs w:val="19"/>
              </w:rPr>
              <w:t xml:space="preserve"> </w:t>
            </w:r>
            <w:r>
              <w:fldChar w:fldCharType="begin">
                <w:ffData>
                  <w:name w:val="Text126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2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6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8" w:name="__Fieldmark__1740_3046343643"/>
            <w:bookmarkStart w:id="1129" w:name="__Fieldmark__1740_3046343643"/>
            <w:bookmarkEnd w:id="11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ind:</w:t>
            </w:r>
            <w:r>
              <w:rPr>
                <w:rFonts w:cs="Verdana" w:ascii="Verdana" w:hAnsi="Verdana"/>
                <w:sz w:val="19"/>
                <w:szCs w:val="19"/>
              </w:rPr>
              <w:t xml:space="preserve"> </w:t>
            </w:r>
            <w:r>
              <w:fldChar w:fldCharType="begin">
                <w:ffData>
                  <w:name w:val="Text126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2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6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30" w:name="__Fieldmark__1744_3046343643"/>
            <w:bookmarkStart w:id="1131" w:name="__Fieldmark__1744_3046343643"/>
            <w:bookmarkEnd w:id="1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rass:</w:t>
            </w:r>
            <w:r>
              <w:rPr>
                <w:rFonts w:cs="Verdana" w:ascii="Verdana" w:hAnsi="Verdana"/>
                <w:sz w:val="19"/>
                <w:szCs w:val="19"/>
              </w:rPr>
              <w:t xml:space="preserve"> </w:t>
            </w:r>
            <w:r>
              <w:fldChar w:fldCharType="begin">
                <w:ffData>
                  <w:name w:val="Text126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2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6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32" w:name="__Fieldmark__1748_3046343643"/>
            <w:bookmarkStart w:id="1133" w:name="__Fieldmark__1748_3046343643"/>
            <w:bookmarkEnd w:id="11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rass:</w:t>
            </w:r>
            <w:r>
              <w:rPr>
                <w:rFonts w:cs="Verdana" w:ascii="Verdana" w:hAnsi="Verdana"/>
                <w:sz w:val="19"/>
                <w:szCs w:val="19"/>
              </w:rPr>
              <w:t xml:space="preserve"> </w:t>
            </w:r>
            <w:r>
              <w:fldChar w:fldCharType="begin">
                <w:ffData>
                  <w:name w:val="Text127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3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7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34" w:name="__Fieldmark__1752_3046343643"/>
            <w:bookmarkStart w:id="1135" w:name="__Fieldmark__1752_3046343643"/>
            <w:bookmarkEnd w:id="1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ercussion:</w:t>
            </w:r>
            <w:r>
              <w:rPr>
                <w:rFonts w:cs="Verdana" w:ascii="Verdana" w:hAnsi="Verdana"/>
                <w:sz w:val="19"/>
                <w:szCs w:val="19"/>
              </w:rPr>
              <w:t xml:space="preserve"> </w:t>
            </w:r>
            <w:r>
              <w:fldChar w:fldCharType="begin">
                <w:ffData>
                  <w:name w:val="Text127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3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7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36" w:name="__Fieldmark__1756_3046343643"/>
            <w:bookmarkStart w:id="1137" w:name="__Fieldmark__1756_3046343643"/>
            <w:bookmarkEnd w:id="11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ercussion:</w:t>
            </w:r>
            <w:r>
              <w:rPr>
                <w:rFonts w:cs="Verdana" w:ascii="Verdana" w:hAnsi="Verdana"/>
                <w:sz w:val="19"/>
                <w:szCs w:val="19"/>
              </w:rPr>
              <w:t xml:space="preserve"> </w:t>
            </w:r>
            <w:r>
              <w:fldChar w:fldCharType="begin">
                <w:ffData>
                  <w:name w:val="Text127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3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7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38" w:name="__Fieldmark__1760_3046343643"/>
            <w:bookmarkStart w:id="1139" w:name="__Fieldmark__1760_3046343643"/>
            <w:bookmarkEnd w:id="1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8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3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8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0" w:name="__Fieldmark__1764_3046343643"/>
            <w:bookmarkStart w:id="1141" w:name="__Fieldmark__1764_3046343643"/>
            <w:bookmarkEnd w:id="11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8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3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8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2" w:name="__Fieldmark__1768_3046343643"/>
            <w:bookmarkStart w:id="1143" w:name="__Fieldmark__1768_3046343643"/>
            <w:bookmarkEnd w:id="1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8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3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8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4" w:name="__Fieldmark__1772_3046343643"/>
            <w:bookmarkStart w:id="1145" w:name="__Fieldmark__1772_3046343643"/>
            <w:bookmarkEnd w:id="11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8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3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9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6" w:name="__Fieldmark__1776_3046343643"/>
            <w:bookmarkStart w:id="1147" w:name="__Fieldmark__1776_3046343643"/>
            <w:bookmarkEnd w:id="1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29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3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9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MUSICAL</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rFonts w:cs="Verdana" w:ascii="Verdana" w:hAnsi="Verdana"/>
                <w:b/>
                <w:sz w:val="18"/>
                <w:szCs w:val="18"/>
              </w:rPr>
              <w:t>$</w:t>
            </w:r>
            <w:r>
              <w:fldChar w:fldCharType="begin">
                <w:ffData>
                  <w:name w:val="Text129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4:  LAWN AND GARDEN</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8" w:name="__Fieldmark__1781_3046343643"/>
            <w:bookmarkStart w:id="1149" w:name="__Fieldmark__1781_3046343643"/>
            <w:bookmarkEnd w:id="11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atio Furnitur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3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9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50" w:name="__Fieldmark__1784_3046343643"/>
            <w:bookmarkStart w:id="1151" w:name="__Fieldmark__1784_3046343643"/>
            <w:bookmarkEnd w:id="1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aise Loung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3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29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52" w:name="__Fieldmark__1787_3046343643"/>
            <w:bookmarkStart w:id="1153" w:name="__Fieldmark__1787_3046343643"/>
            <w:bookmarkEnd w:id="11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airs/Bench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4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0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54" w:name="__Fieldmark__1790_3046343643"/>
            <w:bookmarkStart w:id="1155" w:name="__Fieldmark__1790_3046343643"/>
            <w:bookmarkEnd w:id="1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awnmower – Pus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4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56" w:name="__Fieldmark__1793_3046343643"/>
            <w:bookmarkStart w:id="1157" w:name="__Fieldmark__1793_3046343643"/>
            <w:bookmarkEnd w:id="11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awnmower – Ridi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4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0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58" w:name="__Fieldmark__1796_3046343643"/>
            <w:bookmarkStart w:id="1159" w:name="__Fieldmark__1796_3046343643"/>
            <w:bookmarkEnd w:id="1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heelbarrow</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4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0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0" w:name="__Fieldmark__1799_3046343643"/>
            <w:bookmarkStart w:id="1161" w:name="__Fieldmark__1799_3046343643"/>
            <w:bookmarkEnd w:id="11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Hand Tool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4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0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2" w:name="__Fieldmark__1802_3046343643"/>
            <w:bookmarkStart w:id="1163" w:name="__Fieldmark__1802_3046343643"/>
            <w:bookmarkEnd w:id="11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wer Tool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4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1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4" w:name="__Fieldmark__1805_3046343643"/>
            <w:bookmarkStart w:id="1165" w:name="__Fieldmark__1805_3046343643"/>
            <w:bookmarkEnd w:id="11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Garden Hos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4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1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6" w:name="__Fieldmark__1808_3046343643"/>
            <w:bookmarkStart w:id="1167" w:name="__Fieldmark__1808_3046343643"/>
            <w:bookmarkEnd w:id="116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eed Eat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4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1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8" w:name="__Fieldmark__1811_3046343643"/>
            <w:bookmarkStart w:id="1169" w:name="__Fieldmark__1811_3046343643"/>
            <w:bookmarkEnd w:id="11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eaf Blow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4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1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70" w:name="__Fieldmark__1814_3046343643"/>
            <w:bookmarkStart w:id="1171" w:name="__Fieldmark__1814_3046343643"/>
            <w:bookmarkEnd w:id="11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now Blow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4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1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72" w:name="__Fieldmark__1817_3046343643"/>
            <w:bookmarkStart w:id="1173" w:name="__Fieldmark__1817_3046343643"/>
            <w:bookmarkEnd w:id="11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ill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5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2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74" w:name="__Fieldmark__1820_3046343643"/>
            <w:bookmarkStart w:id="1175" w:name="__Fieldmark__1820_3046343643"/>
            <w:bookmarkEnd w:id="11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lants/Flower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5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2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76" w:name="__Fieldmark__1823_3046343643"/>
            <w:bookmarkStart w:id="1177" w:name="__Fieldmark__1823_3046343643"/>
            <w:bookmarkEnd w:id="117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tbuildi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5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2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78" w:name="__Fieldmark__1826_3046343643"/>
            <w:bookmarkStart w:id="1179" w:name="__Fieldmark__1826_3046343643"/>
            <w:bookmarkEnd w:id="11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32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5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2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0" w:name="__Fieldmark__1830_3046343643"/>
            <w:bookmarkStart w:id="1181" w:name="__Fieldmark__1830_3046343643"/>
            <w:bookmarkEnd w:id="11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32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5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3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2" w:name="__Fieldmark__1834_3046343643"/>
            <w:bookmarkStart w:id="1183" w:name="__Fieldmark__1834_3046343643"/>
            <w:bookmarkEnd w:id="118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33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5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3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4" w:name="__Fieldmark__1838_3046343643"/>
            <w:bookmarkStart w:id="1185" w:name="__Fieldmark__1838_3046343643"/>
            <w:bookmarkEnd w:id="11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33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5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3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6" w:name="__Fieldmark__1842_3046343643"/>
            <w:bookmarkStart w:id="1187" w:name="__Fieldmark__1842_3046343643"/>
            <w:bookmarkEnd w:id="11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33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5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3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8" w:name="__Fieldmark__1846_3046343643"/>
            <w:bookmarkStart w:id="1189" w:name="__Fieldmark__1846_3046343643"/>
            <w:bookmarkEnd w:id="11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34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5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4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LAWN &amp; GARDEN</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rFonts w:cs="Verdana" w:ascii="Verdana" w:hAnsi="Verdana"/>
                <w:b/>
                <w:sz w:val="18"/>
                <w:szCs w:val="18"/>
              </w:rPr>
              <w:t>$</w:t>
            </w:r>
            <w:r>
              <w:fldChar w:fldCharType="begin">
                <w:ffData>
                  <w:name w:val="Text134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5:  COLLECTIONS AND COLLECTIBLES</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90" w:name="__Fieldmark__1851_3046343643"/>
            <w:bookmarkStart w:id="1191" w:name="__Fieldmark__1851_3046343643"/>
            <w:bookmarkEnd w:id="11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ook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5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4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92" w:name="__Fieldmark__1854_3046343643"/>
            <w:bookmarkStart w:id="1193" w:name="__Fieldmark__1854_3046343643"/>
            <w:bookmarkEnd w:id="11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int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6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4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94" w:name="__Fieldmark__1857_3046343643"/>
            <w:bookmarkStart w:id="1195" w:name="__Fieldmark__1857_3046343643"/>
            <w:bookmarkEnd w:id="119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ictur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6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4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96" w:name="__Fieldmark__1860_3046343643"/>
            <w:bookmarkStart w:id="1197" w:name="__Fieldmark__1860_3046343643"/>
            <w:bookmarkEnd w:id="11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rtwork</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6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5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98" w:name="__Fieldmark__1863_3046343643"/>
            <w:bookmarkStart w:id="1199" w:name="__Fieldmark__1863_3046343643"/>
            <w:bookmarkEnd w:id="11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tamp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6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5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0" w:name="__Fieldmark__1866_3046343643"/>
            <w:bookmarkStart w:id="1201" w:name="__Fieldmark__1866_3046343643"/>
            <w:bookmarkEnd w:id="12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oin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6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5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2" w:name="__Fieldmark__1869_3046343643"/>
            <w:bookmarkStart w:id="1203" w:name="__Fieldmark__1869_3046343643"/>
            <w:bookmarkEnd w:id="12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Video Tap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6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5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4" w:name="__Fieldmark__1872_3046343643"/>
            <w:bookmarkStart w:id="1205" w:name="__Fieldmark__1872_3046343643"/>
            <w:bookmarkEnd w:id="12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VD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6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5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6" w:name="__Fieldmark__1875_3046343643"/>
            <w:bookmarkStart w:id="1207" w:name="__Fieldmark__1875_3046343643"/>
            <w:bookmarkEnd w:id="12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ompact Disk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6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6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8" w:name="__Fieldmark__1878_3046343643"/>
            <w:bookmarkStart w:id="1209" w:name="__Fieldmark__1878_3046343643"/>
            <w:bookmarkEnd w:id="120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assette Tap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6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6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10" w:name="__Fieldmark__1881_3046343643"/>
            <w:bookmarkStart w:id="1211" w:name="__Fieldmark__1881_3046343643"/>
            <w:bookmarkEnd w:id="12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Game Cartridg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6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6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12" w:name="__Fieldmark__1884_3046343643"/>
            <w:bookmarkStart w:id="1213" w:name="__Fieldmark__1884_3046343643"/>
            <w:bookmarkEnd w:id="12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in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7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6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14" w:name="__Fieldmark__1887_3046343643"/>
            <w:bookmarkStart w:id="1215" w:name="__Fieldmark__1887_3046343643"/>
            <w:bookmarkEnd w:id="12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temwar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7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6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16" w:name="__Fieldmark__1890_3046343643"/>
            <w:bookmarkStart w:id="1217" w:name="__Fieldmark__1890_3046343643"/>
            <w:bookmarkEnd w:id="12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ilverwar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7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7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18" w:name="__Fieldmark__1893_3046343643"/>
            <w:bookmarkStart w:id="1219" w:name="__Fieldmark__1893_3046343643"/>
            <w:bookmarkEnd w:id="12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ea Set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7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7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0" w:name="__Fieldmark__1896_3046343643"/>
            <w:bookmarkStart w:id="1221" w:name="__Fieldmark__1896_3046343643"/>
            <w:bookmarkEnd w:id="12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urio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7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7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2" w:name="__Fieldmark__1899_3046343643"/>
            <w:bookmarkStart w:id="1223" w:name="__Fieldmark__1899_3046343643"/>
            <w:bookmarkEnd w:id="12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Holiday Ornament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7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7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4" w:name="__Fieldmark__1902_3046343643"/>
            <w:bookmarkStart w:id="1225" w:name="__Fieldmark__1902_3046343643"/>
            <w:bookmarkEnd w:id="12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37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7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8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6" w:name="__Fieldmark__1906_3046343643"/>
            <w:bookmarkStart w:id="1227" w:name="__Fieldmark__1906_3046343643"/>
            <w:bookmarkEnd w:id="12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38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7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8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8" w:name="__Fieldmark__1910_3046343643"/>
            <w:bookmarkStart w:id="1229" w:name="__Fieldmark__1910_3046343643"/>
            <w:bookmarkEnd w:id="12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38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7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8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30" w:name="__Fieldmark__1914_3046343643"/>
            <w:bookmarkStart w:id="1231" w:name="__Fieldmark__1914_3046343643"/>
            <w:bookmarkEnd w:id="12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38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7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8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32" w:name="__Fieldmark__1918_3046343643"/>
            <w:bookmarkStart w:id="1233" w:name="__Fieldmark__1918_3046343643"/>
            <w:bookmarkEnd w:id="12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39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8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9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34" w:name="__Fieldmark__1922_3046343643"/>
            <w:bookmarkStart w:id="1235" w:name="__Fieldmark__1922_3046343643"/>
            <w:bookmarkEnd w:id="12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39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8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9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OLLECTION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rFonts w:cs="Verdana" w:ascii="Verdana" w:hAnsi="Verdana"/>
                <w:b/>
                <w:sz w:val="18"/>
                <w:szCs w:val="18"/>
              </w:rPr>
              <w:t>$</w:t>
            </w:r>
            <w:r>
              <w:fldChar w:fldCharType="begin">
                <w:ffData>
                  <w:name w:val="Text139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6:  WEARING APPAREL</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36" w:name="__Fieldmark__1927_3046343643"/>
            <w:bookmarkStart w:id="1237" w:name="__Fieldmark__1927_3046343643"/>
            <w:bookmarkEnd w:id="12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lothing - 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8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39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38" w:name="__Fieldmark__1930_3046343643"/>
            <w:bookmarkStart w:id="1239" w:name="__Fieldmark__1930_3046343643"/>
            <w:bookmarkEnd w:id="12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Hats - 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8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0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0" w:name="__Fieldmark__1933_3046343643"/>
            <w:bookmarkStart w:id="1241" w:name="__Fieldmark__1933_3046343643"/>
            <w:bookmarkEnd w:id="12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oats - 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8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2" w:name="__Fieldmark__1936_3046343643"/>
            <w:bookmarkStart w:id="1243" w:name="__Fieldmark__1936_3046343643"/>
            <w:bookmarkEnd w:id="12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ies/Belts - 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8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0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4" w:name="__Fieldmark__1939_3046343643"/>
            <w:bookmarkStart w:id="1245" w:name="__Fieldmark__1939_3046343643"/>
            <w:bookmarkEnd w:id="12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hoes - 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8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0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6" w:name="__Fieldmark__1942_3046343643"/>
            <w:bookmarkStart w:id="1247" w:name="__Fieldmark__1942_3046343643"/>
            <w:bookmarkEnd w:id="12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iscellaneous - 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8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0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8" w:name="__Fieldmark__1945_3046343643"/>
            <w:bookmarkStart w:id="1249" w:name="__Fieldmark__1945_3046343643"/>
            <w:bookmarkEnd w:id="12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41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8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1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APPAREL - MA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b/>
                <w:sz w:val="18"/>
                <w:szCs w:val="18"/>
              </w:rPr>
              <w:t>$</w:t>
            </w:r>
            <w:r>
              <w:fldChar w:fldCharType="begin">
                <w:ffData>
                  <w:name w:val="Text141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50" w:name="__Fieldmark__1950_3046343643"/>
            <w:bookmarkStart w:id="1251" w:name="__Fieldmark__1950_3046343643"/>
            <w:bookmarkEnd w:id="12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lothing - Fe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8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1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52" w:name="__Fieldmark__1953_3046343643"/>
            <w:bookmarkStart w:id="1253" w:name="__Fieldmark__1953_3046343643"/>
            <w:bookmarkEnd w:id="12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Hats - Fe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9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1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54" w:name="__Fieldmark__1956_3046343643"/>
            <w:bookmarkStart w:id="1255" w:name="__Fieldmark__1956_3046343643"/>
            <w:bookmarkEnd w:id="12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oats - Fe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9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1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56" w:name="__Fieldmark__1959_3046343643"/>
            <w:bookmarkStart w:id="1257" w:name="__Fieldmark__1959_3046343643"/>
            <w:bookmarkEnd w:id="12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ies/Belts - Fe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9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2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58" w:name="__Fieldmark__1962_3046343643"/>
            <w:bookmarkStart w:id="1259" w:name="__Fieldmark__1962_3046343643"/>
            <w:bookmarkEnd w:id="12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hoes - Fe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9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2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0" w:name="__Fieldmark__1965_3046343643"/>
            <w:bookmarkStart w:id="1261" w:name="__Fieldmark__1965_3046343643"/>
            <w:bookmarkEnd w:id="12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urses - Fe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9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2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2" w:name="__Fieldmark__1968_3046343643"/>
            <w:bookmarkStart w:id="1263" w:name="__Fieldmark__1968_3046343643"/>
            <w:bookmarkEnd w:id="12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isc - Fe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9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2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4" w:name="__Fieldmark__1971_3046343643"/>
            <w:bookmarkStart w:id="1265" w:name="__Fieldmark__1971_3046343643"/>
            <w:bookmarkEnd w:id="12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42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9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2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6" w:name="__Fieldmark__1975_3046343643"/>
            <w:bookmarkStart w:id="1267" w:name="__Fieldmark__1975_3046343643"/>
            <w:bookmarkEnd w:id="126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43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9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3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PPAREL - FEMA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b/>
                <w:sz w:val="18"/>
                <w:szCs w:val="18"/>
              </w:rPr>
              <w:t>$</w:t>
            </w:r>
            <w:r>
              <w:fldChar w:fldCharType="begin">
                <w:ffData>
                  <w:name w:val="Text143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8" w:name="__Fieldmark__1980_3046343643"/>
            <w:bookmarkStart w:id="1269" w:name="__Fieldmark__1980_3046343643"/>
            <w:bookmarkEnd w:id="12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lothing - Childre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9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3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70" w:name="__Fieldmark__1983_3046343643"/>
            <w:bookmarkStart w:id="1271" w:name="__Fieldmark__1983_3046343643"/>
            <w:bookmarkEnd w:id="12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Hats - Childre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49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3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72" w:name="__Fieldmark__1986_3046343643"/>
            <w:bookmarkStart w:id="1273" w:name="__Fieldmark__1986_3046343643"/>
            <w:bookmarkEnd w:id="12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oats - Childre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0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3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74" w:name="__Fieldmark__1989_3046343643"/>
            <w:bookmarkStart w:id="1275" w:name="__Fieldmark__1989_3046343643"/>
            <w:bookmarkEnd w:id="12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ies/Belts - Childre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0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4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76" w:name="__Fieldmark__1992_3046343643"/>
            <w:bookmarkStart w:id="1277" w:name="__Fieldmark__1992_3046343643"/>
            <w:bookmarkEnd w:id="127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hoes - Childre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0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4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78" w:name="__Fieldmark__1995_3046343643"/>
            <w:bookmarkStart w:id="1279" w:name="__Fieldmark__1995_3046343643"/>
            <w:bookmarkEnd w:id="12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isc - Childre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0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4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0" w:name="__Fieldmark__1998_3046343643"/>
            <w:bookmarkStart w:id="1281" w:name="__Fieldmark__1998_3046343643"/>
            <w:bookmarkEnd w:id="12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44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0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4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2" w:name="__Fieldmark__2002_3046343643"/>
            <w:bookmarkStart w:id="1283" w:name="__Fieldmark__2002_3046343643"/>
            <w:bookmarkEnd w:id="128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45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0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5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4" w:name="__Fieldmark__2006_3046343643"/>
            <w:bookmarkStart w:id="1285" w:name="__Fieldmark__2006_3046343643"/>
            <w:bookmarkEnd w:id="12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45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0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5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PPAREL - CHILDREN</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b/>
                <w:sz w:val="18"/>
                <w:szCs w:val="18"/>
              </w:rPr>
              <w:t>$</w:t>
            </w:r>
            <w:r>
              <w:fldChar w:fldCharType="begin">
                <w:ffData>
                  <w:name w:val="Text145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7:  JEWELRY AND FURS</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6" w:name="__Fieldmark__2011_3046343643"/>
            <w:bookmarkStart w:id="1287" w:name="__Fieldmark__2011_3046343643"/>
            <w:bookmarkEnd w:id="12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ur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0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5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8" w:name="__Fieldmark__2014_3046343643"/>
            <w:bookmarkStart w:id="1289" w:name="__Fieldmark__2014_3046343643"/>
            <w:bookmarkEnd w:id="12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edding Band – 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0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5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90" w:name="__Fieldmark__2017_3046343643"/>
            <w:bookmarkStart w:id="1291" w:name="__Fieldmark__2017_3046343643"/>
            <w:bookmarkEnd w:id="12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7"/>
                <w:szCs w:val="17"/>
              </w:rPr>
              <w:t>Wedding Band-Fe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0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6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92" w:name="__Fieldmark__2020_3046343643"/>
            <w:bookmarkStart w:id="1293" w:name="__Fieldmark__2020_3046343643"/>
            <w:bookmarkEnd w:id="12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7"/>
                <w:szCs w:val="17"/>
              </w:rPr>
              <w:t>Wedding Ring–Fe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1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6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94" w:name="__Fieldmark__2023_3046343643"/>
            <w:bookmarkStart w:id="1295" w:name="__Fieldmark__2023_3046343643"/>
            <w:bookmarkEnd w:id="129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Ring - 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1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6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96" w:name="__Fieldmark__2026_3046343643"/>
            <w:bookmarkStart w:id="1297" w:name="__Fieldmark__2026_3046343643"/>
            <w:bookmarkEnd w:id="12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Ring – Fe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1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6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98" w:name="__Fieldmark__2029_3046343643"/>
            <w:bookmarkStart w:id="1299" w:name="__Fieldmark__2029_3046343643"/>
            <w:bookmarkEnd w:id="12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cklace – 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1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6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0" w:name="__Fieldmark__2032_3046343643"/>
            <w:bookmarkStart w:id="1301" w:name="__Fieldmark__2032_3046343643"/>
            <w:bookmarkEnd w:id="13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cklace – Fe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1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7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2" w:name="__Fieldmark__2035_3046343643"/>
            <w:bookmarkStart w:id="1303" w:name="__Fieldmark__2035_3046343643"/>
            <w:bookmarkEnd w:id="13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racelet – 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1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7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4" w:name="__Fieldmark__2038_3046343643"/>
            <w:bookmarkStart w:id="1305" w:name="__Fieldmark__2038_3046343643"/>
            <w:bookmarkEnd w:id="13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racelet – Fe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1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7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6" w:name="__Fieldmark__2041_3046343643"/>
            <w:bookmarkStart w:id="1307" w:name="__Fieldmark__2041_3046343643"/>
            <w:bookmarkEnd w:id="13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arrings – 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1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7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8" w:name="__Fieldmark__2044_3046343643"/>
            <w:bookmarkStart w:id="1309" w:name="__Fieldmark__2044_3046343643"/>
            <w:bookmarkEnd w:id="130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arrings – Fe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1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7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10" w:name="__Fieldmark__2047_3046343643"/>
            <w:bookmarkStart w:id="1311" w:name="__Fieldmark__2047_3046343643"/>
            <w:bookmarkEnd w:id="13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ody Jewelry – 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1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8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12" w:name="__Fieldmark__2050_3046343643"/>
            <w:bookmarkStart w:id="1313" w:name="__Fieldmark__2050_3046343643"/>
            <w:bookmarkEnd w:id="13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7"/>
                <w:szCs w:val="17"/>
              </w:rPr>
              <w:t>Body Jewelry- Fe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2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8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14" w:name="__Fieldmark__2053_3046343643"/>
            <w:bookmarkStart w:id="1315" w:name="__Fieldmark__2053_3046343643"/>
            <w:bookmarkEnd w:id="13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atch – 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2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8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16" w:name="__Fieldmark__2056_3046343643"/>
            <w:bookmarkStart w:id="1317" w:name="__Fieldmark__2056_3046343643"/>
            <w:bookmarkEnd w:id="13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atch – Fem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2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8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18" w:name="__Fieldmark__2059_3046343643"/>
            <w:bookmarkStart w:id="1319" w:name="__Fieldmark__2059_3046343643"/>
            <w:bookmarkEnd w:id="13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ar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2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8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0" w:name="__Fieldmark__2062_3046343643"/>
            <w:bookmarkStart w:id="1321" w:name="__Fieldmark__2062_3046343643"/>
            <w:bookmarkEnd w:id="13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roac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2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9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2" w:name="__Fieldmark__2065_3046343643"/>
            <w:bookmarkStart w:id="1323" w:name="__Fieldmark__2065_3046343643"/>
            <w:bookmarkEnd w:id="13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49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2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9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4" w:name="__Fieldmark__2069_3046343643"/>
            <w:bookmarkStart w:id="1325" w:name="__Fieldmark__2069_3046343643"/>
            <w:bookmarkEnd w:id="13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49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2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49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6" w:name="__Fieldmark__2073_3046343643"/>
            <w:bookmarkStart w:id="1327" w:name="__Fieldmark__2073_3046343643"/>
            <w:bookmarkEnd w:id="13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49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2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0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JEWELRY &amp; FUR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b/>
                <w:sz w:val="18"/>
                <w:szCs w:val="18"/>
              </w:rPr>
              <w:t>$</w:t>
            </w:r>
            <w:r>
              <w:fldChar w:fldCharType="begin">
                <w:ffData>
                  <w:name w:val="Text150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0032"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8:  FIREARMS, CAMERAS, SPORTS, EXERCISE AND HOBBY EQUIPMENT</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8" w:name="__Fieldmark__2078_3046343643"/>
            <w:bookmarkStart w:id="1329" w:name="__Fieldmark__2078_3046343643"/>
            <w:bookmarkEnd w:id="13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irearm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2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0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30" w:name="__Fieldmark__2081_3046343643"/>
            <w:bookmarkStart w:id="1331" w:name="__Fieldmark__2081_3046343643"/>
            <w:bookmarkEnd w:id="13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olaroid Camera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2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0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32" w:name="__Fieldmark__2084_3046343643"/>
            <w:bookmarkStart w:id="1333" w:name="__Fieldmark__2084_3046343643"/>
            <w:bookmarkEnd w:id="13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35mm Camera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3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0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34" w:name="__Fieldmark__2087_3046343643"/>
            <w:bookmarkStart w:id="1335" w:name="__Fieldmark__2087_3046343643"/>
            <w:bookmarkEnd w:id="13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igital Camera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3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0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36" w:name="__Fieldmark__2090_3046343643"/>
            <w:bookmarkStart w:id="1337" w:name="__Fieldmark__2090_3046343643"/>
            <w:bookmarkEnd w:id="13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amcorder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3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1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38" w:name="__Fieldmark__2093_3046343643"/>
            <w:bookmarkStart w:id="1339" w:name="__Fieldmark__2093_3046343643"/>
            <w:bookmarkEnd w:id="13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ports Equipmen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3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1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0" w:name="__Fieldmark__2096_3046343643"/>
            <w:bookmarkStart w:id="1341" w:name="__Fieldmark__2096_3046343643"/>
            <w:bookmarkEnd w:id="13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Golf Club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3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1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2" w:name="__Fieldmark__2099_3046343643"/>
            <w:bookmarkStart w:id="1343" w:name="__Fieldmark__2099_3046343643"/>
            <w:bookmarkEnd w:id="13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Rods, Reels &amp; Tack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3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1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4" w:name="__Fieldmark__2102_3046343643"/>
            <w:bookmarkStart w:id="1345" w:name="__Fieldmark__2102_3046343643"/>
            <w:bookmarkEnd w:id="13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ki Equipmen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3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1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6" w:name="__Fieldmark__2105_3046343643"/>
            <w:bookmarkStart w:id="1347" w:name="__Fieldmark__2105_3046343643"/>
            <w:bookmarkEnd w:id="13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Hobby Equipmen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3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2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8" w:name="__Fieldmark__2108_3046343643"/>
            <w:bookmarkStart w:id="1349" w:name="__Fieldmark__2108_3046343643"/>
            <w:bookmarkEnd w:id="13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oard Gam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3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2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50" w:name="__Fieldmark__2111_3046343643"/>
            <w:bookmarkStart w:id="1351" w:name="__Fieldmark__2111_3046343643"/>
            <w:bookmarkEnd w:id="13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oy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3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2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52" w:name="__Fieldmark__2114_3046343643"/>
            <w:bookmarkStart w:id="1353" w:name="__Fieldmark__2114_3046343643"/>
            <w:bookmarkEnd w:id="13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ing Pong/Pool Tab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4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2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54" w:name="__Fieldmark__2117_3046343643"/>
            <w:bookmarkStart w:id="1355" w:name="__Fieldmark__2117_3046343643"/>
            <w:bookmarkEnd w:id="13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rampolin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4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2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56" w:name="__Fieldmark__2120_3046343643"/>
            <w:bookmarkStart w:id="1357" w:name="__Fieldmark__2120_3046343643"/>
            <w:bookmarkEnd w:id="13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wing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4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3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58" w:name="__Fieldmark__2123_3046343643"/>
            <w:bookmarkStart w:id="1359" w:name="__Fieldmark__2123_3046343643"/>
            <w:bookmarkEnd w:id="13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layground Set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4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3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0" w:name="__Fieldmark__2126_3046343643"/>
            <w:bookmarkStart w:id="1361" w:name="__Fieldmark__2126_3046343643"/>
            <w:bookmarkEnd w:id="13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Bicycles &amp; Tricycl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4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3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2" w:name="__Fieldmark__2129_3046343643"/>
            <w:bookmarkStart w:id="1363" w:name="__Fieldmark__2129_3046343643"/>
            <w:bookmarkEnd w:id="13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cooter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45"/>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3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4" w:name="__Fieldmark__2132_3046343643"/>
            <w:bookmarkStart w:id="1365" w:name="__Fieldmark__2132_3046343643"/>
            <w:bookmarkEnd w:id="13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xercise Equipmen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46"/>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3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6" w:name="__Fieldmark__2135_3046343643"/>
            <w:bookmarkStart w:id="1367" w:name="__Fieldmark__2135_3046343643"/>
            <w:bookmarkEnd w:id="136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readmil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47"/>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4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8" w:name="__Fieldmark__2138_3046343643"/>
            <w:bookmarkStart w:id="1369" w:name="__Fieldmark__2138_3046343643"/>
            <w:bookmarkEnd w:id="13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tair Steppe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48"/>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4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70" w:name="__Fieldmark__2141_3046343643"/>
            <w:bookmarkStart w:id="1371" w:name="__Fieldmark__2141_3046343643"/>
            <w:bookmarkEnd w:id="13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54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49"/>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4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72" w:name="__Fieldmark__2145_3046343643"/>
            <w:bookmarkStart w:id="1373" w:name="__Fieldmark__2145_3046343643"/>
            <w:bookmarkEnd w:id="13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54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50"/>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4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74" w:name="__Fieldmark__2149_3046343643"/>
            <w:bookmarkStart w:id="1375" w:name="__Fieldmark__2149_3046343643"/>
            <w:bookmarkEnd w:id="13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55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51"/>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5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76" w:name="__Fieldmark__2153_3046343643"/>
            <w:bookmarkStart w:id="1377" w:name="__Fieldmark__2153_3046343643"/>
            <w:bookmarkEnd w:id="137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55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52"/>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5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78" w:name="__Fieldmark__2157_3046343643"/>
            <w:bookmarkStart w:id="1379" w:name="__Fieldmark__2157_3046343643"/>
            <w:bookmarkEnd w:id="13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55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53"/>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5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5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0" w:name="__Fieldmark__2161_3046343643"/>
            <w:bookmarkStart w:id="1381" w:name="__Fieldmark__2161_3046343643"/>
            <w:bookmarkEnd w:id="13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fldChar w:fldCharType="begin">
                <w:ffData>
                  <w:name w:val="Text156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fldChar w:fldCharType="begin">
                <w:ffData>
                  <w:name w:val="Unnamed Copy 554"/>
                  <w:enabled/>
                  <w:calcOnExit w:val="0"/>
                  <w:textInput>
                    <w:maxLength w:val="2"/>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8"/>
                <w:szCs w:val="18"/>
              </w:rPr>
              <w:t>$</w:t>
            </w:r>
            <w:r>
              <w:fldChar w:fldCharType="begin">
                <w:ffData>
                  <w:name w:val="Text156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FIREARMS, ETC</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b/>
                <w:sz w:val="18"/>
                <w:szCs w:val="18"/>
              </w:rPr>
              <w:t>$</w:t>
            </w:r>
            <w:r>
              <w:fldChar w:fldCharType="begin">
                <w:ffData>
                  <w:name w:val="Text156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2223"/>
        <w:gridCol w:w="1995"/>
        <w:gridCol w:w="1995"/>
        <w:gridCol w:w="2337"/>
      </w:tblGrid>
      <w:tr>
        <w:trPr>
          <w:trHeight w:val="288" w:hRule="atLeast"/>
        </w:trPr>
        <w:tc>
          <w:tcPr>
            <w:tcW w:w="10089"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9 &amp; 10:  LIFE INSURANCE POLICIES &amp; ANNUITIES</w:t>
            </w:r>
          </w:p>
        </w:tc>
      </w:tr>
      <w:tr>
        <w:trPr>
          <w:trHeight w:val="28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382" w:name="__Fieldmark__2166_3046343643"/>
            <w:bookmarkStart w:id="1383" w:name="__Fieldmark__2166_3046343643"/>
            <w:bookmarkEnd w:id="1383"/>
            <w:r/>
            <w:r>
              <w:rPr>
                <w:sz w:val="20"/>
                <w:szCs w:val="20"/>
                <w:rFonts w:cs="Verdana" w:ascii="Verdana" w:hAnsi="Verdana"/>
              </w:rPr>
              <w:fldChar w:fldCharType="end"/>
            </w:r>
            <w:r>
              <w:rPr>
                <w:rFonts w:cs="Verdana" w:ascii="Verdana" w:hAnsi="Verdana"/>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8"/>
                <w:szCs w:val="18"/>
              </w:rPr>
            </w:pPr>
            <w:r>
              <w:rPr>
                <w:rFonts w:cs="Verdana" w:ascii="Verdana" w:hAnsi="Verdana"/>
                <w:sz w:val="18"/>
                <w:szCs w:val="18"/>
              </w:rPr>
              <w:t>Check [</w:t>
            </w:r>
            <w:r>
              <w:rPr>
                <w:rFonts w:eastAsia="Wingdings 2" w:cs="Wingdings 2" w:ascii="Wingdings 2" w:hAnsi="Wingdings 2"/>
                <w:sz w:val="18"/>
                <w:szCs w:val="18"/>
              </w:rPr>
              <w:t></w:t>
            </w:r>
            <w:r>
              <w:rPr>
                <w:rFonts w:cs="Verdana" w:ascii="Verdana" w:hAnsi="Verdana"/>
                <w:sz w:val="18"/>
                <w:szCs w:val="18"/>
              </w:rPr>
              <w:t xml:space="preserve">] if you do </w:t>
            </w:r>
            <w:r>
              <w:rPr>
                <w:rFonts w:cs="Verdana" w:ascii="Verdana" w:hAnsi="Verdana"/>
                <w:b/>
                <w:sz w:val="18"/>
                <w:szCs w:val="18"/>
              </w:rPr>
              <w:t>NOT</w:t>
            </w:r>
            <w:r>
              <w:rPr>
                <w:rFonts w:cs="Verdana" w:ascii="Verdana" w:hAnsi="Verdana"/>
                <w:sz w:val="18"/>
                <w:szCs w:val="18"/>
              </w:rPr>
              <w:t xml:space="preserve"> have any life insurance policies and annuities, then proceed to Section 11.</w:t>
            </w:r>
          </w:p>
        </w:tc>
      </w:tr>
      <w:tr>
        <w:trPr>
          <w:trHeight w:val="288"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1</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Insurance Company:</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6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Insurance/Annuities -</w:t>
            </w:r>
            <w:r>
              <w:rPr>
                <w:rFonts w:cs="Verdana" w:ascii="Verdana" w:hAnsi="Verdana"/>
                <w:sz w:val="16"/>
                <w:szCs w:val="16"/>
              </w:rPr>
              <w:t>List all life insurance policies and annuities.  You may need to contact your insurance agent or benefits manager at your place of employment for this information.  Please use the back of this form to provide additional insurance and annuity informatio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 xml:space="preserve">Term Life </w:t>
            </w:r>
            <w:r>
              <w:rPr>
                <w:rFonts w:cs="Verdana" w:ascii="Verdana" w:hAnsi="Verdana"/>
                <w:sz w:val="16"/>
                <w:szCs w:val="16"/>
              </w:rPr>
              <w:t>insurance</w:t>
            </w:r>
            <w:r>
              <w:rPr>
                <w:rFonts w:cs="Verdana" w:ascii="Verdana" w:hAnsi="Verdana"/>
                <w:b/>
                <w:sz w:val="16"/>
                <w:szCs w:val="16"/>
              </w:rPr>
              <w:t xml:space="preserve"> </w:t>
            </w:r>
            <w:r>
              <w:rPr>
                <w:rFonts w:cs="Verdana" w:ascii="Verdana" w:hAnsi="Verdana"/>
                <w:sz w:val="16"/>
                <w:szCs w:val="16"/>
              </w:rPr>
              <w:t xml:space="preserve">pays benefits only when you die therefore it has only a </w:t>
            </w:r>
            <w:r>
              <w:rPr>
                <w:rFonts w:cs="Verdana" w:ascii="Verdana" w:hAnsi="Verdana"/>
                <w:b/>
                <w:sz w:val="16"/>
                <w:szCs w:val="16"/>
              </w:rPr>
              <w:t>Face Value.</w:t>
            </w:r>
            <w:r>
              <w:rPr>
                <w:rFonts w:cs="Verdana" w:ascii="Verdana" w:hAnsi="Verdana"/>
                <w:sz w:val="16"/>
                <w:szCs w:val="16"/>
              </w:rPr>
              <w:t xml:space="preserve">  </w:t>
            </w:r>
            <w:r>
              <w:rPr>
                <w:rFonts w:cs="Verdana" w:ascii="Verdana" w:hAnsi="Verdana"/>
                <w:b/>
                <w:sz w:val="16"/>
                <w:szCs w:val="16"/>
              </w:rPr>
              <w:t>Whole Life</w:t>
            </w:r>
            <w:r>
              <w:rPr>
                <w:rFonts w:cs="Verdana" w:ascii="Verdana" w:hAnsi="Verdana"/>
                <w:sz w:val="16"/>
                <w:szCs w:val="16"/>
              </w:rPr>
              <w:t xml:space="preserve"> insurance</w:t>
            </w:r>
            <w:r>
              <w:rPr>
                <w:rFonts w:cs="Verdana" w:ascii="Verdana" w:hAnsi="Verdana"/>
                <w:b/>
                <w:sz w:val="16"/>
                <w:szCs w:val="16"/>
              </w:rPr>
              <w:t xml:space="preserve"> </w:t>
            </w:r>
            <w:r>
              <w:rPr>
                <w:rFonts w:cs="Verdana" w:ascii="Verdana" w:hAnsi="Verdana"/>
                <w:sz w:val="16"/>
                <w:szCs w:val="16"/>
              </w:rPr>
              <w:t xml:space="preserve">accrues cash value against which you can borrow or cash out money therefore list the </w:t>
            </w:r>
            <w:r>
              <w:rPr>
                <w:rFonts w:cs="Verdana" w:ascii="Verdana" w:hAnsi="Verdana"/>
                <w:b/>
                <w:sz w:val="16"/>
                <w:szCs w:val="16"/>
              </w:rPr>
              <w:t xml:space="preserve">Face Value </w:t>
            </w:r>
            <w:r>
              <w:rPr>
                <w:rFonts w:cs="Verdana" w:ascii="Verdana" w:hAnsi="Verdana"/>
                <w:sz w:val="16"/>
                <w:szCs w:val="16"/>
              </w:rPr>
              <w:t xml:space="preserve">and the current </w:t>
            </w:r>
            <w:r>
              <w:rPr>
                <w:rFonts w:cs="Verdana" w:ascii="Verdana" w:hAnsi="Verdana"/>
                <w:b/>
                <w:sz w:val="16"/>
                <w:szCs w:val="16"/>
              </w:rPr>
              <w:t>Cash Value</w:t>
            </w:r>
            <w:r>
              <w:rPr>
                <w:rFonts w:cs="Verdana" w:ascii="Verdana" w:hAnsi="Verdana"/>
                <w:sz w:val="16"/>
                <w:szCs w:val="16"/>
              </w:rPr>
              <w:t>.</w:t>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6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5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56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Policy:</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172_3046343643"/>
                  <w:enabled/>
                  <w:ddList>
                    <w:result w:val="0"/>
                    <w:listEntry w:val="        "/>
                    <w:listEntry w:val="Term Life Insurance Policy"/>
                    <w:listEntry w:val="Whole Life Insurance Policy"/>
                    <w:listEntry w:val="Universal Life Insurance Policy"/>
                    <w:listEntry w:val="Long Term Disability"/>
                    <w:listEntry w:val="Short Term Disability"/>
                    <w:listEntry w:val="Annuity"/>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384" w:name="__Fieldmark__2172_3046343643"/>
            <w:bookmarkStart w:id="1385" w:name="__Fieldmark__2172_3046343643"/>
            <w:bookmarkEnd w:id="1385"/>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olicy Number:</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6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ce and Cash Valu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ce: $</w:t>
            </w:r>
            <w:r>
              <w:fldChar w:fldCharType="begin">
                <w:ffData>
                  <w:name w:val="Text156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sh: $</w:t>
            </w:r>
            <w:r>
              <w:fldChar w:fldCharType="begin">
                <w:ffData>
                  <w:name w:val="Text157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 (if Collateral):</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57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Person Insured:</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177_3046343643"/>
                  <w:enabled/>
                  <w:ddList>
                    <w:result w:val="0"/>
                    <w:listEntry w:val="        "/>
                    <w:listEntry w:val="Self"/>
                    <w:listEntry w:val="Husband"/>
                    <w:listEntry w:val="Wife"/>
                    <w:listEntry w:val="Spouse"/>
                    <w:listEntry w:val="Dependent Child"/>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386" w:name="__Fieldmark__2177_3046343643"/>
            <w:bookmarkStart w:id="1387" w:name="__Fieldmark__2177_3046343643"/>
            <w:bookmarkEnd w:id="1387"/>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Insurance Company:</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7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7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5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57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Policy:</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183_3046343643"/>
                  <w:enabled/>
                  <w:ddList>
                    <w:result w:val="0"/>
                    <w:listEntry w:val="        "/>
                    <w:listEntry w:val="Term Life Insurance Policy"/>
                    <w:listEntry w:val="Whole Life Insurance Policy"/>
                    <w:listEntry w:val="Universal Life Insurance Policy"/>
                    <w:listEntry w:val="Long Term Disability"/>
                    <w:listEntry w:val="Short Term Disability"/>
                    <w:listEntry w:val="Annuity"/>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388" w:name="__Fieldmark__2183_3046343643"/>
            <w:bookmarkStart w:id="1389" w:name="__Fieldmark__2183_3046343643"/>
            <w:bookmarkEnd w:id="1389"/>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olicy Number:</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7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ce and Cash Valu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ce: $</w:t>
            </w:r>
            <w:r>
              <w:fldChar w:fldCharType="begin">
                <w:ffData>
                  <w:name w:val="Text157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sh: $</w:t>
            </w:r>
            <w:r>
              <w:fldChar w:fldCharType="begin">
                <w:ffData>
                  <w:name w:val="Text157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 (if Collateral):</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57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Person Insured:</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188_3046343643"/>
                  <w:enabled/>
                  <w:ddList>
                    <w:result w:val="0"/>
                    <w:listEntry w:val="        "/>
                    <w:listEntry w:val="Self"/>
                    <w:listEntry w:val="Husband"/>
                    <w:listEntry w:val="Wife"/>
                    <w:listEntry w:val="Spouse"/>
                    <w:listEntry w:val="Dependent Child"/>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390" w:name="__Fieldmark__2188_3046343643"/>
            <w:bookmarkStart w:id="1391" w:name="__Fieldmark__2188_3046343643"/>
            <w:bookmarkEnd w:id="1391"/>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3</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Insurance Company:</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8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8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8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5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58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Policy:</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194_3046343643"/>
                  <w:enabled/>
                  <w:ddList>
                    <w:result w:val="0"/>
                    <w:listEntry w:val="        "/>
                    <w:listEntry w:val="Term Life Insurance Policy"/>
                    <w:listEntry w:val="Whole Life Insurance Policy"/>
                    <w:listEntry w:val="Universal Life Insurance Policy"/>
                    <w:listEntry w:val="Long Term Disability"/>
                    <w:listEntry w:val="Short Term Disability"/>
                    <w:listEntry w:val="Annuity"/>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392" w:name="__Fieldmark__2194_3046343643"/>
            <w:bookmarkStart w:id="1393" w:name="__Fieldmark__2194_3046343643"/>
            <w:bookmarkEnd w:id="1393"/>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olicy Number:</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8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ce and Cash Valu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ce: $</w:t>
            </w:r>
            <w:r>
              <w:fldChar w:fldCharType="begin">
                <w:ffData>
                  <w:name w:val="Text158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sh: $</w:t>
            </w:r>
            <w:r>
              <w:fldChar w:fldCharType="begin">
                <w:ffData>
                  <w:name w:val="Text158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 (if Collateral):</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58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Person Insured:</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199_3046343643"/>
                  <w:enabled/>
                  <w:ddList>
                    <w:result w:val="0"/>
                    <w:listEntry w:val="        "/>
                    <w:listEntry w:val="Self"/>
                    <w:listEntry w:val="Husband"/>
                    <w:listEntry w:val="Wife"/>
                    <w:listEntry w:val="Spouse"/>
                    <w:listEntry w:val="Dependent Child"/>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394" w:name="__Fieldmark__2199_3046343643"/>
            <w:bookmarkStart w:id="1395" w:name="__Fieldmark__2199_3046343643"/>
            <w:bookmarkEnd w:id="1395"/>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4</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Insurance Company:</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8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8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5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59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Policy:</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205_3046343643"/>
                  <w:enabled/>
                  <w:ddList>
                    <w:result w:val="0"/>
                    <w:listEntry w:val="        "/>
                    <w:listEntry w:val="Term Life Insurance Policy"/>
                    <w:listEntry w:val="Whole Life Insurance Policy"/>
                    <w:listEntry w:val="Universal Life Insurance Policy"/>
                    <w:listEntry w:val="Long Term Disability"/>
                    <w:listEntry w:val="Short Term Disability"/>
                    <w:listEntry w:val="Annuity"/>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396" w:name="__Fieldmark__2205_3046343643"/>
            <w:bookmarkStart w:id="1397" w:name="__Fieldmark__2205_3046343643"/>
            <w:bookmarkEnd w:id="1397"/>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olicy Number:</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9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ce and Cash Valu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ce: $</w:t>
            </w:r>
            <w:r>
              <w:fldChar w:fldCharType="begin">
                <w:ffData>
                  <w:name w:val="Text159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sh: $</w:t>
            </w:r>
            <w:r>
              <w:fldChar w:fldCharType="begin">
                <w:ffData>
                  <w:name w:val="Text159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 (if Collateral):</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59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Person Insured:</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210_3046343643"/>
                  <w:enabled/>
                  <w:ddList>
                    <w:result w:val="0"/>
                    <w:listEntry w:val="        "/>
                    <w:listEntry w:val="Self"/>
                    <w:listEntry w:val="Husband"/>
                    <w:listEntry w:val="Wife"/>
                    <w:listEntry w:val="Spouse"/>
                    <w:listEntry w:val="Dependent Child"/>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398" w:name="__Fieldmark__2210_3046343643"/>
            <w:bookmarkStart w:id="1399" w:name="__Fieldmark__2210_3046343643"/>
            <w:bookmarkEnd w:id="1399"/>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5</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Insurance Company:</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9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9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59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5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59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Policy:</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216_3046343643"/>
                  <w:enabled/>
                  <w:ddList>
                    <w:result w:val="0"/>
                    <w:listEntry w:val="        "/>
                    <w:listEntry w:val="Term Life Insurance Policy"/>
                    <w:listEntry w:val="Whole Life Insurance Policy"/>
                    <w:listEntry w:val="Universal Life Insurance Policy"/>
                    <w:listEntry w:val="Long Term Disability"/>
                    <w:listEntry w:val="Short Term Disability"/>
                    <w:listEntry w:val="Annuity"/>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400" w:name="__Fieldmark__2216_3046343643"/>
            <w:bookmarkStart w:id="1401" w:name="__Fieldmark__2216_3046343643"/>
            <w:bookmarkEnd w:id="1401"/>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Policy Number:</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0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ce and Cash Valu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ce: $</w:t>
            </w:r>
            <w:r>
              <w:fldChar w:fldCharType="begin">
                <w:ffData>
                  <w:name w:val="Text160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sh: $</w:t>
            </w:r>
            <w:r>
              <w:fldChar w:fldCharType="begin">
                <w:ffData>
                  <w:name w:val="Text16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wed (if Collateral):</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0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Person Insured:</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221_3046343643"/>
                  <w:enabled/>
                  <w:ddList>
                    <w:result w:val="0"/>
                    <w:listEntry w:val="        "/>
                    <w:listEntry w:val="Self"/>
                    <w:listEntry w:val="Husband"/>
                    <w:listEntry w:val="Wife"/>
                    <w:listEntry w:val="Spouse"/>
                    <w:listEntry w:val="Dependent Child"/>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402" w:name="__Fieldmark__2221_3046343643"/>
            <w:bookmarkStart w:id="1403" w:name="__Fieldmark__2221_3046343643"/>
            <w:bookmarkEnd w:id="1403"/>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60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2"/>
          <w:szCs w:val="2"/>
        </w:rPr>
      </w:pPr>
      <w:r>
        <w:rPr>
          <w:sz w:val="2"/>
          <w:szCs w:val="2"/>
        </w:rPr>
      </w:r>
    </w:p>
    <w:tbl>
      <w:tblPr>
        <w:tblW w:w="10089" w:type="dxa"/>
        <w:jc w:val="left"/>
        <w:tblInd w:w="-347" w:type="dxa"/>
        <w:tblLayout w:type="fixed"/>
        <w:tblCellMar>
          <w:top w:w="0" w:type="dxa"/>
          <w:left w:w="108" w:type="dxa"/>
          <w:bottom w:w="0" w:type="dxa"/>
          <w:right w:w="108" w:type="dxa"/>
        </w:tblCellMar>
      </w:tblPr>
      <w:tblGrid>
        <w:gridCol w:w="513"/>
        <w:gridCol w:w="1026"/>
        <w:gridCol w:w="2223"/>
        <w:gridCol w:w="3990"/>
        <w:gridCol w:w="2337"/>
      </w:tblGrid>
      <w:tr>
        <w:trPr>
          <w:trHeight w:val="360" w:hRule="atLeast"/>
        </w:trPr>
        <w:tc>
          <w:tcPr>
            <w:tcW w:w="10089"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11:  EDUCATION IRAs</w:t>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04" w:name="__Fieldmark__2223_3046343643"/>
            <w:bookmarkStart w:id="1405" w:name="__Fieldmark__2223_3046343643"/>
            <w:bookmarkEnd w:id="1405"/>
            <w:r/>
            <w:r>
              <w:rPr>
                <w:sz w:val="20"/>
                <w:szCs w:val="20"/>
                <w:rFonts w:cs="Verdana" w:ascii="Verdana" w:hAnsi="Verdana"/>
              </w:rPr>
              <w:fldChar w:fldCharType="end"/>
            </w:r>
            <w:r>
              <w:rPr>
                <w:rFonts w:cs="Verdana" w:ascii="Verdana" w:hAnsi="Verdana"/>
                <w:sz w:val="20"/>
                <w:szCs w:val="20"/>
              </w:rPr>
            </w:r>
          </w:p>
        </w:tc>
        <w:tc>
          <w:tcPr>
            <w:tcW w:w="95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Education IRAs, then proceed to Section 12.</w:t>
            </w:r>
          </w:p>
        </w:tc>
      </w:tr>
      <w:tr>
        <w:trPr>
          <w:trHeight w:val="288"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Pla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0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lan Administrator:</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0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0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6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61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urrent Vested Amoun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1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 (if Collateral):</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1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wnersh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232_3046343643"/>
                  <w:enabled/>
                  <w:ddList>
                    <w:result w:val="0"/>
                    <w:listEntry w:val="        "/>
                    <w:listEntry w:val="Self"/>
                    <w:listEntry w:val="Husband"/>
                    <w:listEntry w:val="Wife"/>
                    <w:listEntry w:val="Spouse"/>
                    <w:listEntry w:val="Dependent Child"/>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406" w:name="__Fieldmark__2232_3046343643"/>
            <w:bookmarkStart w:id="1407" w:name="__Fieldmark__2232_3046343643"/>
            <w:bookmarkEnd w:id="1407"/>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Pla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1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lan Administrator:</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1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1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6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61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urrent Vested Amoun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1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 (if Collateral):</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1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wnersh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241_3046343643"/>
                  <w:enabled/>
                  <w:ddList>
                    <w:result w:val="0"/>
                    <w:listEntry w:val="        "/>
                    <w:listEntry w:val="Self"/>
                    <w:listEntry w:val="Husband"/>
                    <w:listEntry w:val="Wife"/>
                    <w:listEntry w:val="Spouse"/>
                    <w:listEntry w:val="Dependent Child"/>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408" w:name="__Fieldmark__2241_3046343643"/>
            <w:bookmarkStart w:id="1409" w:name="__Fieldmark__2241_3046343643"/>
            <w:bookmarkEnd w:id="1409"/>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6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2223"/>
        <w:gridCol w:w="3990"/>
        <w:gridCol w:w="2337"/>
      </w:tblGrid>
      <w:tr>
        <w:trPr>
          <w:trHeight w:val="360" w:hRule="atLeast"/>
        </w:trPr>
        <w:tc>
          <w:tcPr>
            <w:tcW w:w="10089"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12:  RETIREMENT PLANS, PENSION PLANS, PROFIT SHARING PLANS, IRAs, 401(k)s</w:t>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10" w:name="__Fieldmark__2243_3046343643"/>
            <w:bookmarkStart w:id="1411" w:name="__Fieldmark__2243_3046343643"/>
            <w:bookmarkEnd w:id="1411"/>
            <w:r/>
            <w:r>
              <w:rPr>
                <w:sz w:val="20"/>
                <w:szCs w:val="20"/>
                <w:rFonts w:cs="Verdana" w:ascii="Verdana" w:hAnsi="Verdana"/>
              </w:rPr>
              <w:fldChar w:fldCharType="end"/>
            </w:r>
            <w:r>
              <w:rPr>
                <w:rFonts w:cs="Verdana" w:ascii="Verdana" w:hAnsi="Verdana"/>
                <w:sz w:val="20"/>
                <w:szCs w:val="20"/>
              </w:rPr>
            </w:r>
          </w:p>
        </w:tc>
        <w:tc>
          <w:tcPr>
            <w:tcW w:w="95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retirement plans, pension plans, profit sharing plans, IRAs and 401(k)s, then proceed to Section 12.</w:t>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1</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mployer:</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2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b/>
                <w:sz w:val="16"/>
                <w:szCs w:val="16"/>
              </w:rPr>
              <w:t xml:space="preserve">Retirement, Pensions, Profit Sharing, IRA, 401(k) - </w:t>
            </w:r>
            <w:r>
              <w:rPr>
                <w:rFonts w:cs="Verdana" w:ascii="Verdana" w:hAnsi="Verdana"/>
                <w:sz w:val="16"/>
                <w:szCs w:val="16"/>
              </w:rPr>
              <w:t>List all.  You may need to contact your employer/benefits manager for your plan information.  Please use the back of this form to provide any additional plan informatio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 xml:space="preserve">Vested Amount – </w:t>
            </w:r>
            <w:r>
              <w:rPr>
                <w:rFonts w:cs="Verdana" w:ascii="Verdana" w:hAnsi="Verdana"/>
                <w:sz w:val="16"/>
                <w:szCs w:val="16"/>
              </w:rPr>
              <w:t>List current amount against which you may borrow or current amount you would receive if you cashed out today.</w:t>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Pla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2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lan Administrator:</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2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2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6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62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urrent Vested Amoun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2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 (if Collateral):</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2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vered Individual:</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253_3046343643"/>
                  <w:enabled/>
                  <w:ddList>
                    <w:result w:val="0"/>
                    <w:listEntry w:val="        "/>
                    <w:listEntry w:val="Self"/>
                    <w:listEntry w:val="Husband"/>
                    <w:listEntry w:val="Wife"/>
                    <w:listEntry w:val="Spouse"/>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412" w:name="__Fieldmark__2253_3046343643"/>
            <w:bookmarkStart w:id="1413" w:name="__Fieldmark__2253_3046343643"/>
            <w:bookmarkEnd w:id="1413"/>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mployer:</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3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Pla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3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lan Administrator:</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3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3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6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63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urrent Vested Amoun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3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 (if Collateral):</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3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vered Individual:</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263_3046343643"/>
                  <w:enabled/>
                  <w:ddList>
                    <w:result w:val="0"/>
                    <w:listEntry w:val="        "/>
                    <w:listEntry w:val="Self"/>
                    <w:listEntry w:val="Husband"/>
                    <w:listEntry w:val="Wife"/>
                    <w:listEntry w:val="Spouse"/>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414" w:name="__Fieldmark__2263_3046343643"/>
            <w:bookmarkStart w:id="1415" w:name="__Fieldmark__2263_3046343643"/>
            <w:bookmarkEnd w:id="1415"/>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mployer:</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3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Pla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3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lan Administrator:</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4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4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6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64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urrent Vested Amoun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4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 (if Collateral):</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4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vered Individual:</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273_3046343643"/>
                  <w:enabled/>
                  <w:ddList>
                    <w:result w:val="0"/>
                    <w:listEntry w:val="        "/>
                    <w:listEntry w:val="Self"/>
                    <w:listEntry w:val="Husband"/>
                    <w:listEntry w:val="Wife"/>
                    <w:listEntry w:val="Spouse"/>
                    <w:listEntry w:val="Other (see Commen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416" w:name="__Fieldmark__2273_3046343643"/>
            <w:bookmarkStart w:id="1417" w:name="__Fieldmark__2273_3046343643"/>
            <w:bookmarkEnd w:id="1417"/>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64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2223"/>
        <w:gridCol w:w="3990"/>
        <w:gridCol w:w="2337"/>
      </w:tblGrid>
      <w:tr>
        <w:trPr>
          <w:trHeight w:val="317" w:hRule="exact"/>
        </w:trPr>
        <w:tc>
          <w:tcPr>
            <w:tcW w:w="10089"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13:  STOCKS OR INTEREST IN BUSINESS</w:t>
            </w:r>
          </w:p>
        </w:tc>
      </w:tr>
      <w:tr>
        <w:trPr>
          <w:trHeight w:val="317"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18" w:name="__Fieldmark__2275_3046343643"/>
            <w:bookmarkStart w:id="1419" w:name="__Fieldmark__2275_3046343643"/>
            <w:bookmarkEnd w:id="1419"/>
            <w:r/>
            <w:r>
              <w:rPr>
                <w:sz w:val="20"/>
                <w:szCs w:val="20"/>
                <w:rFonts w:cs="Verdana" w:ascii="Verdana" w:hAnsi="Verdana"/>
              </w:rPr>
              <w:fldChar w:fldCharType="end"/>
            </w:r>
            <w:r>
              <w:rPr>
                <w:rFonts w:cs="Verdana" w:ascii="Verdana" w:hAnsi="Verdana"/>
                <w:sz w:val="20"/>
                <w:szCs w:val="20"/>
              </w:rPr>
            </w:r>
          </w:p>
        </w:tc>
        <w:tc>
          <w:tcPr>
            <w:tcW w:w="95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stocks or interest in business, then proceed to Section 13.</w:t>
            </w:r>
          </w:p>
        </w:tc>
      </w:tr>
      <w:tr>
        <w:trPr>
          <w:trHeight w:val="288" w:hRule="exac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1</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4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sz w:val="16"/>
                <w:szCs w:val="16"/>
              </w:rPr>
            </w:pPr>
            <w:r>
              <w:rPr>
                <w:rFonts w:cs="Verdana" w:ascii="Verdana" w:hAnsi="Verdana"/>
                <w:b/>
                <w:sz w:val="16"/>
                <w:szCs w:val="16"/>
              </w:rPr>
              <w:t xml:space="preserve">STOCKS &amp; INTEREST IN BUSINESS – </w:t>
            </w:r>
            <w:r>
              <w:rPr>
                <w:rFonts w:cs="Verdana" w:ascii="Verdana" w:hAnsi="Verdana"/>
                <w:sz w:val="16"/>
                <w:szCs w:val="16"/>
              </w:rPr>
              <w:t>List here any stocks and other interests in any business.</w:t>
            </w:r>
          </w:p>
        </w:tc>
      </w:tr>
      <w:tr>
        <w:trPr>
          <w:trHeight w:val="288" w:hRule="exac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siness Nam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4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exac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umber of Shares:</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5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exac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5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exac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wnersh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5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exac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5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exac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siness Nam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5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exac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umber of Shares:</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5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exac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5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exac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Ownersh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5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exac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5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exac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siness Nam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5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exac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umber of Shares:</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6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exac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6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exac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wnersh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6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66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2223"/>
        <w:gridCol w:w="3990"/>
        <w:gridCol w:w="2337"/>
      </w:tblGrid>
      <w:tr>
        <w:trPr>
          <w:trHeight w:val="317" w:hRule="atLeast"/>
        </w:trPr>
        <w:tc>
          <w:tcPr>
            <w:tcW w:w="10089"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14:  PARTNERSHIPS &amp; JOINT VENTURES</w:t>
            </w:r>
          </w:p>
        </w:tc>
      </w:tr>
      <w:tr>
        <w:trPr>
          <w:trHeight w:val="31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20" w:name="__Fieldmark__2292_3046343643"/>
            <w:bookmarkStart w:id="1421" w:name="__Fieldmark__2292_3046343643"/>
            <w:bookmarkEnd w:id="1421"/>
            <w:r/>
            <w:r>
              <w:rPr>
                <w:sz w:val="20"/>
                <w:szCs w:val="20"/>
                <w:rFonts w:cs="Verdana" w:ascii="Verdana" w:hAnsi="Verdana"/>
              </w:rPr>
              <w:fldChar w:fldCharType="end"/>
            </w:r>
            <w:r>
              <w:rPr>
                <w:rFonts w:cs="Verdana" w:ascii="Verdana" w:hAnsi="Verdana"/>
                <w:sz w:val="20"/>
                <w:szCs w:val="20"/>
              </w:rPr>
            </w:r>
          </w:p>
        </w:tc>
        <w:tc>
          <w:tcPr>
            <w:tcW w:w="95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partnerships and joint ventures, then proceed to Section 14</w:t>
            </w:r>
          </w:p>
        </w:tc>
      </w:tr>
      <w:tr>
        <w:trPr>
          <w:trHeight w:val="317"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1</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6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sz w:val="16"/>
                <w:szCs w:val="16"/>
              </w:rPr>
            </w:pPr>
            <w:r>
              <w:rPr>
                <w:rFonts w:cs="Verdana" w:ascii="Verdana" w:hAnsi="Verdana"/>
                <w:b/>
                <w:sz w:val="16"/>
                <w:szCs w:val="16"/>
              </w:rPr>
              <w:t xml:space="preserve">PARTNERSHIPS &amp; JOINT VENTURES – </w:t>
            </w:r>
            <w:r>
              <w:rPr>
                <w:rFonts w:cs="Verdana" w:ascii="Verdana" w:hAnsi="Verdana"/>
                <w:sz w:val="16"/>
                <w:szCs w:val="16"/>
              </w:rPr>
              <w:t>List here any business partnerships and joint ventur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ALSO COMPLETE STATEMENT OF BUSINESS FINANCIAL AFFAIRS.</w:t>
            </w:r>
          </w:p>
        </w:tc>
      </w:tr>
      <w:tr>
        <w:trPr>
          <w:trHeight w:val="317"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ercentage of Ownersh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565"/>
                  <w:enabled/>
                  <w:calcOnExit w:val="0"/>
                  <w:textInput>
                    <w:maxLength w:val="3"/>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Pr>
                <w:rFonts w:cs="Verdana" w:ascii="Verdana" w:hAnsi="Verdana"/>
                <w:sz w:val="19"/>
                <w:szCs w:val="19"/>
                <w:lang w:val="en-US" w:eastAsia="en-US"/>
              </w:rPr>
            </w:r>
            <w:r>
              <w:rPr>
                <w:sz w:val="19"/>
                <w:szCs w:val="19"/>
                <w:rFonts w:cs="Verdana" w:ascii="Verdana" w:hAnsi="Verdana"/>
                <w:lang w:val="en-US" w:eastAsia="en-US"/>
              </w:rPr>
              <w:fldChar w:fldCharType="end"/>
            </w:r>
            <w:r>
              <w:rPr>
                <w:rFonts w:cs="Verdana" w:ascii="Verdana" w:hAnsi="Verdana"/>
                <w:sz w:val="19"/>
                <w:szCs w:val="19"/>
              </w:rPr>
              <w:t>%</w:t>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317"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of Ownersh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6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317"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6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317"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ercentage of Ownersh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566"/>
                  <w:enabled/>
                  <w:calcOnExit w:val="0"/>
                  <w:textInput>
                    <w:maxLength w:val="3"/>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Pr>
                <w:rFonts w:cs="Verdana" w:ascii="Verdana" w:hAnsi="Verdana"/>
                <w:sz w:val="19"/>
                <w:szCs w:val="19"/>
                <w:lang w:val="en-US" w:eastAsia="en-US"/>
              </w:rPr>
            </w:r>
            <w:r>
              <w:rPr>
                <w:sz w:val="19"/>
                <w:szCs w:val="19"/>
                <w:rFonts w:cs="Verdana" w:ascii="Verdana" w:hAnsi="Verdana"/>
                <w:lang w:val="en-US" w:eastAsia="en-US"/>
              </w:rPr>
              <w:fldChar w:fldCharType="end"/>
            </w:r>
            <w:r>
              <w:rPr>
                <w:rFonts w:cs="Verdana" w:ascii="Verdana" w:hAnsi="Verdana"/>
                <w:sz w:val="19"/>
                <w:szCs w:val="19"/>
              </w:rPr>
              <w:t>%</w:t>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317"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of Ownersh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6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317"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6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317"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ercentage of Ownersh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567"/>
                  <w:enabled/>
                  <w:calcOnExit w:val="0"/>
                  <w:textInput>
                    <w:maxLength w:val="3"/>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Pr>
                <w:rFonts w:cs="Verdana" w:ascii="Verdana" w:hAnsi="Verdana"/>
                <w:sz w:val="19"/>
                <w:szCs w:val="19"/>
                <w:lang w:val="en-US" w:eastAsia="en-US"/>
              </w:rPr>
            </w:r>
            <w:r>
              <w:rPr>
                <w:sz w:val="19"/>
                <w:szCs w:val="19"/>
                <w:rFonts w:cs="Verdana" w:ascii="Verdana" w:hAnsi="Verdana"/>
                <w:lang w:val="en-US" w:eastAsia="en-US"/>
              </w:rPr>
              <w:fldChar w:fldCharType="end"/>
            </w:r>
            <w:r>
              <w:rPr>
                <w:rFonts w:cs="Verdana" w:ascii="Verdana" w:hAnsi="Verdana"/>
                <w:sz w:val="19"/>
                <w:szCs w:val="19"/>
              </w:rPr>
              <w:t>%</w:t>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317"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of Ownersh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7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6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2223"/>
        <w:gridCol w:w="1995"/>
        <w:gridCol w:w="1995"/>
        <w:gridCol w:w="2337"/>
      </w:tblGrid>
      <w:tr>
        <w:trPr>
          <w:trHeight w:val="317" w:hRule="atLeast"/>
        </w:trPr>
        <w:tc>
          <w:tcPr>
            <w:tcW w:w="10089"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15:  GOVERNMENT AND CORPORATE BONDS &amp; OTHER NEGOTIABLES AND NON-NEGOTIABLES</w:t>
            </w:r>
          </w:p>
        </w:tc>
      </w:tr>
      <w:tr>
        <w:trPr>
          <w:trHeight w:val="28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22" w:name="__Fieldmark__2303_3046343643"/>
            <w:bookmarkStart w:id="1423" w:name="__Fieldmark__2303_3046343643"/>
            <w:bookmarkEnd w:id="1423"/>
            <w:r/>
            <w:r>
              <w:rPr>
                <w:sz w:val="20"/>
                <w:szCs w:val="20"/>
                <w:rFonts w:cs="Verdana" w:ascii="Verdana" w:hAnsi="Verdana"/>
              </w:rPr>
              <w:fldChar w:fldCharType="end"/>
            </w:r>
            <w:r>
              <w:rPr>
                <w:rFonts w:cs="Verdana" w:ascii="Verdana" w:hAnsi="Verdana"/>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government and corporate bonds and other negotiables and non-negotiables, then proceed to Section 15. </w:t>
            </w:r>
          </w:p>
        </w:tc>
      </w:tr>
      <w:tr>
        <w:trPr>
          <w:trHeight w:val="288"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1</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Bond:</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7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sz w:val="16"/>
                <w:szCs w:val="16"/>
              </w:rPr>
            </w:pPr>
            <w:r>
              <w:rPr>
                <w:rFonts w:cs="Verdana" w:ascii="Verdana" w:hAnsi="Verdana"/>
                <w:b/>
                <w:sz w:val="16"/>
                <w:szCs w:val="16"/>
              </w:rPr>
              <w:t xml:space="preserve">BONDS &amp; OTHER NEGOTIABLES AND NON-NEGOTIABLES – </w:t>
            </w:r>
            <w:r>
              <w:rPr>
                <w:rFonts w:cs="Verdana" w:ascii="Verdana" w:hAnsi="Verdana"/>
                <w:sz w:val="16"/>
                <w:szCs w:val="16"/>
              </w:rPr>
              <w:t>List here any US Savings Bonds, Corporate Bonds, and other negotiables and non-negotiables.</w:t>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ce: $</w:t>
            </w:r>
            <w:r>
              <w:fldChar w:fldCharType="begin">
                <w:ffData>
                  <w:name w:val="Text167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urrent: $</w:t>
            </w:r>
            <w:r>
              <w:fldChar w:fldCharType="begin">
                <w:ffData>
                  <w:name w:val="Text167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ffective Date:</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56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56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3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aturation Date:</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57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57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3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2</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Bond:</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7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urrent: $</w:t>
            </w:r>
            <w:r>
              <w:fldChar w:fldCharType="begin">
                <w:ffData>
                  <w:name w:val="Text167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ffective Date:</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57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57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3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aturation Date:</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57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57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3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6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8"/>
          <w:szCs w:val="8"/>
        </w:rPr>
      </w:pPr>
      <w:r>
        <w:rPr>
          <w:sz w:val="8"/>
          <w:szCs w:val="8"/>
        </w:rPr>
      </w:r>
    </w:p>
    <w:tbl>
      <w:tblPr>
        <w:tblW w:w="10089" w:type="dxa"/>
        <w:jc w:val="left"/>
        <w:tblInd w:w="-347" w:type="dxa"/>
        <w:tblLayout w:type="fixed"/>
        <w:tblCellMar>
          <w:top w:w="0" w:type="dxa"/>
          <w:left w:w="108" w:type="dxa"/>
          <w:bottom w:w="0" w:type="dxa"/>
          <w:right w:w="108" w:type="dxa"/>
        </w:tblCellMar>
      </w:tblPr>
      <w:tblGrid>
        <w:gridCol w:w="513"/>
        <w:gridCol w:w="1026"/>
        <w:gridCol w:w="2223"/>
        <w:gridCol w:w="3990"/>
        <w:gridCol w:w="2337"/>
      </w:tblGrid>
      <w:tr>
        <w:trPr>
          <w:trHeight w:val="259" w:hRule="atLeast"/>
        </w:trPr>
        <w:tc>
          <w:tcPr>
            <w:tcW w:w="10089"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16:  ACCOUNTS RECEIVABLE</w:t>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24" w:name="__Fieldmark__2322_3046343643"/>
            <w:bookmarkStart w:id="1425" w:name="__Fieldmark__2322_3046343643"/>
            <w:bookmarkEnd w:id="1425"/>
            <w:r/>
            <w:r>
              <w:rPr>
                <w:sz w:val="20"/>
                <w:szCs w:val="20"/>
                <w:rFonts w:cs="Verdana" w:ascii="Verdana" w:hAnsi="Verdana"/>
              </w:rPr>
              <w:fldChar w:fldCharType="end"/>
            </w:r>
            <w:r>
              <w:rPr>
                <w:rFonts w:cs="Verdana" w:ascii="Verdana" w:hAnsi="Verdana"/>
                <w:sz w:val="20"/>
                <w:szCs w:val="20"/>
              </w:rPr>
            </w:r>
          </w:p>
        </w:tc>
        <w:tc>
          <w:tcPr>
            <w:tcW w:w="95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accounts receivable, then proceed to Section 16.</w:t>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1</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8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sz w:val="15"/>
                <w:szCs w:val="15"/>
              </w:rPr>
            </w:pPr>
            <w:r>
              <w:rPr>
                <w:rFonts w:cs="Verdana" w:ascii="Verdana" w:hAnsi="Verdana"/>
                <w:b/>
                <w:sz w:val="15"/>
                <w:szCs w:val="15"/>
              </w:rPr>
              <w:t>ACCOUNTS RECEIVABLE</w:t>
            </w:r>
          </w:p>
          <w:p>
            <w:pPr>
              <w:pStyle w:val="Normal"/>
              <w:jc w:val="both"/>
              <w:rPr>
                <w:rFonts w:ascii="Verdana" w:hAnsi="Verdana" w:cs="Verdana"/>
                <w:sz w:val="16"/>
                <w:szCs w:val="16"/>
              </w:rPr>
            </w:pPr>
            <w:r>
              <w:rPr>
                <w:rFonts w:cs="Verdana" w:ascii="Verdana" w:hAnsi="Verdana"/>
                <w:sz w:val="16"/>
                <w:szCs w:val="16"/>
              </w:rPr>
              <w:t>List here anyone who owes you money.</w:t>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8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8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7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68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Value and Frequency:</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8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Pr>
                <w:rFonts w:cs="Verdana" w:ascii="Verdana" w:hAnsi="Verdana"/>
                <w:sz w:val="19"/>
                <w:szCs w:val="19"/>
                <w:lang w:val="en-US" w:eastAsia="en-US"/>
              </w:rPr>
            </w:r>
            <w:r>
              <w:rPr>
                <w:sz w:val="19"/>
                <w:szCs w:val="19"/>
                <w:rFonts w:cs="Verdana" w:ascii="Verdana" w:hAnsi="Verdana"/>
                <w:lang w:val="en-US" w:eastAsia="en-US"/>
              </w:rPr>
              <w:fldChar w:fldCharType="end"/>
            </w:r>
            <w:r>
              <w:rPr>
                <w:rFonts w:cs="Verdana" w:ascii="Verdana" w:hAnsi="Verdana"/>
                <w:sz w:val="19"/>
                <w:szCs w:val="19"/>
              </w:rPr>
              <w:t>/</w:t>
            </w:r>
            <w:r>
              <w:fldChar w:fldCharType="begin">
                <w:ffData>
                  <w:name w:val="__Fieldmark__2329_3046343643"/>
                  <w:enabled/>
                  <w:ddList>
                    <w:result w:val="0"/>
                    <w:listEntry w:val="        "/>
                    <w:listEntry w:val="Month"/>
                    <w:listEntry w:val="Week"/>
                    <w:listEntry w:val="Year"/>
                    <w:listEntry w:val="Every 2 Weeks"/>
                    <w:listEntry w:val="Twice Monthly"/>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426" w:name="__Fieldmark__2329_3046343643"/>
            <w:bookmarkStart w:id="1427" w:name="__Fieldmark__2329_3046343643"/>
            <w:bookmarkEnd w:id="1427"/>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8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8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8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7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68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and Frequency:</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8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Pr>
                <w:rFonts w:cs="Verdana" w:ascii="Verdana" w:hAnsi="Verdana"/>
                <w:sz w:val="19"/>
                <w:szCs w:val="19"/>
                <w:lang w:val="en-US" w:eastAsia="en-US"/>
              </w:rPr>
            </w:r>
            <w:r>
              <w:rPr>
                <w:sz w:val="19"/>
                <w:szCs w:val="19"/>
                <w:rFonts w:cs="Verdana" w:ascii="Verdana" w:hAnsi="Verdana"/>
                <w:lang w:val="en-US" w:eastAsia="en-US"/>
              </w:rPr>
              <w:fldChar w:fldCharType="end"/>
            </w:r>
            <w:r>
              <w:rPr>
                <w:rFonts w:cs="Verdana" w:ascii="Verdana" w:hAnsi="Verdana"/>
                <w:sz w:val="19"/>
                <w:szCs w:val="19"/>
              </w:rPr>
              <w:t>/</w:t>
            </w:r>
            <w:r>
              <w:fldChar w:fldCharType="begin">
                <w:ffData>
                  <w:name w:val="__Fieldmark__2336_3046343643"/>
                  <w:enabled/>
                  <w:ddList>
                    <w:result w:val="0"/>
                    <w:listEntry w:val="        "/>
                    <w:listEntry w:val="Month"/>
                    <w:listEntry w:val="Week"/>
                    <w:listEntry w:val="Year"/>
                    <w:listEntry w:val="Every 2 Weeks"/>
                    <w:listEntry w:val="Twice Monthly"/>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428" w:name="__Fieldmark__2336_3046343643"/>
            <w:bookmarkStart w:id="1429" w:name="__Fieldmark__2336_3046343643"/>
            <w:bookmarkEnd w:id="1429"/>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9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9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7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69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and Frequency:</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69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Pr>
                <w:rFonts w:cs="Verdana" w:ascii="Verdana" w:hAnsi="Verdana"/>
                <w:sz w:val="19"/>
                <w:szCs w:val="19"/>
                <w:lang w:val="en-US" w:eastAsia="en-US"/>
              </w:rPr>
            </w:r>
            <w:r>
              <w:rPr>
                <w:sz w:val="19"/>
                <w:szCs w:val="19"/>
                <w:rFonts w:cs="Verdana" w:ascii="Verdana" w:hAnsi="Verdana"/>
                <w:lang w:val="en-US" w:eastAsia="en-US"/>
              </w:rPr>
              <w:fldChar w:fldCharType="end"/>
            </w:r>
            <w:r>
              <w:rPr>
                <w:rFonts w:cs="Verdana" w:ascii="Verdana" w:hAnsi="Verdana"/>
                <w:sz w:val="19"/>
                <w:szCs w:val="19"/>
              </w:rPr>
              <w:t>/</w:t>
            </w:r>
            <w:r>
              <w:fldChar w:fldCharType="begin">
                <w:ffData>
                  <w:name w:val="__Fieldmark__2343_3046343643"/>
                  <w:enabled/>
                  <w:ddList>
                    <w:result w:val="0"/>
                    <w:listEntry w:val="        "/>
                    <w:listEntry w:val="Month"/>
                    <w:listEntry w:val="Week"/>
                    <w:listEntry w:val="Year"/>
                    <w:listEntry w:val="Every 2 Weeks"/>
                    <w:listEntry w:val="Twice Monthly"/>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430" w:name="__Fieldmark__2343_3046343643"/>
            <w:bookmarkStart w:id="1431" w:name="__Fieldmark__2343_3046343643"/>
            <w:bookmarkEnd w:id="1431"/>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69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2"/>
          <w:szCs w:val="2"/>
        </w:rPr>
      </w:pPr>
      <w:r>
        <w:rPr>
          <w:rFonts w:cs="Verdana" w:ascii="Verdana" w:hAnsi="Verdana"/>
          <w:sz w:val="2"/>
          <w:szCs w:val="2"/>
        </w:rPr>
      </w:r>
    </w:p>
    <w:tbl>
      <w:tblPr>
        <w:tblW w:w="10089" w:type="dxa"/>
        <w:jc w:val="left"/>
        <w:tblInd w:w="-347" w:type="dxa"/>
        <w:tblLayout w:type="fixed"/>
        <w:tblCellMar>
          <w:top w:w="0" w:type="dxa"/>
          <w:left w:w="108" w:type="dxa"/>
          <w:bottom w:w="0" w:type="dxa"/>
          <w:right w:w="108" w:type="dxa"/>
        </w:tblCellMar>
      </w:tblPr>
      <w:tblGrid>
        <w:gridCol w:w="513"/>
        <w:gridCol w:w="1026"/>
        <w:gridCol w:w="2223"/>
        <w:gridCol w:w="3990"/>
        <w:gridCol w:w="2337"/>
      </w:tblGrid>
      <w:tr>
        <w:trPr>
          <w:trHeight w:val="259" w:hRule="atLeast"/>
        </w:trPr>
        <w:tc>
          <w:tcPr>
            <w:tcW w:w="10089"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17:  ALIMONY, MAINTENANCE, CHILD OR OTHER SUPPORT, OR PROPERTY SETTLEMENTS</w:t>
            </w:r>
          </w:p>
        </w:tc>
      </w:tr>
      <w:tr>
        <w:trPr>
          <w:trHeight w:val="43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32" w:name="__Fieldmark__2345_3046343643"/>
            <w:bookmarkStart w:id="1433" w:name="__Fieldmark__2345_3046343643"/>
            <w:bookmarkEnd w:id="1433"/>
            <w:r/>
            <w:r>
              <w:rPr>
                <w:sz w:val="20"/>
                <w:szCs w:val="20"/>
                <w:rFonts w:cs="Verdana" w:ascii="Verdana" w:hAnsi="Verdana"/>
              </w:rPr>
              <w:fldChar w:fldCharType="end"/>
            </w:r>
            <w:r>
              <w:rPr>
                <w:rFonts w:cs="Verdana" w:ascii="Verdana" w:hAnsi="Verdana"/>
                <w:sz w:val="20"/>
                <w:szCs w:val="20"/>
              </w:rPr>
            </w:r>
          </w:p>
        </w:tc>
        <w:tc>
          <w:tcPr>
            <w:tcW w:w="95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alimony, maintenance, child support or other support, or property settlements, then proceed to Section 17.</w:t>
            </w:r>
          </w:p>
        </w:tc>
      </w:tr>
      <w:tr>
        <w:trPr>
          <w:trHeight w:val="266"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1</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9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sz w:val="16"/>
                <w:szCs w:val="16"/>
              </w:rPr>
            </w:pPr>
            <w:r>
              <w:rPr>
                <w:rFonts w:cs="Verdana" w:ascii="Verdana" w:hAnsi="Verdana"/>
                <w:b/>
                <w:sz w:val="16"/>
                <w:szCs w:val="16"/>
              </w:rPr>
              <w:t xml:space="preserve">SUPPORT – </w:t>
            </w:r>
            <w:r>
              <w:rPr>
                <w:rFonts w:cs="Verdana" w:ascii="Verdana" w:hAnsi="Verdana"/>
                <w:sz w:val="16"/>
                <w:szCs w:val="16"/>
              </w:rPr>
              <w:t>List here all support you receive from any source.  Include alimony, maintenance, child support or other support, and property settlements of any kind.</w:t>
            </w:r>
          </w:p>
        </w:tc>
      </w:tr>
      <w:tr>
        <w:trPr>
          <w:trHeight w:val="266"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9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66"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69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66"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7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70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66"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and Frequency:</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7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Pr>
                <w:rFonts w:cs="Verdana" w:ascii="Verdana" w:hAnsi="Verdana"/>
                <w:sz w:val="19"/>
                <w:szCs w:val="19"/>
                <w:lang w:val="en-US" w:eastAsia="en-US"/>
              </w:rPr>
            </w:r>
            <w:r>
              <w:rPr>
                <w:sz w:val="19"/>
                <w:szCs w:val="19"/>
                <w:rFonts w:cs="Verdana" w:ascii="Verdana" w:hAnsi="Verdana"/>
                <w:lang w:val="en-US" w:eastAsia="en-US"/>
              </w:rPr>
              <w:fldChar w:fldCharType="end"/>
            </w:r>
            <w:r>
              <w:rPr>
                <w:rFonts w:cs="Verdana" w:ascii="Verdana" w:hAnsi="Verdana"/>
                <w:sz w:val="19"/>
                <w:szCs w:val="19"/>
              </w:rPr>
              <w:t>/</w:t>
            </w:r>
            <w:r>
              <w:fldChar w:fldCharType="begin">
                <w:ffData>
                  <w:name w:val="__Fieldmark__2353_3046343643"/>
                  <w:enabled/>
                  <w:ddList>
                    <w:result w:val="0"/>
                    <w:listEntry w:val="        "/>
                    <w:listEntry w:val="Month"/>
                    <w:listEntry w:val="Week"/>
                    <w:listEntry w:val="Year"/>
                    <w:listEntry w:val="Every 2 Weeks"/>
                    <w:listEntry w:val="Twice Monthly"/>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434" w:name="__Fieldmark__2353_3046343643"/>
            <w:bookmarkStart w:id="1435" w:name="__Fieldmark__2353_3046343643"/>
            <w:bookmarkEnd w:id="1435"/>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66"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0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66"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0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66"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0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66"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0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8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70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66"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and Frequency:</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70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Pr>
                <w:rFonts w:cs="Verdana" w:ascii="Verdana" w:hAnsi="Verdana"/>
                <w:sz w:val="19"/>
                <w:szCs w:val="19"/>
                <w:lang w:val="en-US" w:eastAsia="en-US"/>
              </w:rPr>
            </w:r>
            <w:r>
              <w:rPr>
                <w:sz w:val="19"/>
                <w:szCs w:val="19"/>
                <w:rFonts w:cs="Verdana" w:ascii="Verdana" w:hAnsi="Verdana"/>
                <w:lang w:val="en-US" w:eastAsia="en-US"/>
              </w:rPr>
              <w:fldChar w:fldCharType="end"/>
            </w:r>
            <w:r>
              <w:rPr>
                <w:rFonts w:cs="Verdana" w:ascii="Verdana" w:hAnsi="Verdana"/>
                <w:sz w:val="19"/>
                <w:szCs w:val="19"/>
              </w:rPr>
              <w:t>/</w:t>
            </w:r>
            <w:r>
              <w:fldChar w:fldCharType="begin">
                <w:ffData>
                  <w:name w:val="__Fieldmark__2361_3046343643"/>
                  <w:enabled/>
                  <w:ddList>
                    <w:result w:val="0"/>
                    <w:listEntry w:val="        "/>
                    <w:listEntry w:val="Month"/>
                    <w:listEntry w:val="Week"/>
                    <w:listEntry w:val="Year"/>
                    <w:listEntry w:val="Every 2 Weeks"/>
                    <w:listEntry w:val="Twice Monthly"/>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436" w:name="__Fieldmark__2361_3046343643"/>
            <w:bookmarkStart w:id="1437" w:name="__Fieldmark__2361_3046343643"/>
            <w:bookmarkEnd w:id="1437"/>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66"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0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66"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1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66"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1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66"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8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71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66"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and Frequency:</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71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Pr>
                <w:rFonts w:cs="Verdana" w:ascii="Verdana" w:hAnsi="Verdana"/>
                <w:sz w:val="19"/>
                <w:szCs w:val="19"/>
                <w:lang w:val="en-US" w:eastAsia="en-US"/>
              </w:rPr>
            </w:r>
            <w:r>
              <w:rPr>
                <w:sz w:val="19"/>
                <w:szCs w:val="19"/>
                <w:rFonts w:cs="Verdana" w:ascii="Verdana" w:hAnsi="Verdana"/>
                <w:lang w:val="en-US" w:eastAsia="en-US"/>
              </w:rPr>
              <w:fldChar w:fldCharType="end"/>
            </w:r>
            <w:r>
              <w:rPr>
                <w:rFonts w:cs="Verdana" w:ascii="Verdana" w:hAnsi="Verdana"/>
                <w:sz w:val="19"/>
                <w:szCs w:val="19"/>
              </w:rPr>
              <w:t>/</w:t>
            </w:r>
            <w:r>
              <w:fldChar w:fldCharType="begin">
                <w:ffData>
                  <w:name w:val="__Fieldmark__2369_3046343643"/>
                  <w:enabled/>
                  <w:ddList>
                    <w:result w:val="0"/>
                    <w:listEntry w:val="        "/>
                    <w:listEntry w:val="Month"/>
                    <w:listEntry w:val="Week"/>
                    <w:listEntry w:val="Year"/>
                    <w:listEntry w:val="Every 2 Weeks"/>
                    <w:listEntry w:val="Twice Monthly"/>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438" w:name="__Fieldmark__2369_3046343643"/>
            <w:bookmarkStart w:id="1439" w:name="__Fieldmark__2369_3046343643"/>
            <w:bookmarkEnd w:id="1439"/>
            <w:r/>
            <w:r>
              <w:rPr>
                <w:sz w:val="20"/>
                <w:szCs w:val="20"/>
                <w:rFonts w:cs="Verdana" w:ascii="Verdana" w:hAnsi="Verdana"/>
              </w:rPr>
              <w:fldChar w:fldCharType="end"/>
            </w:r>
            <w:r>
              <w:rPr>
                <w:rFonts w:cs="Verdana" w:ascii="Verdana" w:hAnsi="Verdana"/>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7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2"/>
          <w:szCs w:val="2"/>
        </w:rPr>
      </w:pPr>
      <w:r>
        <w:rPr>
          <w:sz w:val="2"/>
          <w:szCs w:val="2"/>
        </w:rPr>
      </w:r>
    </w:p>
    <w:tbl>
      <w:tblPr>
        <w:tblW w:w="10089" w:type="dxa"/>
        <w:jc w:val="left"/>
        <w:tblInd w:w="-347" w:type="dxa"/>
        <w:tblLayout w:type="fixed"/>
        <w:tblCellMar>
          <w:top w:w="0" w:type="dxa"/>
          <w:left w:w="108" w:type="dxa"/>
          <w:bottom w:w="0" w:type="dxa"/>
          <w:right w:w="108" w:type="dxa"/>
        </w:tblCellMar>
      </w:tblPr>
      <w:tblGrid>
        <w:gridCol w:w="513"/>
        <w:gridCol w:w="1026"/>
        <w:gridCol w:w="2223"/>
        <w:gridCol w:w="3990"/>
        <w:gridCol w:w="2337"/>
      </w:tblGrid>
      <w:tr>
        <w:trPr>
          <w:trHeight w:val="259" w:hRule="atLeast"/>
        </w:trPr>
        <w:tc>
          <w:tcPr>
            <w:tcW w:w="10089"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18:  OTHER LIQUIDATED DEBTS OWED TO YOU INCLUDING TAX REFUNDS</w:t>
            </w:r>
          </w:p>
        </w:tc>
      </w:tr>
      <w:tr>
        <w:trPr>
          <w:trHeight w:val="28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40" w:name="__Fieldmark__2371_3046343643"/>
            <w:bookmarkStart w:id="1441" w:name="__Fieldmark__2371_3046343643"/>
            <w:bookmarkEnd w:id="1441"/>
            <w:r/>
            <w:r>
              <w:rPr>
                <w:sz w:val="20"/>
                <w:szCs w:val="20"/>
                <w:rFonts w:cs="Verdana" w:ascii="Verdana" w:hAnsi="Verdana"/>
              </w:rPr>
              <w:fldChar w:fldCharType="end"/>
            </w:r>
            <w:r>
              <w:rPr>
                <w:rFonts w:cs="Verdana" w:ascii="Verdana" w:hAnsi="Verdana"/>
                <w:sz w:val="20"/>
                <w:szCs w:val="20"/>
              </w:rPr>
            </w:r>
          </w:p>
        </w:tc>
        <w:tc>
          <w:tcPr>
            <w:tcW w:w="95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other liquidated debts owed to you including tax refunds, then proceed to Section 18.</w:t>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1</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Debt Owed to You:</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1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sz w:val="16"/>
                <w:szCs w:val="16"/>
              </w:rPr>
            </w:pPr>
            <w:r>
              <w:rPr>
                <w:rFonts w:cs="Verdana" w:ascii="Verdana" w:hAnsi="Verdana"/>
                <w:b/>
                <w:sz w:val="16"/>
                <w:szCs w:val="16"/>
              </w:rPr>
              <w:t xml:space="preserve">OTHER LIQUIDATED DEBTS – </w:t>
            </w:r>
            <w:r>
              <w:rPr>
                <w:rFonts w:cs="Verdana" w:ascii="Verdana" w:hAnsi="Verdana"/>
                <w:sz w:val="16"/>
                <w:szCs w:val="16"/>
              </w:rPr>
              <w:t>List here any other liquidated debts owed to you.</w:t>
            </w:r>
          </w:p>
        </w:tc>
      </w:tr>
      <w:tr>
        <w:trPr>
          <w:trHeight w:val="85"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1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85"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1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85"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8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72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72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Debt Owed to You:</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2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85"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2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85"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2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85"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8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72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72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7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2"/>
          <w:szCs w:val="2"/>
        </w:rPr>
      </w:pPr>
      <w:r>
        <w:rPr>
          <w:sz w:val="2"/>
          <w:szCs w:val="2"/>
        </w:rPr>
      </w:r>
    </w:p>
    <w:tbl>
      <w:tblPr>
        <w:tblW w:w="10089" w:type="dxa"/>
        <w:jc w:val="left"/>
        <w:tblInd w:w="-347" w:type="dxa"/>
        <w:tblLayout w:type="fixed"/>
        <w:tblCellMar>
          <w:top w:w="0" w:type="dxa"/>
          <w:left w:w="108" w:type="dxa"/>
          <w:bottom w:w="0" w:type="dxa"/>
          <w:right w:w="108" w:type="dxa"/>
        </w:tblCellMar>
      </w:tblPr>
      <w:tblGrid>
        <w:gridCol w:w="513"/>
        <w:gridCol w:w="1026"/>
        <w:gridCol w:w="2223"/>
        <w:gridCol w:w="3990"/>
        <w:gridCol w:w="2337"/>
      </w:tblGrid>
      <w:tr>
        <w:trPr>
          <w:trHeight w:val="432" w:hRule="atLeast"/>
        </w:trPr>
        <w:tc>
          <w:tcPr>
            <w:tcW w:w="10089"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 xml:space="preserve">19:  EQUITABLE OR FUTURE INTERESTS, LIFE ESTATES AND RIGHTS OF POWER </w:t>
            </w:r>
          </w:p>
        </w:tc>
      </w:tr>
      <w:tr>
        <w:trPr>
          <w:trHeight w:val="28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42" w:name="__Fieldmark__2387_3046343643"/>
            <w:bookmarkStart w:id="1443" w:name="__Fieldmark__2387_3046343643"/>
            <w:bookmarkEnd w:id="1443"/>
            <w:r/>
            <w:r>
              <w:rPr>
                <w:sz w:val="20"/>
                <w:szCs w:val="20"/>
                <w:rFonts w:cs="Verdana" w:ascii="Verdana" w:hAnsi="Verdana"/>
              </w:rPr>
              <w:fldChar w:fldCharType="end"/>
            </w:r>
            <w:r>
              <w:rPr>
                <w:rFonts w:cs="Verdana" w:ascii="Verdana" w:hAnsi="Verdana"/>
                <w:sz w:val="20"/>
                <w:szCs w:val="20"/>
              </w:rPr>
            </w:r>
          </w:p>
        </w:tc>
        <w:tc>
          <w:tcPr>
            <w:tcW w:w="95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equitable or future interests, life estates, or rights of power, then proceed to Section 19.</w:t>
            </w:r>
          </w:p>
        </w:tc>
      </w:tr>
      <w:tr>
        <w:trPr>
          <w:trHeight w:val="288"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1</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Debt Owed to You:</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3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sz w:val="16"/>
                <w:szCs w:val="16"/>
              </w:rPr>
            </w:pPr>
            <w:r>
              <w:rPr>
                <w:rFonts w:cs="Verdana" w:ascii="Verdana" w:hAnsi="Verdana"/>
                <w:b/>
                <w:sz w:val="16"/>
                <w:szCs w:val="16"/>
              </w:rPr>
              <w:t xml:space="preserve">INTEREST, ESTATES, &amp; RIGHTS OF POWER – </w:t>
            </w:r>
            <w:r>
              <w:rPr>
                <w:rFonts w:cs="Verdana" w:ascii="Verdana" w:hAnsi="Verdana"/>
                <w:sz w:val="16"/>
                <w:szCs w:val="16"/>
              </w:rPr>
              <w:t>List here any equitable or future interests, life estates and rights of power exercisable to benefit you.</w:t>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3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3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8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73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73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Debt Owed to You:</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3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3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3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8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74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74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7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2223"/>
        <w:gridCol w:w="3990"/>
        <w:gridCol w:w="2337"/>
      </w:tblGrid>
      <w:tr>
        <w:trPr>
          <w:trHeight w:val="576" w:hRule="atLeast"/>
        </w:trPr>
        <w:tc>
          <w:tcPr>
            <w:tcW w:w="10089"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 xml:space="preserve">20:  INTEREST IN ESTATE OF A DECEDENT,  DEATH BENEFIT PLAN, </w:t>
            </w:r>
          </w:p>
          <w:p>
            <w:pPr>
              <w:pStyle w:val="Normal"/>
              <w:jc w:val="center"/>
              <w:rPr>
                <w:rFonts w:ascii="Verdana" w:hAnsi="Verdana" w:cs="Verdana"/>
                <w:color w:val="FFFFFF"/>
                <w:sz w:val="18"/>
                <w:szCs w:val="18"/>
              </w:rPr>
            </w:pPr>
            <w:r>
              <w:rPr>
                <w:rFonts w:cs="Verdana" w:ascii="Verdana" w:hAnsi="Verdana"/>
                <w:b/>
                <w:color w:val="FFFFFF"/>
                <w:sz w:val="18"/>
                <w:szCs w:val="18"/>
              </w:rPr>
              <w:t>LIFE INSURANCE POLICY OR TRUST</w:t>
            </w:r>
          </w:p>
        </w:tc>
      </w:tr>
      <w:tr>
        <w:trPr>
          <w:trHeight w:val="5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44" w:name="__Fieldmark__2403_3046343643"/>
            <w:bookmarkStart w:id="1445" w:name="__Fieldmark__2403_3046343643"/>
            <w:bookmarkEnd w:id="1445"/>
            <w:r/>
            <w:r>
              <w:rPr>
                <w:sz w:val="20"/>
                <w:szCs w:val="20"/>
                <w:rFonts w:cs="Verdana" w:ascii="Verdana" w:hAnsi="Verdana"/>
              </w:rPr>
              <w:fldChar w:fldCharType="end"/>
            </w:r>
            <w:r>
              <w:rPr>
                <w:rFonts w:cs="Verdana" w:ascii="Verdana" w:hAnsi="Verdana"/>
                <w:sz w:val="20"/>
                <w:szCs w:val="20"/>
              </w:rPr>
            </w:r>
          </w:p>
        </w:tc>
        <w:tc>
          <w:tcPr>
            <w:tcW w:w="95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interest in Estate of a decedent, death benefit plan, life insurance policy or trust, then proceed to Section 20.</w:t>
            </w:r>
          </w:p>
        </w:tc>
      </w:tr>
      <w:tr>
        <w:trPr>
          <w:trHeight w:val="288"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1</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Interes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4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sz w:val="16"/>
                <w:szCs w:val="16"/>
              </w:rPr>
            </w:pPr>
            <w:r>
              <w:rPr>
                <w:rFonts w:cs="Verdana" w:ascii="Verdana" w:hAnsi="Verdana"/>
                <w:b/>
                <w:sz w:val="16"/>
                <w:szCs w:val="16"/>
              </w:rPr>
              <w:t xml:space="preserve">INHERITANCE – </w:t>
            </w:r>
            <w:r>
              <w:rPr>
                <w:rFonts w:cs="Verdana" w:ascii="Verdana" w:hAnsi="Verdana"/>
                <w:sz w:val="16"/>
                <w:szCs w:val="16"/>
              </w:rPr>
              <w:t>List here any inheritances which you are currently receiving.  Also please note that if you receive any inheritances during the term of your bankruptcy, we must report this information to the Trustee and Court.</w:t>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4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4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4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8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74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75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88"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Interes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5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5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5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5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8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75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75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7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2223"/>
        <w:gridCol w:w="3990"/>
        <w:gridCol w:w="2337"/>
      </w:tblGrid>
      <w:tr>
        <w:trPr>
          <w:trHeight w:val="576" w:hRule="atLeast"/>
        </w:trPr>
        <w:tc>
          <w:tcPr>
            <w:tcW w:w="10089"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 xml:space="preserve">21:  OTHER CONTINGENT AND UNLIQUIDATED CLAIMS, COUNTERCLAIMS, </w:t>
            </w:r>
          </w:p>
          <w:p>
            <w:pPr>
              <w:pStyle w:val="Normal"/>
              <w:jc w:val="center"/>
              <w:rPr>
                <w:rFonts w:ascii="Verdana" w:hAnsi="Verdana" w:cs="Verdana"/>
                <w:color w:val="FFFFFF"/>
                <w:sz w:val="18"/>
                <w:szCs w:val="18"/>
              </w:rPr>
            </w:pPr>
            <w:r>
              <w:rPr>
                <w:rFonts w:cs="Verdana" w:ascii="Verdana" w:hAnsi="Verdana"/>
                <w:b/>
                <w:color w:val="FFFFFF"/>
                <w:sz w:val="18"/>
                <w:szCs w:val="18"/>
              </w:rPr>
              <w:t>AND RIGHTS TO SETOFF CLAIMS</w:t>
            </w:r>
          </w:p>
        </w:tc>
      </w:tr>
      <w:tr>
        <w:trPr>
          <w:trHeight w:val="5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46" w:name="__Fieldmark__2419_3046343643"/>
            <w:bookmarkStart w:id="1447" w:name="__Fieldmark__2419_3046343643"/>
            <w:bookmarkEnd w:id="1447"/>
            <w:r/>
            <w:r>
              <w:rPr>
                <w:sz w:val="20"/>
                <w:szCs w:val="20"/>
                <w:rFonts w:cs="Verdana" w:ascii="Verdana" w:hAnsi="Verdana"/>
              </w:rPr>
              <w:fldChar w:fldCharType="end"/>
            </w:r>
            <w:r>
              <w:rPr>
                <w:rFonts w:cs="Verdana" w:ascii="Verdana" w:hAnsi="Verdana"/>
                <w:sz w:val="20"/>
                <w:szCs w:val="20"/>
              </w:rPr>
            </w:r>
          </w:p>
        </w:tc>
        <w:tc>
          <w:tcPr>
            <w:tcW w:w="95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other contingent and unliquidated claims, counterclaims, or rights to setoff claims, then proceed to Section 21.</w:t>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1</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Claim/Counterclaim:</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5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sz w:val="16"/>
                <w:szCs w:val="16"/>
              </w:rPr>
            </w:pPr>
            <w:r>
              <w:rPr>
                <w:rFonts w:cs="Verdana" w:ascii="Verdana" w:hAnsi="Verdana"/>
                <w:b/>
                <w:sz w:val="16"/>
                <w:szCs w:val="16"/>
              </w:rPr>
              <w:t xml:space="preserve">CLAIMS – </w:t>
            </w:r>
            <w:r>
              <w:rPr>
                <w:rFonts w:cs="Verdana" w:ascii="Verdana" w:hAnsi="Verdana"/>
                <w:sz w:val="16"/>
                <w:szCs w:val="16"/>
              </w:rPr>
              <w:t>Include in this section any filed or potential claims or counterclaims including personal injury claims, disability claims, divorce settlement, tax refunds, etc.</w:t>
            </w:r>
          </w:p>
        </w:tc>
      </w:tr>
      <w:tr>
        <w:trPr>
          <w:trHeight w:val="85"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6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85"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6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85"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6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8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76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stimated Valu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76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Claim/Counterclaim:</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6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85"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6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85"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ourc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6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85"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8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176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stimated Valu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77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7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2223"/>
        <w:gridCol w:w="3990"/>
        <w:gridCol w:w="2337"/>
      </w:tblGrid>
      <w:tr>
        <w:trPr>
          <w:trHeight w:val="288" w:hRule="atLeast"/>
        </w:trPr>
        <w:tc>
          <w:tcPr>
            <w:tcW w:w="10089"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22:  PATENTS, COPYRIGHTS, AND OTHER INTELLECTUAL PROPERTY</w:t>
            </w:r>
          </w:p>
        </w:tc>
      </w:tr>
      <w:tr>
        <w:trPr>
          <w:trHeight w:val="5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48" w:name="__Fieldmark__2435_3046343643"/>
            <w:bookmarkStart w:id="1449" w:name="__Fieldmark__2435_3046343643"/>
            <w:bookmarkEnd w:id="1449"/>
            <w:r/>
            <w:r>
              <w:rPr>
                <w:sz w:val="20"/>
                <w:szCs w:val="20"/>
                <w:rFonts w:cs="Verdana" w:ascii="Verdana" w:hAnsi="Verdana"/>
              </w:rPr>
              <w:fldChar w:fldCharType="end"/>
            </w:r>
            <w:r>
              <w:rPr>
                <w:rFonts w:cs="Verdana" w:ascii="Verdana" w:hAnsi="Verdana"/>
                <w:sz w:val="20"/>
                <w:szCs w:val="20"/>
              </w:rPr>
            </w:r>
          </w:p>
        </w:tc>
        <w:tc>
          <w:tcPr>
            <w:tcW w:w="95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patents, copyrights or other intellectual property, then proceed to Section 22.</w:t>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1</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Property:</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7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b/>
                <w:sz w:val="15"/>
                <w:szCs w:val="15"/>
              </w:rPr>
              <w:t xml:space="preserve">PATENTS/COPYRIGHTS </w:t>
            </w:r>
          </w:p>
          <w:p>
            <w:pPr>
              <w:pStyle w:val="Normal"/>
              <w:jc w:val="both"/>
              <w:rPr>
                <w:rFonts w:ascii="Verdana" w:hAnsi="Verdana" w:cs="Verdana"/>
                <w:sz w:val="16"/>
                <w:szCs w:val="16"/>
              </w:rPr>
            </w:pPr>
            <w:r>
              <w:rPr>
                <w:rFonts w:cs="Verdana" w:ascii="Verdana" w:hAnsi="Verdana"/>
                <w:sz w:val="16"/>
                <w:szCs w:val="16"/>
              </w:rPr>
              <w:t>If you possess patents or copyrights, provide any pertinent information.</w:t>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perty Descriptio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7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stimated Valu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77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Property:</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7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perty Descriptio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7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stimated Valu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77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77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2223"/>
        <w:gridCol w:w="3990"/>
        <w:gridCol w:w="2337"/>
      </w:tblGrid>
      <w:tr>
        <w:trPr>
          <w:trHeight w:val="288" w:hRule="atLeast"/>
        </w:trPr>
        <w:tc>
          <w:tcPr>
            <w:tcW w:w="10089"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23:  LICENSES, FRANCHISES, AND OTHER GENERAL INTANGIBLES</w:t>
            </w:r>
          </w:p>
        </w:tc>
      </w:tr>
      <w:tr>
        <w:trPr>
          <w:trHeight w:val="5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50" w:name="__Fieldmark__2443_3046343643"/>
            <w:bookmarkStart w:id="1451" w:name="__Fieldmark__2443_3046343643"/>
            <w:bookmarkEnd w:id="1451"/>
            <w:r/>
            <w:r>
              <w:rPr>
                <w:sz w:val="20"/>
                <w:szCs w:val="20"/>
                <w:rFonts w:cs="Verdana" w:ascii="Verdana" w:hAnsi="Verdana"/>
              </w:rPr>
              <w:fldChar w:fldCharType="end"/>
            </w:r>
            <w:r>
              <w:rPr>
                <w:rFonts w:cs="Verdana" w:ascii="Verdana" w:hAnsi="Verdana"/>
                <w:sz w:val="20"/>
                <w:szCs w:val="20"/>
              </w:rPr>
            </w:r>
          </w:p>
        </w:tc>
        <w:tc>
          <w:tcPr>
            <w:tcW w:w="95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licenses, franchises or other general intangibles, then proceed to Section 23.</w:t>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1</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Intangibl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8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sz w:val="16"/>
                <w:szCs w:val="16"/>
              </w:rPr>
            </w:pPr>
            <w:r>
              <w:rPr>
                <w:rFonts w:cs="Verdana" w:ascii="Verdana" w:hAnsi="Verdana"/>
                <w:b/>
                <w:sz w:val="16"/>
                <w:szCs w:val="16"/>
              </w:rPr>
              <w:t xml:space="preserve">INTANGIBLES – </w:t>
            </w:r>
            <w:r>
              <w:rPr>
                <w:rFonts w:cs="Verdana" w:ascii="Verdana" w:hAnsi="Verdana"/>
                <w:sz w:val="16"/>
                <w:szCs w:val="16"/>
              </w:rPr>
              <w:t>List here any special licenses or franchises which you hold including licenses issued for professional services.</w:t>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tangible Descriptio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8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stimated Valu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78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59"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Intangibl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8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tangible Descriptio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178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59" w:hRule="atLeast"/>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stimated Valu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178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78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1045"/>
        <w:gridCol w:w="2584"/>
        <w:gridCol w:w="2584"/>
        <w:gridCol w:w="2337"/>
      </w:tblGrid>
      <w:tr>
        <w:trPr>
          <w:trHeight w:val="288" w:hRule="atLeast"/>
        </w:trPr>
        <w:tc>
          <w:tcPr>
            <w:tcW w:w="10089"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24:  CUSTOMER LISTS</w:t>
            </w:r>
          </w:p>
        </w:tc>
      </w:tr>
      <w:tr>
        <w:trPr>
          <w:trHeight w:val="31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52" w:name="__Fieldmark__2451_3046343643"/>
            <w:bookmarkStart w:id="1453" w:name="__Fieldmark__2451_3046343643"/>
            <w:bookmarkEnd w:id="1453"/>
            <w:r/>
            <w:r>
              <w:rPr>
                <w:sz w:val="20"/>
                <w:szCs w:val="20"/>
                <w:rFonts w:cs="Verdana" w:ascii="Verdana" w:hAnsi="Verdana"/>
              </w:rPr>
              <w:fldChar w:fldCharType="end"/>
            </w:r>
            <w:r>
              <w:rPr>
                <w:rFonts w:cs="Verdana" w:ascii="Verdana" w:hAnsi="Verdana"/>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customer lists, then proceed to Section 23.</w:t>
            </w:r>
          </w:p>
        </w:tc>
      </w:tr>
      <w:tr>
        <w:trPr>
          <w:trHeight w:val="288" w:hRule="atLeast"/>
        </w:trPr>
        <w:tc>
          <w:tcPr>
            <w:tcW w:w="7752"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this space for customer lists or attach separate page(s):</w:t>
            </w:r>
          </w:p>
        </w:tc>
        <w:tc>
          <w:tcPr>
            <w:tcW w:w="23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Verdana" w:hAnsi="Verdana" w:cs="Verdana"/>
                <w:b/>
                <w:b/>
                <w:sz w:val="16"/>
                <w:szCs w:val="16"/>
              </w:rPr>
            </w:pPr>
            <w:r>
              <w:rPr>
                <w:rFonts w:cs="Verdana" w:ascii="Verdana" w:hAnsi="Verdana"/>
                <w:b/>
                <w:sz w:val="16"/>
                <w:szCs w:val="16"/>
              </w:rPr>
              <w:t xml:space="preserve">CUSTOMER LISTS – </w:t>
            </w:r>
          </w:p>
          <w:p>
            <w:pPr>
              <w:pStyle w:val="Normal"/>
              <w:jc w:val="both"/>
              <w:rPr>
                <w:rFonts w:ascii="Verdana" w:hAnsi="Verdana" w:cs="Verdana"/>
                <w:sz w:val="16"/>
                <w:szCs w:val="16"/>
              </w:rPr>
            </w:pPr>
            <w:r>
              <w:rPr>
                <w:rFonts w:cs="Verdana" w:ascii="Verdana" w:hAnsi="Verdana"/>
                <w:sz w:val="16"/>
                <w:szCs w:val="16"/>
              </w:rPr>
              <w:t>or similar compilations provided to the debtor by individuals in connection with obtaining a product or service from the debtor primarily for personal family or household purposes.</w:t>
            </w:r>
          </w:p>
        </w:tc>
      </w:tr>
      <w:tr>
        <w:trPr>
          <w:trHeight w:val="877" w:hRule="atLeast"/>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fldChar w:fldCharType="begin">
                <w:ffData>
                  <w:name w:val="Text178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p>
            <w:pPr>
              <w:pStyle w:val="Normal"/>
              <w:rPr>
                <w:rFonts w:ascii="Verdana" w:hAnsi="Verdana" w:cs="Verdana"/>
                <w:sz w:val="19"/>
                <w:szCs w:val="19"/>
              </w:rPr>
            </w:pPr>
            <w:r>
              <w:fldChar w:fldCharType="begin">
                <w:ffData>
                  <w:name w:val="Text179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p>
            <w:pPr>
              <w:pStyle w:val="Normal"/>
              <w:rPr>
                <w:rFonts w:ascii="Verdana" w:hAnsi="Verdana" w:cs="Verdana"/>
                <w:sz w:val="19"/>
                <w:szCs w:val="19"/>
              </w:rPr>
            </w:pPr>
            <w:r>
              <w:fldChar w:fldCharType="begin">
                <w:ffData>
                  <w:name w:val="Text179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p>
            <w:pPr>
              <w:pStyle w:val="Normal"/>
              <w:rPr>
                <w:rFonts w:ascii="Verdana" w:hAnsi="Verdana" w:cs="Verdana"/>
                <w:sz w:val="19"/>
                <w:szCs w:val="19"/>
              </w:rPr>
            </w:pPr>
            <w:r>
              <w:fldChar w:fldCharType="begin">
                <w:ffData>
                  <w:name w:val="Text179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p>
            <w:pPr>
              <w:pStyle w:val="Normal"/>
              <w:rPr>
                <w:rFonts w:ascii="Verdana" w:hAnsi="Verdana" w:cs="Verdana"/>
                <w:sz w:val="19"/>
                <w:szCs w:val="19"/>
              </w:rPr>
            </w:pPr>
            <w:r>
              <w:fldChar w:fldCharType="begin">
                <w:ffData>
                  <w:name w:val="Text179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p>
            <w:pPr>
              <w:pStyle w:val="Normal"/>
              <w:rPr>
                <w:rFonts w:ascii="Verdana" w:hAnsi="Verdana" w:cs="Verdana"/>
                <w:sz w:val="20"/>
                <w:szCs w:val="20"/>
              </w:rPr>
            </w:pPr>
            <w:r>
              <w:fldChar w:fldCharType="begin">
                <w:ffData>
                  <w:name w:val="Text179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fldChar w:fldCharType="begin">
                <w:ffData>
                  <w:name w:val="Text179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p>
            <w:pPr>
              <w:pStyle w:val="Normal"/>
              <w:rPr>
                <w:rFonts w:ascii="Verdana" w:hAnsi="Verdana" w:cs="Verdana"/>
                <w:sz w:val="19"/>
                <w:szCs w:val="19"/>
              </w:rPr>
            </w:pPr>
            <w:r>
              <w:fldChar w:fldCharType="begin">
                <w:ffData>
                  <w:name w:val="Text179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p>
            <w:pPr>
              <w:pStyle w:val="Normal"/>
              <w:rPr>
                <w:rFonts w:ascii="Verdana" w:hAnsi="Verdana" w:cs="Verdana"/>
                <w:sz w:val="19"/>
                <w:szCs w:val="19"/>
              </w:rPr>
            </w:pPr>
            <w:r>
              <w:fldChar w:fldCharType="begin">
                <w:ffData>
                  <w:name w:val="Text179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p>
            <w:pPr>
              <w:pStyle w:val="Normal"/>
              <w:rPr>
                <w:rFonts w:ascii="Verdana" w:hAnsi="Verdana" w:cs="Verdana"/>
                <w:sz w:val="19"/>
                <w:szCs w:val="19"/>
              </w:rPr>
            </w:pPr>
            <w:r>
              <w:fldChar w:fldCharType="begin">
                <w:ffData>
                  <w:name w:val="Text179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p>
            <w:pPr>
              <w:pStyle w:val="Normal"/>
              <w:rPr>
                <w:rFonts w:ascii="Verdana" w:hAnsi="Verdana" w:cs="Verdana"/>
                <w:sz w:val="19"/>
                <w:szCs w:val="19"/>
              </w:rPr>
            </w:pPr>
            <w:r>
              <w:fldChar w:fldCharType="begin">
                <w:ffData>
                  <w:name w:val="Text179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p>
            <w:pPr>
              <w:pStyle w:val="Normal"/>
              <w:rPr>
                <w:rFonts w:ascii="Verdana" w:hAnsi="Verdana" w:cs="Verdana"/>
                <w:sz w:val="20"/>
                <w:szCs w:val="20"/>
              </w:rPr>
            </w:pPr>
            <w:r>
              <w:fldChar w:fldCharType="begin">
                <w:ffData>
                  <w:name w:val="Text180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fldChar w:fldCharType="begin">
                <w:ffData>
                  <w:name w:val="Text180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p>
            <w:pPr>
              <w:pStyle w:val="Normal"/>
              <w:rPr>
                <w:rFonts w:ascii="Verdana" w:hAnsi="Verdana" w:cs="Verdana"/>
                <w:sz w:val="19"/>
                <w:szCs w:val="19"/>
              </w:rPr>
            </w:pPr>
            <w:r>
              <w:fldChar w:fldCharType="begin">
                <w:ffData>
                  <w:name w:val="Text18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p>
            <w:pPr>
              <w:pStyle w:val="Normal"/>
              <w:rPr>
                <w:rFonts w:ascii="Verdana" w:hAnsi="Verdana" w:cs="Verdana"/>
                <w:sz w:val="19"/>
                <w:szCs w:val="19"/>
              </w:rPr>
            </w:pPr>
            <w:r>
              <w:fldChar w:fldCharType="begin">
                <w:ffData>
                  <w:name w:val="Text180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p>
            <w:pPr>
              <w:pStyle w:val="Normal"/>
              <w:rPr>
                <w:rFonts w:ascii="Verdana" w:hAnsi="Verdana" w:cs="Verdana"/>
                <w:sz w:val="19"/>
                <w:szCs w:val="19"/>
              </w:rPr>
            </w:pPr>
            <w:r>
              <w:fldChar w:fldCharType="begin">
                <w:ffData>
                  <w:name w:val="Text180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p>
            <w:pPr>
              <w:pStyle w:val="Normal"/>
              <w:rPr>
                <w:rFonts w:ascii="Verdana" w:hAnsi="Verdana" w:cs="Verdana"/>
                <w:sz w:val="19"/>
                <w:szCs w:val="19"/>
              </w:rPr>
            </w:pPr>
            <w:r>
              <w:fldChar w:fldCharType="begin">
                <w:ffData>
                  <w:name w:val="Text180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p>
            <w:pPr>
              <w:pStyle w:val="Normal"/>
              <w:rPr>
                <w:rFonts w:ascii="Verdana" w:hAnsi="Verdana" w:cs="Verdana"/>
                <w:sz w:val="20"/>
                <w:szCs w:val="20"/>
              </w:rPr>
            </w:pPr>
            <w:r>
              <w:fldChar w:fldCharType="begin">
                <w:ffData>
                  <w:name w:val="Text180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Verdana" w:hAnsi="Verdana" w:cs="Verdana"/>
                <w:b/>
                <w:b/>
                <w:sz w:val="16"/>
                <w:szCs w:val="16"/>
              </w:rPr>
            </w:pPr>
            <w:r>
              <w:rPr>
                <w:rFonts w:cs="Verdana" w:ascii="Verdana" w:hAnsi="Verdana"/>
                <w:b/>
                <w:sz w:val="16"/>
                <w:szCs w:val="16"/>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80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969"/>
        <w:gridCol w:w="1254"/>
        <w:gridCol w:w="1254"/>
        <w:gridCol w:w="2508"/>
        <w:gridCol w:w="1254"/>
        <w:gridCol w:w="1311"/>
      </w:tblGrid>
      <w:tr>
        <w:trPr>
          <w:trHeight w:val="288" w:hRule="atLeast"/>
        </w:trPr>
        <w:tc>
          <w:tcPr>
            <w:tcW w:w="10089" w:type="dxa"/>
            <w:gridSpan w:val="8"/>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28:  OFFICE EQUIPMENT, FURNISHINGS AND SUPPLIES</w:t>
            </w:r>
          </w:p>
        </w:tc>
      </w:tr>
      <w:tr>
        <w:trPr>
          <w:trHeight w:val="5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54" w:name="__Fieldmark__2471_3046343643"/>
            <w:bookmarkStart w:id="1455" w:name="__Fieldmark__2471_3046343643"/>
            <w:bookmarkEnd w:id="1455"/>
            <w:r/>
            <w:r>
              <w:rPr>
                <w:sz w:val="20"/>
                <w:szCs w:val="20"/>
                <w:rFonts w:cs="Verdana" w:ascii="Verdana" w:hAnsi="Verdana"/>
              </w:rPr>
              <w:fldChar w:fldCharType="end"/>
            </w:r>
            <w:r>
              <w:rPr>
                <w:rFonts w:cs="Verdana" w:ascii="Verdana" w:hAnsi="Verdana"/>
                <w:sz w:val="20"/>
                <w:szCs w:val="20"/>
              </w:rPr>
            </w:r>
          </w:p>
        </w:tc>
        <w:tc>
          <w:tcPr>
            <w:tcW w:w="9576"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office equipment, furnishings and supplies, then proceed to Section 27.</w:t>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1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2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2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2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2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2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2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2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3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3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3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3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3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4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4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4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4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4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5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5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5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5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5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5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5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5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5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6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6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6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6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Text186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fldChar w:fldCharType="begin">
                <w:ffData>
                  <w:name w:val="Text187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OFFICE EQUIPMENT</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TOT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b/>
                <w:sz w:val="18"/>
                <w:szCs w:val="18"/>
              </w:rPr>
              <w:t>$</w:t>
            </w:r>
            <w:r>
              <w:fldChar w:fldCharType="begin">
                <w:ffData>
                  <w:name w:val="Text187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87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969"/>
        <w:gridCol w:w="1254"/>
        <w:gridCol w:w="1254"/>
        <w:gridCol w:w="2508"/>
        <w:gridCol w:w="1254"/>
        <w:gridCol w:w="1311"/>
      </w:tblGrid>
      <w:tr>
        <w:trPr>
          <w:trHeight w:val="288" w:hRule="atLeast"/>
        </w:trPr>
        <w:tc>
          <w:tcPr>
            <w:tcW w:w="10089" w:type="dxa"/>
            <w:gridSpan w:val="8"/>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29:  BUSINESS MACHINERY, FIXTURES AND SUPPLIES</w:t>
            </w:r>
          </w:p>
        </w:tc>
      </w:tr>
      <w:tr>
        <w:trPr>
          <w:trHeight w:val="5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56" w:name="__Fieldmark__2537_3046343643"/>
            <w:bookmarkStart w:id="1457" w:name="__Fieldmark__2537_3046343643"/>
            <w:bookmarkEnd w:id="1457"/>
            <w:r/>
            <w:r>
              <w:rPr>
                <w:sz w:val="20"/>
                <w:szCs w:val="20"/>
                <w:rFonts w:cs="Verdana" w:ascii="Verdana" w:hAnsi="Verdana"/>
              </w:rPr>
              <w:fldChar w:fldCharType="end"/>
            </w:r>
            <w:r>
              <w:rPr>
                <w:rFonts w:cs="Verdana" w:ascii="Verdana" w:hAnsi="Verdana"/>
                <w:sz w:val="20"/>
                <w:szCs w:val="20"/>
              </w:rPr>
            </w:r>
          </w:p>
        </w:tc>
        <w:tc>
          <w:tcPr>
            <w:tcW w:w="9576"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business machinery, fixtures and supplies, then proceed to Section 28.</w:t>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7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7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7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7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8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8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8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8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8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8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8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8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8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9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9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9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9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8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89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89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0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0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0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0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0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0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0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0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1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2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2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2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2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2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2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2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3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3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3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3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3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Text194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fldChar w:fldCharType="begin">
                <w:ffData>
                  <w:name w:val="Text19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MACHINERY, ETC</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TOT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b/>
                <w:sz w:val="18"/>
                <w:szCs w:val="18"/>
              </w:rPr>
              <w:t>$</w:t>
            </w:r>
            <w:r>
              <w:fldChar w:fldCharType="begin">
                <w:ffData>
                  <w:name w:val="Text19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194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969"/>
        <w:gridCol w:w="1254"/>
        <w:gridCol w:w="1254"/>
        <w:gridCol w:w="2508"/>
        <w:gridCol w:w="1254"/>
        <w:gridCol w:w="1311"/>
      </w:tblGrid>
      <w:tr>
        <w:trPr>
          <w:trHeight w:val="288" w:hRule="atLeast"/>
        </w:trPr>
        <w:tc>
          <w:tcPr>
            <w:tcW w:w="10089" w:type="dxa"/>
            <w:gridSpan w:val="8"/>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30:  INVENTORY</w:t>
            </w:r>
          </w:p>
        </w:tc>
      </w:tr>
      <w:tr>
        <w:trPr>
          <w:trHeight w:val="28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58" w:name="__Fieldmark__2609_3046343643"/>
            <w:bookmarkStart w:id="1459" w:name="__Fieldmark__2609_3046343643"/>
            <w:bookmarkEnd w:id="1459"/>
            <w:r/>
            <w:r>
              <w:rPr>
                <w:sz w:val="20"/>
                <w:szCs w:val="20"/>
                <w:rFonts w:cs="Verdana" w:ascii="Verdana" w:hAnsi="Verdana"/>
              </w:rPr>
              <w:fldChar w:fldCharType="end"/>
            </w:r>
            <w:r>
              <w:rPr>
                <w:rFonts w:cs="Verdana" w:ascii="Verdana" w:hAnsi="Verdana"/>
                <w:sz w:val="20"/>
                <w:szCs w:val="20"/>
              </w:rPr>
            </w:r>
          </w:p>
        </w:tc>
        <w:tc>
          <w:tcPr>
            <w:tcW w:w="9576"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inventory, then proceed to Section 29.</w:t>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4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4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5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5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5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5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5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5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5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5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5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6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6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6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6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6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7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7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7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7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7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7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7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8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8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8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8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8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8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8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8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8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9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9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9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9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19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199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199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0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0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0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0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0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0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0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0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1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2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2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2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2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Text202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fldChar w:fldCharType="begin">
                <w:ffData>
                  <w:name w:val="Text20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2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INVENTOR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TOT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b/>
                <w:sz w:val="18"/>
                <w:szCs w:val="18"/>
              </w:rPr>
              <w:t>$</w:t>
            </w:r>
            <w:r>
              <w:fldChar w:fldCharType="begin">
                <w:ffData>
                  <w:name w:val="Text202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0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969"/>
        <w:gridCol w:w="1254"/>
        <w:gridCol w:w="1254"/>
        <w:gridCol w:w="2508"/>
        <w:gridCol w:w="1254"/>
        <w:gridCol w:w="1311"/>
      </w:tblGrid>
      <w:tr>
        <w:trPr>
          <w:trHeight w:val="288" w:hRule="atLeast"/>
        </w:trPr>
        <w:tc>
          <w:tcPr>
            <w:tcW w:w="10089" w:type="dxa"/>
            <w:gridSpan w:val="8"/>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29:  ANIMALS:  LIVESTOCK, PETS &amp; DOMESTICATED ANIMALS</w:t>
            </w:r>
          </w:p>
        </w:tc>
      </w:tr>
      <w:tr>
        <w:trPr>
          <w:trHeight w:val="28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60" w:name="__Fieldmark__2693_3046343643"/>
            <w:bookmarkStart w:id="1461" w:name="__Fieldmark__2693_3046343643"/>
            <w:bookmarkEnd w:id="1461"/>
            <w:r/>
            <w:r>
              <w:rPr>
                <w:sz w:val="20"/>
                <w:szCs w:val="20"/>
                <w:rFonts w:cs="Verdana" w:ascii="Verdana" w:hAnsi="Verdana"/>
              </w:rPr>
              <w:fldChar w:fldCharType="end"/>
            </w:r>
            <w:r>
              <w:rPr>
                <w:rFonts w:cs="Verdana" w:ascii="Verdana" w:hAnsi="Verdana"/>
                <w:sz w:val="20"/>
                <w:szCs w:val="20"/>
              </w:rPr>
            </w:r>
          </w:p>
        </w:tc>
        <w:tc>
          <w:tcPr>
            <w:tcW w:w="9576"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animals, then proceed to Section 30.</w:t>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Animal</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Animal</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3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3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3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3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3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4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4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4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4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4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5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5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5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5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5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5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5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5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5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6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6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6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6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w:t>
            </w:r>
            <w:r>
              <w:fldChar w:fldCharType="begin">
                <w:ffData>
                  <w:name w:val="Text206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9"/>
                <w:szCs w:val="19"/>
              </w:rPr>
            </w:pPr>
            <w:r>
              <w:rPr>
                <w:rFonts w:cs="Verdana" w:ascii="Verdana" w:hAnsi="Verdana"/>
                <w:b/>
                <w:sz w:val="19"/>
                <w:szCs w:val="19"/>
              </w:rPr>
              <w:t>ANIMALS</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TOT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w:t>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07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969"/>
        <w:gridCol w:w="1254"/>
        <w:gridCol w:w="1254"/>
        <w:gridCol w:w="2508"/>
        <w:gridCol w:w="1254"/>
        <w:gridCol w:w="1311"/>
      </w:tblGrid>
      <w:tr>
        <w:trPr>
          <w:trHeight w:val="288" w:hRule="atLeast"/>
        </w:trPr>
        <w:tc>
          <w:tcPr>
            <w:tcW w:w="10089" w:type="dxa"/>
            <w:gridSpan w:val="8"/>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32:  CROPS – GROWING OR HARVESTED</w:t>
            </w:r>
          </w:p>
        </w:tc>
      </w:tr>
      <w:tr>
        <w:trPr>
          <w:trHeight w:val="28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62" w:name="__Fieldmark__2734_3046343643"/>
            <w:bookmarkStart w:id="1463" w:name="__Fieldmark__2734_3046343643"/>
            <w:bookmarkEnd w:id="1463"/>
            <w:r/>
            <w:r>
              <w:rPr>
                <w:sz w:val="20"/>
                <w:szCs w:val="20"/>
                <w:rFonts w:cs="Verdana" w:ascii="Verdana" w:hAnsi="Verdana"/>
              </w:rPr>
              <w:fldChar w:fldCharType="end"/>
            </w:r>
            <w:r>
              <w:rPr>
                <w:rFonts w:cs="Verdana" w:ascii="Verdana" w:hAnsi="Verdana"/>
                <w:sz w:val="20"/>
                <w:szCs w:val="20"/>
              </w:rPr>
            </w:r>
          </w:p>
        </w:tc>
        <w:tc>
          <w:tcPr>
            <w:tcW w:w="9576"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crops, growing or harvested, then proceed to Section 31.</w:t>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Crop</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Crop</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7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7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7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7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7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7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8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8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8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8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8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8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8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8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8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9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9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9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9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0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09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09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0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Text210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fldChar w:fldCharType="begin">
                <w:ffData>
                  <w:name w:val="Text210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8"/>
                <w:szCs w:val="18"/>
              </w:rPr>
              <w:t>$</w:t>
            </w:r>
            <w:r>
              <w:fldChar w:fldCharType="begin">
                <w:ffData>
                  <w:name w:val="Text210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ROP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TOT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b/>
                <w:sz w:val="18"/>
                <w:szCs w:val="18"/>
              </w:rPr>
              <w:t>$</w:t>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10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969"/>
        <w:gridCol w:w="1254"/>
        <w:gridCol w:w="1254"/>
        <w:gridCol w:w="2508"/>
        <w:gridCol w:w="1254"/>
        <w:gridCol w:w="1311"/>
      </w:tblGrid>
      <w:tr>
        <w:trPr>
          <w:trHeight w:val="288" w:hRule="atLeast"/>
        </w:trPr>
        <w:tc>
          <w:tcPr>
            <w:tcW w:w="10089" w:type="dxa"/>
            <w:gridSpan w:val="8"/>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33:  FARMING EQUIPMENT AND IMPLEMENTS</w:t>
            </w:r>
          </w:p>
        </w:tc>
      </w:tr>
      <w:tr>
        <w:trPr>
          <w:trHeight w:val="5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64" w:name="__Fieldmark__2769_3046343643"/>
            <w:bookmarkStart w:id="1465" w:name="__Fieldmark__2769_3046343643"/>
            <w:bookmarkEnd w:id="1465"/>
            <w:r/>
            <w:r>
              <w:rPr>
                <w:sz w:val="20"/>
                <w:szCs w:val="20"/>
                <w:rFonts w:cs="Verdana" w:ascii="Verdana" w:hAnsi="Verdana"/>
              </w:rPr>
              <w:fldChar w:fldCharType="end"/>
            </w:r>
            <w:r>
              <w:rPr>
                <w:rFonts w:cs="Verdana" w:ascii="Verdana" w:hAnsi="Verdana"/>
                <w:sz w:val="20"/>
                <w:szCs w:val="20"/>
              </w:rPr>
            </w:r>
          </w:p>
        </w:tc>
        <w:tc>
          <w:tcPr>
            <w:tcW w:w="9576"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farming equipment or implements, then proceed to Section 32.</w:t>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Equipment</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Equipment</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0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0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1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2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2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2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2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2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2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2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3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3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3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Text213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fldChar w:fldCharType="begin">
                <w:ffData>
                  <w:name w:val="Text21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8"/>
                <w:szCs w:val="18"/>
              </w:rPr>
              <w:t>$</w:t>
            </w:r>
            <w:r>
              <w:fldChar w:fldCharType="begin">
                <w:ffData>
                  <w:name w:val="Text213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FARM EQUIPMENT</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TOT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b/>
                <w:sz w:val="18"/>
                <w:szCs w:val="18"/>
              </w:rPr>
              <w:t>$</w:t>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1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969"/>
        <w:gridCol w:w="1254"/>
        <w:gridCol w:w="1254"/>
        <w:gridCol w:w="2508"/>
        <w:gridCol w:w="1254"/>
        <w:gridCol w:w="1311"/>
      </w:tblGrid>
      <w:tr>
        <w:trPr>
          <w:trHeight w:val="288" w:hRule="atLeast"/>
        </w:trPr>
        <w:tc>
          <w:tcPr>
            <w:tcW w:w="10089" w:type="dxa"/>
            <w:gridSpan w:val="8"/>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34:  FARM SUPPLIES, CHEMICAL AND FEED</w:t>
            </w:r>
          </w:p>
        </w:tc>
      </w:tr>
      <w:tr>
        <w:trPr>
          <w:trHeight w:val="5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66" w:name="__Fieldmark__2804_3046343643"/>
            <w:bookmarkStart w:id="1467" w:name="__Fieldmark__2804_3046343643"/>
            <w:bookmarkEnd w:id="1467"/>
            <w:r/>
            <w:r>
              <w:rPr>
                <w:sz w:val="20"/>
                <w:szCs w:val="20"/>
                <w:rFonts w:cs="Verdana" w:ascii="Verdana" w:hAnsi="Verdana"/>
              </w:rPr>
              <w:fldChar w:fldCharType="end"/>
            </w:r>
            <w:r>
              <w:rPr>
                <w:rFonts w:cs="Verdana" w:ascii="Verdana" w:hAnsi="Verdana"/>
                <w:sz w:val="20"/>
                <w:szCs w:val="20"/>
              </w:rPr>
            </w:r>
          </w:p>
        </w:tc>
        <w:tc>
          <w:tcPr>
            <w:tcW w:w="9576"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farm supplies, chemicals or feed, then proceed to Section 33.</w:t>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Supply</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Supply</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4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4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4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4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5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5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5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5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5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5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5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5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5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6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6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6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6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6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7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Text217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fldChar w:fldCharType="begin">
                <w:ffData>
                  <w:name w:val="Text217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FARM SUPPLIE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TOT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b/>
                <w:sz w:val="18"/>
                <w:szCs w:val="18"/>
              </w:rPr>
              <w:t>$</w:t>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17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513"/>
        <w:gridCol w:w="1026"/>
        <w:gridCol w:w="969"/>
        <w:gridCol w:w="1254"/>
        <w:gridCol w:w="1254"/>
        <w:gridCol w:w="2508"/>
        <w:gridCol w:w="1254"/>
        <w:gridCol w:w="1311"/>
      </w:tblGrid>
      <w:tr>
        <w:trPr>
          <w:trHeight w:val="288" w:hRule="atLeast"/>
        </w:trPr>
        <w:tc>
          <w:tcPr>
            <w:tcW w:w="10089" w:type="dxa"/>
            <w:gridSpan w:val="8"/>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color w:val="FFFFFF"/>
                <w:sz w:val="18"/>
                <w:szCs w:val="18"/>
              </w:rPr>
            </w:pPr>
            <w:r>
              <w:rPr>
                <w:rFonts w:cs="Verdana" w:ascii="Verdana" w:hAnsi="Verdana"/>
                <w:b/>
                <w:color w:val="FFFFFF"/>
                <w:sz w:val="18"/>
                <w:szCs w:val="18"/>
              </w:rPr>
              <w:t>35:  OTHER PERSONAL PROPERTY OF ANY KIND</w:t>
            </w:r>
          </w:p>
        </w:tc>
      </w:tr>
      <w:tr>
        <w:trPr>
          <w:trHeight w:val="43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68" w:name="__Fieldmark__2839_3046343643"/>
            <w:bookmarkStart w:id="1469" w:name="__Fieldmark__2839_3046343643"/>
            <w:bookmarkEnd w:id="1469"/>
            <w:r/>
            <w:r>
              <w:rPr>
                <w:sz w:val="20"/>
                <w:szCs w:val="20"/>
                <w:rFonts w:cs="Verdana" w:ascii="Verdana" w:hAnsi="Verdana"/>
              </w:rPr>
              <w:fldChar w:fldCharType="end"/>
            </w:r>
            <w:r>
              <w:rPr>
                <w:rFonts w:cs="Verdana" w:ascii="Verdana" w:hAnsi="Verdana"/>
                <w:sz w:val="20"/>
                <w:szCs w:val="20"/>
              </w:rPr>
            </w:r>
          </w:p>
        </w:tc>
        <w:tc>
          <w:tcPr>
            <w:tcW w:w="9576"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xml:space="preserve">] if you do </w:t>
            </w:r>
            <w:r>
              <w:rPr>
                <w:rFonts w:cs="Verdana" w:ascii="Verdana" w:hAnsi="Verdana"/>
                <w:b/>
                <w:sz w:val="19"/>
                <w:szCs w:val="19"/>
              </w:rPr>
              <w:t>NOT</w:t>
            </w:r>
            <w:r>
              <w:rPr>
                <w:rFonts w:cs="Verdana" w:ascii="Verdana" w:hAnsi="Verdana"/>
                <w:sz w:val="19"/>
                <w:szCs w:val="19"/>
              </w:rPr>
              <w:t xml:space="preserve"> have any other personal property, then proceed to next section.</w:t>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c>
          <w:tcPr>
            <w:tcW w:w="25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Article</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Quantity</w:t>
            </w:r>
          </w:p>
        </w:tc>
        <w:tc>
          <w:tcPr>
            <w:tcW w:w="1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Value</w:t>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7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7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8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8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8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8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8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8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8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8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8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9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9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9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9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1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19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19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2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20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20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20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20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20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20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20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20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2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2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2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2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2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2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2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2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21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2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2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2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22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fldChar w:fldCharType="begin">
                <w:ffData>
                  <w:name w:val="Text222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Text222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22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fldChar w:fldCharType="begin">
                <w:ffData>
                  <w:name w:val="Text222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fldChar w:fldCharType="begin">
                <w:ffData>
                  <w:name w:val="Text22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9"/>
                <w:szCs w:val="19"/>
              </w:rPr>
            </w:pPr>
            <w:r>
              <w:rPr>
                <w:rFonts w:cs="Verdana" w:ascii="Verdana" w:hAnsi="Verdana"/>
                <w:sz w:val="19"/>
                <w:szCs w:val="19"/>
              </w:rPr>
              <w:t>$</w:t>
            </w:r>
            <w:r>
              <w:fldChar w:fldCharType="begin">
                <w:ffData>
                  <w:name w:val="Text222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OTHER PROPERTY</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TOT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b/>
                <w:sz w:val="18"/>
                <w:szCs w:val="18"/>
              </w:rPr>
              <w:t>$</w:t>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22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84"/>
        <w:gridCol w:w="399"/>
        <w:gridCol w:w="456"/>
        <w:gridCol w:w="1026"/>
        <w:gridCol w:w="171"/>
        <w:gridCol w:w="2622"/>
        <w:gridCol w:w="570"/>
        <w:gridCol w:w="1254"/>
        <w:gridCol w:w="912"/>
        <w:gridCol w:w="1995"/>
      </w:tblGrid>
      <w:tr>
        <w:trPr>
          <w:trHeight w:val="288" w:hRule="atLeast"/>
        </w:trPr>
        <w:tc>
          <w:tcPr>
            <w:tcW w:w="10089" w:type="dxa"/>
            <w:gridSpan w:val="10"/>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sz w:val="12"/>
                <w:szCs w:val="12"/>
              </w:rPr>
            </w:pPr>
            <w:r>
              <w:rPr>
                <w:rFonts w:cs="Verdana" w:ascii="Verdana" w:hAnsi="Verdana"/>
                <w:color w:val="FFFFFF"/>
                <w:sz w:val="28"/>
                <w:szCs w:val="28"/>
              </w:rPr>
              <w:t>SCHEDULE E:  PRIORITY DEBTS</w:t>
            </w:r>
          </w:p>
        </w:tc>
      </w:tr>
      <w:tr>
        <w:trPr>
          <w:trHeight w:val="331" w:hRule="atLeast"/>
          <w:cantSplit w:val="true"/>
        </w:trPr>
        <w:tc>
          <w:tcPr>
            <w:tcW w:w="10089" w:type="dxa"/>
            <w:gridSpan w:val="10"/>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Verdana" w:ascii="Verdana" w:hAnsi="Verdana"/>
                <w:b/>
              </w:rPr>
              <w:t>1.  FEDERAL &amp; STATE INCOME TAXES, EMPLOYEE TAXES,</w:t>
            </w:r>
          </w:p>
          <w:p>
            <w:pPr>
              <w:pStyle w:val="Normal"/>
              <w:jc w:val="center"/>
              <w:rPr>
                <w:rFonts w:ascii="Verdana" w:hAnsi="Verdana" w:cs="Verdana"/>
                <w:b/>
                <w:b/>
              </w:rPr>
            </w:pPr>
            <w:r>
              <w:rPr>
                <w:rFonts w:cs="Verdana" w:ascii="Verdana" w:hAnsi="Verdana"/>
                <w:b/>
              </w:rPr>
              <w:t>&amp; COUNTY PROPERTY TAXES</w:t>
            </w:r>
          </w:p>
        </w:tc>
      </w:tr>
      <w:tr>
        <w:trPr>
          <w:trHeight w:val="51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470" w:name="__Fieldmark__2892_3046343643"/>
            <w:bookmarkStart w:id="1471" w:name="__Fieldmark__2892_3046343643"/>
            <w:bookmarkEnd w:id="1471"/>
            <w:r/>
            <w:r>
              <w:rPr>
                <w:sz w:val="28"/>
                <w:szCs w:val="28"/>
                <w:rFonts w:cs="Verdana" w:ascii="Verdana" w:hAnsi="Verdana"/>
              </w:rPr>
              <w:fldChar w:fldCharType="end"/>
            </w:r>
            <w:r>
              <w:rPr>
                <w:rFonts w:cs="Verdana" w:ascii="Verdana" w:hAnsi="Verdana"/>
                <w:sz w:val="28"/>
                <w:szCs w:val="28"/>
              </w:rPr>
            </w:r>
          </w:p>
        </w:tc>
        <w:tc>
          <w:tcPr>
            <w:tcW w:w="9405"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19"/>
                <w:szCs w:val="19"/>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owe NO Federal and State Income Taxes, Employee Taxes, and County Property Taxes, then proceed to section 2.</w:t>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ax Authority:</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3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Tax Owed:</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3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3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or Which Yea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3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9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23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23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ax Authority:</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3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Tax Owed:</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3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3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or Which Yea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4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4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9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24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2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ax Authority:</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4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Tax Owed:</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4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4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or Which Yea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4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4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9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24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25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ax Authority:</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5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Tax Owed:</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5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5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or Which Yea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5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5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9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25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2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ax Authority:</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5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Tax Owed:</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5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6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or Which Yea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6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6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9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26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2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ax Authority:</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6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Tax Owed:</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6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6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or Which Yea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6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6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9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27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2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ax Authority:</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7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Tax Owed:</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7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7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or Which Yea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7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7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9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27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2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ax Authority:</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7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Tax Owed:</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8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8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or Which Yea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8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2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9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28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28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31" w:hRule="atLeast"/>
          <w:cantSplit w:val="true"/>
        </w:trPr>
        <w:tc>
          <w:tcPr>
            <w:tcW w:w="10089" w:type="dxa"/>
            <w:gridSpan w:val="10"/>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2.  FEDERAL &amp; STATE TAX RETURNS</w:t>
            </w:r>
          </w:p>
        </w:tc>
      </w:tr>
      <w:tr>
        <w:trPr>
          <w:trHeight w:val="288" w:hRule="atLeast"/>
          <w:cantSplit w:val="true"/>
        </w:trPr>
        <w:tc>
          <w:tcPr>
            <w:tcW w:w="59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Have you filed all federal and state tax returns to date?</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szCs w:val="19"/>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72" w:name="__Fieldmark__2957_3046343643"/>
            <w:bookmarkStart w:id="1473" w:name="__Fieldmark__2957_3046343643"/>
            <w:bookmarkEnd w:id="147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Yes       </w:t>
            </w:r>
            <w:r>
              <w:fldChar w:fldCharType="begin">
                <w:ffData>
                  <w:name w:val="Check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74" w:name="__Fieldmark__2958_3046343643"/>
            <w:bookmarkStart w:id="1475" w:name="__Fieldmark__2958_3046343643"/>
            <w:bookmarkEnd w:id="147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o</w:t>
            </w:r>
          </w:p>
        </w:tc>
      </w:tr>
      <w:tr>
        <w:trPr>
          <w:trHeight w:val="720" w:hRule="atLeast"/>
          <w:cantSplit w:val="true"/>
        </w:trPr>
        <w:tc>
          <w:tcPr>
            <w:tcW w:w="59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 xml:space="preserve">If you have NOT filed all federal and state tax returns to date, check </w:t>
            </w:r>
            <w:r>
              <w:rPr>
                <w:rFonts w:cs="Verdana" w:ascii="Verdana" w:hAnsi="Verdana"/>
                <w:sz w:val="20"/>
                <w:szCs w:val="20"/>
              </w:rPr>
              <w:t>[</w:t>
            </w:r>
            <w:r>
              <w:rPr>
                <w:rFonts w:eastAsia="Wingdings 2" w:cs="Wingdings 2" w:ascii="Wingdings 2" w:hAnsi="Wingdings 2"/>
                <w:sz w:val="20"/>
                <w:szCs w:val="20"/>
              </w:rPr>
              <w:t></w:t>
            </w:r>
            <w:r>
              <w:rPr>
                <w:rFonts w:cs="Verdana" w:ascii="Verdana" w:hAnsi="Verdana"/>
                <w:sz w:val="20"/>
                <w:szCs w:val="20"/>
              </w:rPr>
              <w:t xml:space="preserve">] </w:t>
            </w:r>
            <w:r>
              <w:rPr>
                <w:rFonts w:cs="Verdana" w:ascii="Verdana" w:hAnsi="Verdana"/>
                <w:sz w:val="19"/>
                <w:szCs w:val="19"/>
              </w:rPr>
              <w:t>which years have NOT been filed:</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76" w:name="__Fieldmark__2959_3046343643"/>
            <w:bookmarkStart w:id="1477" w:name="__Fieldmark__2959_3046343643"/>
            <w:bookmarkEnd w:id="147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rPr>
                <w:rFonts w:cs="Verdana" w:ascii="Verdana" w:hAnsi="Verdana"/>
                <w:sz w:val="19"/>
                <w:szCs w:val="19"/>
              </w:rPr>
              <w:t xml:space="preserve">2005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78" w:name="__Fieldmark__2960_3046343643"/>
            <w:bookmarkStart w:id="1479" w:name="__Fieldmark__2960_3046343643"/>
            <w:bookmarkEnd w:id="1479"/>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2002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80" w:name="__Fieldmark__2961_3046343643"/>
            <w:bookmarkStart w:id="1481" w:name="__Fieldmark__2961_3046343643"/>
            <w:bookmarkEnd w:id="1481"/>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1999</w:t>
            </w:r>
          </w:p>
          <w:p>
            <w:pPr>
              <w:pStyle w:val="Normal"/>
              <w:jc w:val="center"/>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82" w:name="__Fieldmark__2962_3046343643"/>
            <w:bookmarkStart w:id="1483" w:name="__Fieldmark__2962_3046343643"/>
            <w:bookmarkEnd w:id="148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rPr>
                <w:rFonts w:cs="Verdana" w:ascii="Verdana" w:hAnsi="Verdana"/>
                <w:sz w:val="19"/>
                <w:szCs w:val="19"/>
              </w:rPr>
              <w:t xml:space="preserve">2004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84" w:name="__Fieldmark__2963_3046343643"/>
            <w:bookmarkStart w:id="1485" w:name="__Fieldmark__2963_3046343643"/>
            <w:bookmarkEnd w:id="1485"/>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2001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86" w:name="__Fieldmark__2964_3046343643"/>
            <w:bookmarkStart w:id="1487" w:name="__Fieldmark__2964_3046343643"/>
            <w:bookmarkEnd w:id="148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rPr>
                <w:rFonts w:cs="Verdana" w:ascii="Verdana" w:hAnsi="Verdana"/>
                <w:sz w:val="19"/>
                <w:szCs w:val="19"/>
              </w:rPr>
              <w:t>1998</w:t>
            </w:r>
          </w:p>
          <w:p>
            <w:pPr>
              <w:pStyle w:val="Normal"/>
              <w:jc w:val="center"/>
              <w:rPr>
                <w:rFonts w:ascii="Verdana" w:hAnsi="Verdana" w:cs="Verdana"/>
                <w:sz w:val="19"/>
                <w:szCs w:val="19"/>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88" w:name="__Fieldmark__2965_3046343643"/>
            <w:bookmarkStart w:id="1489" w:name="__Fieldmark__2965_3046343643"/>
            <w:bookmarkEnd w:id="1489"/>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2003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90" w:name="__Fieldmark__2966_3046343643"/>
            <w:bookmarkStart w:id="1491" w:name="__Fieldmark__2966_3046343643"/>
            <w:bookmarkEnd w:id="1491"/>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2000    </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92" w:name="__Fieldmark__2967_3046343643"/>
            <w:bookmarkStart w:id="1493" w:name="__Fieldmark__2967_3046343643"/>
            <w:bookmarkEnd w:id="1493"/>
            <w:r>
              <w:rPr>
                <w:rFonts w:cs="Verdana" w:ascii="Verdana" w:hAnsi="Verdana"/>
                <w:sz w:val="20"/>
                <w:szCs w:val="20"/>
              </w:rPr>
            </w:r>
            <w:r>
              <w:rPr>
                <w:sz w:val="20"/>
                <w:szCs w:val="20"/>
                <w:rFonts w:cs="Verdana" w:ascii="Verdana" w:hAnsi="Verdana"/>
              </w:rPr>
              <w:fldChar w:fldCharType="end"/>
            </w:r>
            <w:r>
              <w:rPr>
                <w:rFonts w:cs="Verdana" w:ascii="Verdana" w:hAnsi="Verdana"/>
                <w:sz w:val="19"/>
                <w:szCs w:val="19"/>
              </w:rPr>
              <w:t xml:space="preserve"> 1997</w:t>
            </w:r>
          </w:p>
        </w:tc>
      </w:tr>
      <w:tr>
        <w:trPr>
          <w:trHeight w:val="331" w:hRule="atLeast"/>
          <w:cantSplit w:val="true"/>
        </w:trPr>
        <w:tc>
          <w:tcPr>
            <w:tcW w:w="10089" w:type="dxa"/>
            <w:gridSpan w:val="10"/>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shd w:fill="CCCCCC" w:val="clear"/>
              </w:rPr>
              <w:t>3.  FEDERAL &amp; STATE TAX REFUNDS &amp; PAYME</w:t>
            </w:r>
            <w:r>
              <w:rPr>
                <w:rFonts w:cs="Verdana" w:ascii="Verdana" w:hAnsi="Verdana"/>
                <w:b/>
              </w:rPr>
              <w:t>NTS</w:t>
            </w:r>
          </w:p>
        </w:tc>
      </w:tr>
      <w:tr>
        <w:trPr>
          <w:trHeight w:val="288" w:hRule="atLeast"/>
          <w:cantSplit w:val="true"/>
        </w:trPr>
        <w:tc>
          <w:tcPr>
            <w:tcW w:w="108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YEAR</w:t>
            </w:r>
          </w:p>
        </w:tc>
        <w:tc>
          <w:tcPr>
            <w:tcW w:w="427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 xml:space="preserve">FEDERAL </w:t>
            </w:r>
          </w:p>
        </w:tc>
        <w:tc>
          <w:tcPr>
            <w:tcW w:w="473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 xml:space="preserve">STATE </w:t>
            </w:r>
          </w:p>
        </w:tc>
      </w:tr>
      <w:tr>
        <w:trPr>
          <w:trHeight w:val="576" w:hRule="atLeast"/>
          <w:cantSplit w:val="true"/>
        </w:trPr>
        <w:tc>
          <w:tcPr>
            <w:tcW w:w="108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004</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94" w:name="__Fieldmark__2968_3046343643"/>
            <w:bookmarkStart w:id="1495" w:name="__Fieldmark__2968_3046343643"/>
            <w:bookmarkEnd w:id="149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Refund</w:t>
            </w:r>
          </w:p>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96" w:name="__Fieldmark__2969_3046343643"/>
            <w:bookmarkStart w:id="1497" w:name="__Fieldmark__2969_3046343643"/>
            <w:bookmarkEnd w:id="149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aymen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w:t>
            </w:r>
            <w:r>
              <w:fldChar w:fldCharType="begin">
                <w:ffData>
                  <w:name w:val="Text229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98" w:name="__Fieldmark__2971_3046343643"/>
            <w:bookmarkStart w:id="1499" w:name="__Fieldmark__2971_3046343643"/>
            <w:bookmarkEnd w:id="149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Refund</w:t>
            </w:r>
          </w:p>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500" w:name="__Fieldmark__2972_3046343643"/>
            <w:bookmarkStart w:id="1501" w:name="__Fieldmark__2972_3046343643"/>
            <w:bookmarkEnd w:id="150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ayment</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w:t>
            </w:r>
            <w:r>
              <w:fldChar w:fldCharType="begin">
                <w:ffData>
                  <w:name w:val="Text23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576" w:hRule="atLeast"/>
          <w:cantSplit w:val="true"/>
        </w:trPr>
        <w:tc>
          <w:tcPr>
            <w:tcW w:w="108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003</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502" w:name="__Fieldmark__2974_3046343643"/>
            <w:bookmarkStart w:id="1503" w:name="__Fieldmark__2974_3046343643"/>
            <w:bookmarkEnd w:id="150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Refund</w:t>
            </w:r>
          </w:p>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504" w:name="__Fieldmark__2975_3046343643"/>
            <w:bookmarkStart w:id="1505" w:name="__Fieldmark__2975_3046343643"/>
            <w:bookmarkEnd w:id="150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aymen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w:t>
            </w:r>
            <w:r>
              <w:fldChar w:fldCharType="begin">
                <w:ffData>
                  <w:name w:val="Text230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506" w:name="__Fieldmark__2977_3046343643"/>
            <w:bookmarkStart w:id="1507" w:name="__Fieldmark__2977_3046343643"/>
            <w:bookmarkEnd w:id="150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Refund</w:t>
            </w:r>
          </w:p>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508" w:name="__Fieldmark__2978_3046343643"/>
            <w:bookmarkStart w:id="1509" w:name="__Fieldmark__2978_3046343643"/>
            <w:bookmarkEnd w:id="150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ayment</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w:t>
            </w:r>
            <w:r>
              <w:fldChar w:fldCharType="begin">
                <w:ffData>
                  <w:name w:val="Text230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576" w:hRule="atLeast"/>
          <w:cantSplit w:val="true"/>
        </w:trPr>
        <w:tc>
          <w:tcPr>
            <w:tcW w:w="108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002</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510" w:name="__Fieldmark__2980_3046343643"/>
            <w:bookmarkStart w:id="1511" w:name="__Fieldmark__2980_3046343643"/>
            <w:bookmarkEnd w:id="15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Refund</w:t>
            </w:r>
          </w:p>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512" w:name="__Fieldmark__2981_3046343643"/>
            <w:bookmarkStart w:id="1513" w:name="__Fieldmark__2981_3046343643"/>
            <w:bookmarkEnd w:id="151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aymen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w:t>
            </w:r>
            <w:r>
              <w:fldChar w:fldCharType="begin">
                <w:ffData>
                  <w:name w:val="Text231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514" w:name="__Fieldmark__2983_3046343643"/>
            <w:bookmarkStart w:id="1515" w:name="__Fieldmark__2983_3046343643"/>
            <w:bookmarkEnd w:id="151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Refund</w:t>
            </w:r>
          </w:p>
          <w:p>
            <w:pPr>
              <w:pStyle w:val="Normal"/>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516" w:name="__Fieldmark__2984_3046343643"/>
            <w:bookmarkStart w:id="1517" w:name="__Fieldmark__2984_3046343643"/>
            <w:bookmarkEnd w:id="151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ayment</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w:t>
            </w:r>
            <w:r>
              <w:fldChar w:fldCharType="begin">
                <w:ffData>
                  <w:name w:val="Text231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3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32" w:type="dxa"/>
        <w:jc w:val="left"/>
        <w:tblInd w:w="-347" w:type="dxa"/>
        <w:tblLayout w:type="fixed"/>
        <w:tblCellMar>
          <w:top w:w="0" w:type="dxa"/>
          <w:left w:w="108" w:type="dxa"/>
          <w:bottom w:w="0" w:type="dxa"/>
          <w:right w:w="108" w:type="dxa"/>
        </w:tblCellMar>
      </w:tblPr>
      <w:tblGrid>
        <w:gridCol w:w="684"/>
        <w:gridCol w:w="2052"/>
        <w:gridCol w:w="3420"/>
        <w:gridCol w:w="3876"/>
      </w:tblGrid>
      <w:tr>
        <w:trPr>
          <w:trHeight w:val="288" w:hRule="atLeast"/>
          <w:cantSplit w:val="true"/>
        </w:trPr>
        <w:tc>
          <w:tcPr>
            <w:tcW w:w="10032"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4.  CHILD SUPPORT OBLIGATIONS</w:t>
            </w:r>
          </w:p>
        </w:tc>
      </w:tr>
      <w:tr>
        <w:trPr>
          <w:trHeight w:val="28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18" w:name="__Fieldmark__2987_3046343643"/>
            <w:bookmarkStart w:id="1519" w:name="__Fieldmark__2987_3046343643"/>
            <w:bookmarkEnd w:id="1519"/>
            <w:r/>
            <w:r>
              <w:rPr>
                <w:rFonts w:cs="Verdana" w:ascii="Verdana" w:hAnsi="Verdana"/>
              </w:rPr>
              <w:fldChar w:fldCharType="end"/>
            </w:r>
            <w:r>
              <w:rPr>
                <w:rFonts w:cs="Verdana" w:ascii="Verdana" w:hAnsi="Verdana"/>
              </w:rPr>
            </w:r>
          </w:p>
        </w:tc>
        <w:tc>
          <w:tcPr>
            <w:tcW w:w="934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19"/>
                <w:szCs w:val="19"/>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have NO Child Support Obligations, then proceed to section 5.</w:t>
            </w:r>
          </w:p>
        </w:tc>
      </w:tr>
      <w:tr>
        <w:trPr>
          <w:trHeight w:val="317"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erson Owed Support:</w:t>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1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1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59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32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lationship of Child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993_3046343643"/>
                  <w:enabled/>
                  <w:ddList>
                    <w:result w:val="0"/>
                    <w:listEntry w:val="      "/>
                    <w:listEntry w:val="Son"/>
                    <w:listEntry w:val="Daughter"/>
                    <w:listEntry w:val="Husband's Son"/>
                    <w:listEntry w:val="Husband's Daughter"/>
                    <w:listEntry w:val="Wife's Son"/>
                    <w:listEntry w:val="Wife's Daught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20" w:name="__Fieldmark__2993_3046343643"/>
            <w:bookmarkStart w:id="1521" w:name="__Fieldmark__2993_3046343643"/>
            <w:bookmarkEnd w:id="1521"/>
            <w:r/>
            <w:r>
              <w:rPr>
                <w:sz w:val="20"/>
                <w:szCs w:val="20"/>
                <w:rFonts w:cs="Verdana" w:ascii="Verdana" w:hAnsi="Verdana"/>
              </w:rPr>
              <w:fldChar w:fldCharType="end"/>
            </w:r>
            <w:r>
              <w:rPr>
                <w:rFonts w:cs="Verdana" w:ascii="Verdana" w:hAnsi="Verdana"/>
                <w:sz w:val="20"/>
                <w:szCs w:val="2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Birth Date: </w:t>
            </w:r>
            <w:r>
              <w:fldChar w:fldCharType="begin">
                <w:ffData>
                  <w:name w:val="Unnamed Copy 59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0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3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lationship of Child 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2997_3046343643"/>
                  <w:enabled/>
                  <w:ddList>
                    <w:result w:val="0"/>
                    <w:listEntry w:val="      "/>
                    <w:listEntry w:val="Son"/>
                    <w:listEntry w:val="Daughter"/>
                    <w:listEntry w:val="Husband's Son"/>
                    <w:listEntry w:val="Husband's Daughter"/>
                    <w:listEntry w:val="Wife's Son"/>
                    <w:listEntry w:val="Wife's Daught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22" w:name="__Fieldmark__2997_3046343643"/>
            <w:bookmarkStart w:id="1523" w:name="__Fieldmark__2997_3046343643"/>
            <w:bookmarkEnd w:id="1523"/>
            <w:r/>
            <w:r>
              <w:rPr>
                <w:sz w:val="20"/>
                <w:szCs w:val="20"/>
                <w:rFonts w:cs="Verdana" w:ascii="Verdana" w:hAnsi="Verdana"/>
              </w:rPr>
              <w:fldChar w:fldCharType="end"/>
            </w:r>
            <w:r>
              <w:rPr>
                <w:rFonts w:cs="Verdana" w:ascii="Verdana" w:hAnsi="Verdana"/>
                <w:sz w:val="20"/>
                <w:szCs w:val="2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Birth Date: </w:t>
            </w:r>
            <w:r>
              <w:fldChar w:fldCharType="begin">
                <w:ffData>
                  <w:name w:val="Unnamed Copy 60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0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3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lationship of Child 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001_3046343643"/>
                  <w:enabled/>
                  <w:ddList>
                    <w:result w:val="0"/>
                    <w:listEntry w:val="      "/>
                    <w:listEntry w:val="Son"/>
                    <w:listEntry w:val="Daughter"/>
                    <w:listEntry w:val="Husband's Son"/>
                    <w:listEntry w:val="Husband's Daughter"/>
                    <w:listEntry w:val="Wife's Son"/>
                    <w:listEntry w:val="Wife's Daught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24" w:name="__Fieldmark__3001_3046343643"/>
            <w:bookmarkStart w:id="1525" w:name="__Fieldmark__3001_3046343643"/>
            <w:bookmarkEnd w:id="1525"/>
            <w:r/>
            <w:r>
              <w:rPr>
                <w:sz w:val="20"/>
                <w:szCs w:val="20"/>
                <w:rFonts w:cs="Verdana" w:ascii="Verdana" w:hAnsi="Verdana"/>
              </w:rPr>
              <w:fldChar w:fldCharType="end"/>
            </w:r>
            <w:r>
              <w:rPr>
                <w:rFonts w:cs="Verdana" w:ascii="Verdana" w:hAnsi="Verdana"/>
                <w:sz w:val="20"/>
                <w:szCs w:val="2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Birth Date: </w:t>
            </w:r>
            <w:r>
              <w:fldChar w:fldCharType="begin">
                <w:ffData>
                  <w:name w:val="Unnamed Copy 60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0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4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thod of Paym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6" w:name="__Fieldmark__3005_3046343643"/>
            <w:bookmarkStart w:id="1527" w:name="__Fieldmark__3005_3046343643"/>
            <w:bookmarkEnd w:id="15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Direct Pay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8" w:name="__Fieldmark__3006_3046343643"/>
            <w:bookmarkStart w:id="1529" w:name="__Fieldmark__3006_3046343643"/>
            <w:bookmarkEnd w:id="15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DSHS Order</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Wage Garnishment?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30" w:name="__Fieldmark__3007_3046343643"/>
            <w:bookmarkStart w:id="1531" w:name="__Fieldmark__3007_3046343643"/>
            <w:bookmarkEnd w:id="15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Yes   </w:t>
            </w:r>
            <w:r>
              <w:fldChar w:fldCharType="begin">
                <w:ffData>
                  <w:name w:val="Check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32" w:name="__Fieldmark__3008_3046343643"/>
            <w:bookmarkStart w:id="1533" w:name="__Fieldmark__3008_3046343643"/>
            <w:bookmarkEnd w:id="15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No</w:t>
            </w:r>
          </w:p>
        </w:tc>
      </w:tr>
      <w:tr>
        <w:trPr>
          <w:trHeight w:val="288"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Oblig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32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re You Current?  </w:t>
            </w:r>
            <w:r>
              <w:rPr>
                <w:rFonts w:cs="Verdana" w:ascii="Verdana" w:hAnsi="Verdana"/>
                <w:sz w:val="28"/>
                <w:szCs w:val="28"/>
              </w:rPr>
              <w:t xml:space="preserve"> </w:t>
            </w:r>
            <w:r>
              <w:rPr>
                <w:rFonts w:cs="Verdana" w:ascii="Verdana" w:hAnsi="Verdana"/>
                <w:sz w:val="20"/>
                <w:szCs w:val="20"/>
              </w:rPr>
              <w:t xml:space="preserve">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34" w:name="__Fieldmark__3010_3046343643"/>
            <w:bookmarkStart w:id="1535" w:name="__Fieldmark__3010_3046343643"/>
            <w:bookmarkEnd w:id="15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Yes   </w:t>
            </w:r>
            <w:r>
              <w:fldChar w:fldCharType="begin">
                <w:ffData>
                  <w:name w:val="Check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36" w:name="__Fieldmark__3011_3046343643"/>
            <w:bookmarkStart w:id="1537" w:name="__Fieldmark__3011_3046343643"/>
            <w:bookmarkEnd w:id="15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No</w:t>
            </w:r>
          </w:p>
        </w:tc>
      </w:tr>
      <w:tr>
        <w:trPr>
          <w:trHeight w:val="288"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ack Support Ow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33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s of This Date: </w:t>
            </w:r>
            <w:r>
              <w:fldChar w:fldCharType="begin">
                <w:ffData>
                  <w:name w:val="Unnamed Copy 60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0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4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2"/>
          <w:szCs w:val="2"/>
        </w:rPr>
      </w:pPr>
      <w:r>
        <w:rPr>
          <w:rFonts w:cs="Verdana" w:ascii="Verdana" w:hAnsi="Verdana"/>
          <w:sz w:val="2"/>
          <w:szCs w:val="2"/>
        </w:rPr>
      </w:r>
    </w:p>
    <w:tbl>
      <w:tblPr>
        <w:tblW w:w="10089" w:type="dxa"/>
        <w:jc w:val="left"/>
        <w:tblInd w:w="-347" w:type="dxa"/>
        <w:tblLayout w:type="fixed"/>
        <w:tblCellMar>
          <w:top w:w="0" w:type="dxa"/>
          <w:left w:w="108" w:type="dxa"/>
          <w:bottom w:w="0" w:type="dxa"/>
          <w:right w:w="108" w:type="dxa"/>
        </w:tblCellMar>
      </w:tblPr>
      <w:tblGrid>
        <w:gridCol w:w="1539"/>
        <w:gridCol w:w="1197"/>
        <w:gridCol w:w="3420"/>
        <w:gridCol w:w="3933"/>
      </w:tblGrid>
      <w:tr>
        <w:trPr>
          <w:trHeight w:val="317"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erson Owed Support:</w:t>
            </w:r>
          </w:p>
        </w:tc>
        <w:tc>
          <w:tcPr>
            <w:tcW w:w="7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3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3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3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0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33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lationship of Child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021_3046343643"/>
                  <w:enabled/>
                  <w:ddList>
                    <w:result w:val="0"/>
                    <w:listEntry w:val="      "/>
                    <w:listEntry w:val="Son"/>
                    <w:listEntry w:val="Daughter"/>
                    <w:listEntry w:val="Husband's Son"/>
                    <w:listEntry w:val="Husband's Daughter"/>
                    <w:listEntry w:val="Wife's Son"/>
                    <w:listEntry w:val="Wife's Daught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38" w:name="__Fieldmark__3021_3046343643"/>
            <w:bookmarkStart w:id="1539" w:name="__Fieldmark__3021_3046343643"/>
            <w:bookmarkEnd w:id="1539"/>
            <w:r/>
            <w:r>
              <w:rPr>
                <w:sz w:val="20"/>
                <w:szCs w:val="20"/>
                <w:rFonts w:cs="Verdana" w:ascii="Verdana" w:hAnsi="Verdana"/>
              </w:rPr>
              <w:fldChar w:fldCharType="end"/>
            </w:r>
            <w:r>
              <w:rPr>
                <w:rFonts w:cs="Verdana" w:ascii="Verdana" w:hAnsi="Verdana"/>
                <w:sz w:val="20"/>
                <w:szCs w:val="20"/>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Birth Date: </w:t>
            </w:r>
            <w:r>
              <w:fldChar w:fldCharType="begin">
                <w:ffData>
                  <w:name w:val="Unnamed Copy 60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0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4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lationship of Child 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025_3046343643"/>
                  <w:enabled/>
                  <w:ddList>
                    <w:result w:val="0"/>
                    <w:listEntry w:val="      "/>
                    <w:listEntry w:val="Son"/>
                    <w:listEntry w:val="Daughter"/>
                    <w:listEntry w:val="Husband's Son"/>
                    <w:listEntry w:val="Husband's Daughter"/>
                    <w:listEntry w:val="Wife's Son"/>
                    <w:listEntry w:val="Wife's Daught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40" w:name="__Fieldmark__3025_3046343643"/>
            <w:bookmarkStart w:id="1541" w:name="__Fieldmark__3025_3046343643"/>
            <w:bookmarkEnd w:id="1541"/>
            <w:r/>
            <w:r>
              <w:rPr>
                <w:sz w:val="20"/>
                <w:szCs w:val="20"/>
                <w:rFonts w:cs="Verdana" w:ascii="Verdana" w:hAnsi="Verdana"/>
              </w:rPr>
              <w:fldChar w:fldCharType="end"/>
            </w:r>
            <w:r>
              <w:rPr>
                <w:rFonts w:cs="Verdana" w:ascii="Verdana" w:hAnsi="Verdana"/>
                <w:sz w:val="20"/>
                <w:szCs w:val="20"/>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Birth Date: </w:t>
            </w:r>
            <w:r>
              <w:fldChar w:fldCharType="begin">
                <w:ffData>
                  <w:name w:val="Unnamed Copy 61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1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4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lationship of Child 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029_3046343643"/>
                  <w:enabled/>
                  <w:ddList>
                    <w:result w:val="0"/>
                    <w:listEntry w:val="      "/>
                    <w:listEntry w:val="Son"/>
                    <w:listEntry w:val="Daughter"/>
                    <w:listEntry w:val="Husband's Son"/>
                    <w:listEntry w:val="Husband's Daughter"/>
                    <w:listEntry w:val="Wife's Son"/>
                    <w:listEntry w:val="Wife's Daught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42" w:name="__Fieldmark__3029_3046343643"/>
            <w:bookmarkStart w:id="1543" w:name="__Fieldmark__3029_3046343643"/>
            <w:bookmarkEnd w:id="1543"/>
            <w:r/>
            <w:r>
              <w:rPr>
                <w:sz w:val="20"/>
                <w:szCs w:val="20"/>
                <w:rFonts w:cs="Verdana" w:ascii="Verdana" w:hAnsi="Verdana"/>
              </w:rPr>
              <w:fldChar w:fldCharType="end"/>
            </w:r>
            <w:r>
              <w:rPr>
                <w:rFonts w:cs="Verdana" w:ascii="Verdana" w:hAnsi="Verdana"/>
                <w:sz w:val="20"/>
                <w:szCs w:val="20"/>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Birth Date: </w:t>
            </w:r>
            <w:r>
              <w:fldChar w:fldCharType="begin">
                <w:ffData>
                  <w:name w:val="Unnamed Copy 61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1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4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thod of Paym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4" w:name="__Fieldmark__3033_3046343643"/>
            <w:bookmarkStart w:id="1545" w:name="__Fieldmark__3033_3046343643"/>
            <w:bookmarkEnd w:id="15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Direct Pay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6" w:name="__Fieldmark__3034_3046343643"/>
            <w:bookmarkStart w:id="1547" w:name="__Fieldmark__3034_3046343643"/>
            <w:bookmarkEnd w:id="15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DSHS Order</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Wage Garnishment?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8" w:name="__Fieldmark__3035_3046343643"/>
            <w:bookmarkStart w:id="1549" w:name="__Fieldmark__3035_3046343643"/>
            <w:bookmarkEnd w:id="15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Yes   </w:t>
            </w:r>
            <w:r>
              <w:fldChar w:fldCharType="begin">
                <w:ffData>
                  <w:name w:val="Check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50" w:name="__Fieldmark__3036_3046343643"/>
            <w:bookmarkStart w:id="1551" w:name="__Fieldmark__3036_3046343643"/>
            <w:bookmarkEnd w:id="15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No</w:t>
            </w:r>
          </w:p>
        </w:tc>
      </w:tr>
      <w:tr>
        <w:trPr>
          <w:trHeight w:val="288"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Oblig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34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re You Current?  </w:t>
            </w:r>
            <w:r>
              <w:rPr>
                <w:rFonts w:cs="Verdana" w:ascii="Verdana" w:hAnsi="Verdana"/>
                <w:sz w:val="28"/>
                <w:szCs w:val="28"/>
              </w:rPr>
              <w:t xml:space="preserve"> </w:t>
            </w:r>
            <w:r>
              <w:rPr>
                <w:rFonts w:cs="Verdana" w:ascii="Verdana" w:hAnsi="Verdana"/>
                <w:sz w:val="20"/>
                <w:szCs w:val="20"/>
              </w:rPr>
              <w:t xml:space="preserve">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52" w:name="__Fieldmark__3038_3046343643"/>
            <w:bookmarkStart w:id="1553" w:name="__Fieldmark__3038_3046343643"/>
            <w:bookmarkEnd w:id="15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Yes   </w:t>
            </w:r>
            <w:r>
              <w:fldChar w:fldCharType="begin">
                <w:ffData>
                  <w:name w:val="Check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54" w:name="__Fieldmark__3039_3046343643"/>
            <w:bookmarkStart w:id="1555" w:name="__Fieldmark__3039_3046343643"/>
            <w:bookmarkEnd w:id="15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No</w:t>
            </w:r>
          </w:p>
        </w:tc>
      </w:tr>
      <w:tr>
        <w:trPr>
          <w:trHeight w:val="288"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ack Support Ow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34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s of This Date: </w:t>
            </w:r>
            <w:r>
              <w:fldChar w:fldCharType="begin">
                <w:ffData>
                  <w:name w:val="Unnamed Copy 61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1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4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34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67"/>
        <w:gridCol w:w="872"/>
        <w:gridCol w:w="1442"/>
        <w:gridCol w:w="2204"/>
        <w:gridCol w:w="2497"/>
        <w:gridCol w:w="2407"/>
      </w:tblGrid>
      <w:tr>
        <w:trPr>
          <w:trHeight w:val="288" w:hRule="atLeast"/>
          <w:cantSplit w:val="true"/>
        </w:trPr>
        <w:tc>
          <w:tcPr>
            <w:tcW w:w="10089"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Verdana" w:ascii="Verdana" w:hAnsi="Verdana"/>
                <w:b/>
              </w:rPr>
              <w:t>5.  STUDENT LOANS</w:t>
            </w:r>
          </w:p>
        </w:tc>
      </w:tr>
      <w:tr>
        <w:trPr>
          <w:trHeight w:val="288"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56" w:name="__Fieldmark__3045_3046343643"/>
            <w:bookmarkStart w:id="1557" w:name="__Fieldmark__3045_3046343643"/>
            <w:bookmarkEnd w:id="1557"/>
            <w:r/>
            <w:r>
              <w:rPr>
                <w:rFonts w:cs="Verdana" w:ascii="Verdana" w:hAnsi="Verdana"/>
              </w:rPr>
              <w:fldChar w:fldCharType="end"/>
            </w:r>
            <w:r>
              <w:rPr>
                <w:rFonts w:cs="Verdana" w:ascii="Verdana" w:hAnsi="Verdana"/>
              </w:rPr>
            </w:r>
          </w:p>
        </w:tc>
        <w:tc>
          <w:tcPr>
            <w:tcW w:w="942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have NO Student Loan Obligations, then proceed to section 6.</w:t>
            </w:r>
          </w:p>
        </w:tc>
      </w:tr>
      <w:tr>
        <w:trPr>
          <w:trHeight w:val="317" w:hRule="atLeast"/>
        </w:trPr>
        <w:tc>
          <w:tcPr>
            <w:tcW w:w="66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ender:</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4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4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5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1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35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Loa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1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1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4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wed:</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35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yments Missed:</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5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35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signer: (if any)  </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5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osigner Address:</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5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1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35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ender:</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5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6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2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36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of Loa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2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2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4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wed:</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36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yments Missed:</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6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36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signer: (if any)  </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6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signer Address:</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6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ity, State, Zip:</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2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36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37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667"/>
        <w:gridCol w:w="872"/>
        <w:gridCol w:w="1442"/>
        <w:gridCol w:w="2204"/>
        <w:gridCol w:w="878"/>
        <w:gridCol w:w="942"/>
        <w:gridCol w:w="677"/>
        <w:gridCol w:w="2407"/>
      </w:tblGrid>
      <w:tr>
        <w:trPr>
          <w:trHeight w:val="432" w:hRule="atLeast"/>
        </w:trPr>
        <w:tc>
          <w:tcPr>
            <w:tcW w:w="10089"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GOVERNMENT TICKETS AND FINES</w:t>
            </w:r>
          </w:p>
        </w:tc>
      </w:tr>
      <w:tr>
        <w:trPr>
          <w:trHeight w:val="30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58" w:name="__Fieldmark__3079_3046343643"/>
            <w:bookmarkStart w:id="1559" w:name="__Fieldmark__3079_3046343643"/>
            <w:bookmarkEnd w:id="1559"/>
            <w:r/>
            <w:r>
              <w:rPr>
                <w:rFonts w:cs="Verdana" w:ascii="Verdana" w:hAnsi="Verdana"/>
              </w:rPr>
              <w:fldChar w:fldCharType="end"/>
            </w:r>
            <w:r>
              <w:rPr>
                <w:rFonts w:cs="Verdana" w:ascii="Verdana" w:hAnsi="Verdana"/>
              </w:rPr>
            </w:r>
          </w:p>
        </w:tc>
        <w:tc>
          <w:tcPr>
            <w:tcW w:w="942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have NO unpaid tickets or fines, then proceed to next section.</w:t>
            </w:r>
          </w:p>
        </w:tc>
      </w:tr>
      <w:tr>
        <w:trPr>
          <w:trHeight w:val="331" w:hRule="atLeast"/>
        </w:trPr>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rivers License Number:</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7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ate:</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2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02" w:hRule="atLeast"/>
        </w:trPr>
        <w:tc>
          <w:tcPr>
            <w:tcW w:w="66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ture of Charge:</w:t>
            </w:r>
          </w:p>
        </w:tc>
        <w:tc>
          <w:tcPr>
            <w:tcW w:w="7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7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Name:</w:t>
            </w:r>
          </w:p>
        </w:tc>
        <w:tc>
          <w:tcPr>
            <w:tcW w:w="7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7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Address:</w:t>
            </w:r>
          </w:p>
        </w:tc>
        <w:tc>
          <w:tcPr>
            <w:tcW w:w="7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7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7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2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37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ation Number:</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7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37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Citatio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2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2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4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Date:</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2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2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4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38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02" w:hRule="atLeast"/>
        </w:trPr>
        <w:tc>
          <w:tcPr>
            <w:tcW w:w="66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ture of Charge:</w:t>
            </w:r>
          </w:p>
        </w:tc>
        <w:tc>
          <w:tcPr>
            <w:tcW w:w="7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8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Name:</w:t>
            </w:r>
          </w:p>
        </w:tc>
        <w:tc>
          <w:tcPr>
            <w:tcW w:w="7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8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Address:</w:t>
            </w:r>
          </w:p>
        </w:tc>
        <w:tc>
          <w:tcPr>
            <w:tcW w:w="7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8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8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3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38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ation Number:</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8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wed:</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38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Citatio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3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3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5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Date:</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3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3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5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38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67"/>
        <w:gridCol w:w="872"/>
        <w:gridCol w:w="1442"/>
        <w:gridCol w:w="2204"/>
        <w:gridCol w:w="2497"/>
        <w:gridCol w:w="2407"/>
      </w:tblGrid>
      <w:tr>
        <w:trPr>
          <w:trHeight w:val="432" w:hRule="atLeast"/>
        </w:trPr>
        <w:tc>
          <w:tcPr>
            <w:tcW w:w="10089"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OUTSTANDING BAD CHECKS</w:t>
            </w:r>
          </w:p>
        </w:tc>
      </w:tr>
      <w:tr>
        <w:trPr>
          <w:trHeight w:val="30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60" w:name="__Fieldmark__3112_3046343643"/>
            <w:bookmarkStart w:id="1561" w:name="__Fieldmark__3112_3046343643"/>
            <w:bookmarkEnd w:id="1561"/>
            <w:r/>
            <w:r>
              <w:rPr>
                <w:rFonts w:cs="Verdana" w:ascii="Verdana" w:hAnsi="Verdana"/>
              </w:rPr>
              <w:fldChar w:fldCharType="end"/>
            </w:r>
            <w:r>
              <w:rPr>
                <w:rFonts w:cs="Verdana" w:ascii="Verdana" w:hAnsi="Verdana"/>
              </w:rPr>
            </w:r>
          </w:p>
        </w:tc>
        <w:tc>
          <w:tcPr>
            <w:tcW w:w="942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have NO outstanding bad checks, then proceed to next section.</w:t>
            </w:r>
          </w:p>
        </w:tc>
      </w:tr>
      <w:tr>
        <w:trPr>
          <w:trHeight w:val="302" w:hRule="atLeast"/>
        </w:trPr>
        <w:tc>
          <w:tcPr>
            <w:tcW w:w="66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heck Written to:</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9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9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3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39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rawn on Bank:</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9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9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f Check:</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39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Check:</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3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3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5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3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02" w:hRule="atLeast"/>
        </w:trPr>
        <w:tc>
          <w:tcPr>
            <w:tcW w:w="66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heck Written to:</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9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39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3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40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rawn on Bank:</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0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f Check:</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40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Check:</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3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4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5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40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02" w:hRule="atLeast"/>
        </w:trPr>
        <w:tc>
          <w:tcPr>
            <w:tcW w:w="66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heck Written to:</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0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0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0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4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40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rawn on Bank:</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1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1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f Check:</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41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Check:</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4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4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5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4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68"/>
        <w:gridCol w:w="16"/>
        <w:gridCol w:w="855"/>
        <w:gridCol w:w="1824"/>
        <w:gridCol w:w="2223"/>
        <w:gridCol w:w="99"/>
        <w:gridCol w:w="2124"/>
        <w:gridCol w:w="213"/>
        <w:gridCol w:w="2067"/>
      </w:tblGrid>
      <w:tr>
        <w:trPr>
          <w:trHeight w:val="288" w:hRule="atLeast"/>
          <w:cantSplit w:val="true"/>
        </w:trPr>
        <w:tc>
          <w:tcPr>
            <w:tcW w:w="10089" w:type="dxa"/>
            <w:gridSpan w:val="9"/>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rPr>
            </w:pPr>
            <w:r>
              <w:rPr>
                <w:rFonts w:cs="Verdana" w:ascii="Verdana" w:hAnsi="Verdana"/>
                <w:color w:val="FFFFFF"/>
                <w:sz w:val="28"/>
                <w:szCs w:val="28"/>
              </w:rPr>
              <w:t>SCHEDULE F:  UNSECURED DEBTS</w:t>
            </w:r>
          </w:p>
        </w:tc>
      </w:tr>
      <w:tr>
        <w:trPr>
          <w:trHeight w:val="288" w:hRule="atLeast"/>
        </w:trPr>
        <w:tc>
          <w:tcPr>
            <w:tcW w:w="10089" w:type="dxa"/>
            <w:gridSpan w:val="9"/>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1.  CREDIT CARDS, MEDICAL BILLS, PERSONAL LOANS, ETC.</w:t>
            </w:r>
          </w:p>
        </w:tc>
      </w:tr>
      <w:tr>
        <w:trPr>
          <w:trHeight w:val="288" w:hRule="atLeast"/>
          <w:cantSplit w:val="true"/>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62" w:name="__Fieldmark__3149_3046343643"/>
            <w:bookmarkStart w:id="1563" w:name="__Fieldmark__3149_3046343643"/>
            <w:bookmarkEnd w:id="1563"/>
            <w:r/>
            <w:r>
              <w:rPr>
                <w:rFonts w:cs="Verdana" w:ascii="Verdana" w:hAnsi="Verdana"/>
              </w:rPr>
              <w:fldChar w:fldCharType="end"/>
            </w:r>
            <w:r>
              <w:rPr>
                <w:rFonts w:cs="Verdana" w:ascii="Verdana" w:hAnsi="Verdana"/>
              </w:rPr>
            </w:r>
          </w:p>
        </w:tc>
        <w:tc>
          <w:tcPr>
            <w:tcW w:w="940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have NO unsecured debts, then proceed to next section.</w:t>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150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64" w:name="__Fieldmark__3150_3046343643"/>
            <w:bookmarkStart w:id="1565" w:name="__Fieldmark__3150_3046343643"/>
            <w:bookmarkEnd w:id="1565"/>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1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1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1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4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41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2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2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4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42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2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4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4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5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42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42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42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42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169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66" w:name="__Fieldmark__3169_3046343643"/>
            <w:bookmarkStart w:id="1567" w:name="__Fieldmark__3169_3046343643"/>
            <w:bookmarkEnd w:id="1567"/>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2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2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3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4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43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3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4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43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3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5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5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5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43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43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43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4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188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68" w:name="__Fieldmark__3188_3046343643"/>
            <w:bookmarkStart w:id="1569" w:name="__Fieldmark__3188_3046343643"/>
            <w:bookmarkEnd w:id="1569"/>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4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4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4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5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44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4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4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5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44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4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5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5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5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45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45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45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45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207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70" w:name="__Fieldmark__3207_3046343643"/>
            <w:bookmarkStart w:id="1571" w:name="__Fieldmark__3207_3046343643"/>
            <w:bookmarkEnd w:id="1571"/>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5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5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5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5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45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5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5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46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6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5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5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5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46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46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46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4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226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72" w:name="__Fieldmark__3226_3046343643"/>
            <w:bookmarkStart w:id="1573" w:name="__Fieldmark__3226_3046343643"/>
            <w:bookmarkEnd w:id="1573"/>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6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6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6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7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6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47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7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7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6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47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7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6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6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5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47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47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47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47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245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74" w:name="__Fieldmark__3245_3046343643"/>
            <w:bookmarkStart w:id="1575" w:name="__Fieldmark__3245_3046343643"/>
            <w:bookmarkEnd w:id="1575"/>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8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8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8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6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48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8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8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6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48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8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6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6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6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48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49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49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4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264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76" w:name="__Fieldmark__3264_3046343643"/>
            <w:bookmarkStart w:id="1577" w:name="__Fieldmark__3264_3046343643"/>
            <w:bookmarkEnd w:id="1577"/>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9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9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9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6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49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9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49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6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50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0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7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7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6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5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50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50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50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283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78" w:name="__Fieldmark__3283_3046343643"/>
            <w:bookmarkStart w:id="1579" w:name="__Fieldmark__3283_3046343643"/>
            <w:bookmarkEnd w:id="1579"/>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0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0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0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7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51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1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7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51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1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7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7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6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51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51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51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5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9</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302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80" w:name="__Fieldmark__3302_3046343643"/>
            <w:bookmarkStart w:id="1581" w:name="__Fieldmark__3302_3046343643"/>
            <w:bookmarkEnd w:id="1581"/>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1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2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2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2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7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52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2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2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7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52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2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7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7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6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52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52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53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5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0</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321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82" w:name="__Fieldmark__3321_3046343643"/>
            <w:bookmarkStart w:id="1583" w:name="__Fieldmark__3321_3046343643"/>
            <w:bookmarkEnd w:id="1583"/>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3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3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3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8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53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3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8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53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4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8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8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6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54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54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54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5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1</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340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84" w:name="__Fieldmark__3340_3046343643"/>
            <w:bookmarkStart w:id="1585" w:name="__Fieldmark__3340_3046343643"/>
            <w:bookmarkEnd w:id="1585"/>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4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4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4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4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8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54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5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5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8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55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5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8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8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6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55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55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55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5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2</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359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86" w:name="__Fieldmark__3359_3046343643"/>
            <w:bookmarkStart w:id="1587" w:name="__Fieldmark__3359_3046343643"/>
            <w:bookmarkEnd w:id="1587"/>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5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5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6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8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56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6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8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56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6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9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9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6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56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56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56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57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3</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378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88" w:name="__Fieldmark__3378_3046343643"/>
            <w:bookmarkStart w:id="1589" w:name="__Fieldmark__3378_3046343643"/>
            <w:bookmarkEnd w:id="1589"/>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7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7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7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9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57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7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7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9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57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7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9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9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6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58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58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58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5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397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90" w:name="__Fieldmark__3397_3046343643"/>
            <w:bookmarkStart w:id="1591" w:name="__Fieldmark__3397_3046343643"/>
            <w:bookmarkEnd w:id="1591"/>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8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8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8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8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9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58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8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69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59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9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69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69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6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59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59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59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5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5</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416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92" w:name="__Fieldmark__3416_3046343643"/>
            <w:bookmarkStart w:id="1593" w:name="__Fieldmark__3416_3046343643"/>
            <w:bookmarkEnd w:id="1593"/>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9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9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59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0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60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0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0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60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0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0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0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6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60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60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60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6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6</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435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94" w:name="__Fieldmark__3435_3046343643"/>
            <w:bookmarkStart w:id="1595" w:name="__Fieldmark__3435_3046343643"/>
            <w:bookmarkEnd w:id="1595"/>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1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1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1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0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61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1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0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61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1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0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0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7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61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62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62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62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7</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454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96" w:name="__Fieldmark__3454_3046343643"/>
            <w:bookmarkStart w:id="1597" w:name="__Fieldmark__3454_3046343643"/>
            <w:bookmarkEnd w:id="1597"/>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2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2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2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0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62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2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0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63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3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1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1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7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63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63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63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6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8</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473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598" w:name="__Fieldmark__3473_3046343643"/>
            <w:bookmarkStart w:id="1599" w:name="__Fieldmark__3473_3046343643"/>
            <w:bookmarkEnd w:id="1599"/>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3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3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3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3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1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64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4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1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64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4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1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1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7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64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64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64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64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9</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492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600" w:name="__Fieldmark__3492_3046343643"/>
            <w:bookmarkStart w:id="1601" w:name="__Fieldmark__3492_3046343643"/>
            <w:bookmarkEnd w:id="1601"/>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4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5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5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5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1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65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5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5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1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65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5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1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1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7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65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65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66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6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0</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ype of Accoun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__Fieldmark__3511_3046343643"/>
                  <w:enabled/>
                  <w:ddList>
                    <w:result w:val="0"/>
                    <w:listEntry w:val="          "/>
                    <w:listEntry w:val="Credit Card"/>
                    <w:listEntry w:val="Merchant Card"/>
                    <w:listEntry w:val="Medical Bill"/>
                    <w:listEntry w:val="Personal Loan"/>
                    <w:listEntry w:val="Line of Credit"/>
                    <w:listEntry w:val="Overdraft Protection"/>
                    <w:listEntry w:val="Payday Loan"/>
                    <w:listEntry w:val="Judgment"/>
                    <w:listEntry w:val="Deficiency Claim"/>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602" w:name="__Fieldmark__3511_3046343643"/>
            <w:bookmarkStart w:id="1603" w:name="__Fieldmark__3511_3046343643"/>
            <w:bookmarkEnd w:id="1603"/>
            <w:r/>
            <w:r>
              <w:rPr>
                <w:sz w:val="20"/>
                <w:szCs w:val="20"/>
                <w:rFonts w:cs="Verdana" w:ascii="Verdana" w:hAnsi="Verdana"/>
              </w:rPr>
              <w:fldChar w:fldCharType="end"/>
            </w:r>
            <w:r>
              <w:rPr>
                <w:rFonts w:cs="Verdana" w:ascii="Verdana" w:hAnsi="Verdana"/>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Other, List Typ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6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Nam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6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reditor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6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6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2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66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reditor Bankruptcy Address:</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6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2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66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7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Date Last Purchas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2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2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7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mount of Purcha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67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ccount Balance:</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19"/>
                <w:szCs w:val="19"/>
              </w:rPr>
              <w:t>$</w:t>
            </w:r>
            <w:r>
              <w:fldChar w:fldCharType="begin">
                <w:ffData>
                  <w:name w:val="Text267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67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6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67"/>
        <w:gridCol w:w="872"/>
        <w:gridCol w:w="1482"/>
        <w:gridCol w:w="3505"/>
        <w:gridCol w:w="1112"/>
        <w:gridCol w:w="2409"/>
        <w:gridCol w:w="42"/>
      </w:tblGrid>
      <w:tr>
        <w:trPr>
          <w:trHeight w:val="331" w:hRule="atLeast"/>
          <w:cantSplit w:val="true"/>
        </w:trPr>
        <w:tc>
          <w:tcPr>
            <w:tcW w:w="10047"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Verdana" w:ascii="Verdana" w:hAnsi="Verdana"/>
                <w:b/>
              </w:rPr>
              <w:t>3.  COLLECTIONS</w:t>
            </w:r>
          </w:p>
        </w:tc>
        <w:tc>
          <w:tcPr>
            <w:tcW w:w="4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576"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fldChar w:fldCharType="begin">
                <w:ffData>
                  <w:name w:val="Unnamed Copy 72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942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If you have been contacted by a collection agency on behalf of any creditor in Section 1, list in the space on the left the number of the corresponding debt and provide information.</w:t>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llection Agency:</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7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ct N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7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ency Address:</w:t>
            </w:r>
          </w:p>
        </w:tc>
        <w:tc>
          <w:tcPr>
            <w:tcW w:w="7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7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2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67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iginal Creditor:</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8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ct N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8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576"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fldChar w:fldCharType="begin">
                <w:ffData>
                  <w:name w:val="Unnamed Copy 72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942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If you have been contacted by a collection agency on behalf of any creditor in Section 1, list in the space on the left the number of the corresponding debt and provide information.</w:t>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llection Agency:</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8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ct N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8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ency Address:</w:t>
            </w:r>
          </w:p>
        </w:tc>
        <w:tc>
          <w:tcPr>
            <w:tcW w:w="7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8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8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2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68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iginal Creditor:</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8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ct N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8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576"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fldChar w:fldCharType="begin">
                <w:ffData>
                  <w:name w:val="Unnamed Copy 72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942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If you have been contacted by a collection agency on behalf of any creditor in Section 1, list in the space on the left the number of the corresponding debt and provide information.</w:t>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llection Agency:</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8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ct N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9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ency Address:</w:t>
            </w:r>
          </w:p>
        </w:tc>
        <w:tc>
          <w:tcPr>
            <w:tcW w:w="7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9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2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69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iginal Creditor:</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9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ct N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9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6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67"/>
        <w:gridCol w:w="872"/>
        <w:gridCol w:w="1525"/>
        <w:gridCol w:w="1893"/>
        <w:gridCol w:w="2397"/>
        <w:gridCol w:w="2735"/>
      </w:tblGrid>
      <w:tr>
        <w:trPr>
          <w:trHeight w:val="331" w:hRule="atLeast"/>
          <w:cantSplit w:val="true"/>
        </w:trPr>
        <w:tc>
          <w:tcPr>
            <w:tcW w:w="10089"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Verdana" w:ascii="Verdana" w:hAnsi="Verdana"/>
                <w:b/>
              </w:rPr>
              <w:t>4.  JUDGMENTS</w:t>
            </w:r>
          </w:p>
        </w:tc>
      </w:tr>
      <w:tr>
        <w:trPr>
          <w:trHeight w:val="576"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fldChar w:fldCharType="begin">
                <w:ffData>
                  <w:name w:val="Unnamed Copy 73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942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If there is a pending or filed Judgment for any of the debts listed in Section 1, list in the space on the left the number of the corresponding debt and provide information.</w:t>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Name:</w:t>
            </w:r>
          </w:p>
        </w:tc>
        <w:tc>
          <w:tcPr>
            <w:tcW w:w="7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9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Address:</w:t>
            </w:r>
          </w:p>
        </w:tc>
        <w:tc>
          <w:tcPr>
            <w:tcW w:w="7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9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69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3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70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Number:</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0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Filed:</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3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3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7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ook:</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0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ge Number:</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0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udgment Amoun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70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atus of Judgmen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0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rms of Judgment:</w:t>
            </w:r>
          </w:p>
        </w:tc>
        <w:tc>
          <w:tcPr>
            <w:tcW w:w="7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0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576"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fldChar w:fldCharType="begin">
                <w:ffData>
                  <w:name w:val="Unnamed Copy 73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942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If there is a pending or filed Judgment for any of the debts listed in Section 1, list in the space on the left the number of the corresponding debt and provide information.</w:t>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Name:</w:t>
            </w:r>
          </w:p>
        </w:tc>
        <w:tc>
          <w:tcPr>
            <w:tcW w:w="7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0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Address:</w:t>
            </w:r>
          </w:p>
        </w:tc>
        <w:tc>
          <w:tcPr>
            <w:tcW w:w="7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0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3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71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Number:</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1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Filed:</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3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3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7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ook:</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1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ge Number:</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1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udgment Amoun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71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atus of Judgmen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1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rms of Judgment:</w:t>
            </w:r>
          </w:p>
        </w:tc>
        <w:tc>
          <w:tcPr>
            <w:tcW w:w="7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1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71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67"/>
        <w:gridCol w:w="872"/>
        <w:gridCol w:w="1482"/>
        <w:gridCol w:w="3505"/>
        <w:gridCol w:w="1112"/>
        <w:gridCol w:w="2451"/>
      </w:tblGrid>
      <w:tr>
        <w:trPr>
          <w:trHeight w:val="432" w:hRule="atLeast"/>
        </w:trPr>
        <w:tc>
          <w:tcPr>
            <w:tcW w:w="10089"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rFonts w:cs="Verdana" w:ascii="Verdana" w:hAnsi="Verdana"/>
                <w:b/>
                <w:color w:val="FFFFFF"/>
              </w:rPr>
              <w:t>SCHEDULE H:  CO-DEBTORS</w:t>
            </w:r>
          </w:p>
        </w:tc>
      </w:tr>
      <w:tr>
        <w:trPr>
          <w:trHeight w:val="432"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sz w:val="20"/>
                <w:szCs w:val="20"/>
              </w:rPr>
            </w:pPr>
            <w:r>
              <w:fldChar w:fldCharType="begin">
                <w:ffData>
                  <w:name w:val="Unnamed Copy 73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942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If there is a co-debtor for any of the debts listed in Section 1, list in the space on the left the number of the corresponding debt and provide information.</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Co-Debtor: </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1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o-Debtor Address:</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1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3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72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iginal Creditor:</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2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ct No:</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2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432"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fldChar w:fldCharType="begin">
                <w:ffData>
                  <w:name w:val="Unnamed Copy 74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942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If there is a co-debtor for any of the debts listed in Section 1, list in the space on the left the number of the corresponding debt and provide information.</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Co-Debtor: </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2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o-Debtor Address:</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2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4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72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iginal Creditor:</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2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ct No:</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2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432"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fldChar w:fldCharType="begin">
                <w:ffData>
                  <w:name w:val="Unnamed Copy 74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942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If there is a co-debtor for any of the debts listed in Section 1, list in the space on the left the number of the corresponding debt and provide information.</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Co-Debtor: </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3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o-Debtor Address:</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3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3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4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73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iginal Creditor:</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3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ct No:</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3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432"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fldChar w:fldCharType="begin">
                <w:ffData>
                  <w:name w:val="Unnamed Copy 74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942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If there is a co-debtor for any of the debts listed in Section 1, list in the space on the left the number of the corresponding debt and provide information.</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Co-Debtor: </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3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o-Debtor Address:</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3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4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73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iginal Creditor:</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40"/>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ct No:</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41"/>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432"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fldChar w:fldCharType="begin">
                <w:ffData>
                  <w:name w:val="Unnamed Copy 74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942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If there is a co-debtor for any of the debts listed in Section 1, list in the space on the left the number of the corresponding debt and provide information.</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Co-Debtor: </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4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o-Debtor Address:</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4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4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74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iginal Creditor:</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46"/>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ct No:</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47"/>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432"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fldChar w:fldCharType="begin">
                <w:ffData>
                  <w:name w:val="Unnamed Copy 74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942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If there is a co-debtor for any of the debts listed in Section 1, list in the space on the left the number of the corresponding debt and provide information.</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Co-Debtor: </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4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o-Debtor Address:</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4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5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4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75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iginal Creditor:</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52"/>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ct No:</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53"/>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432"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fldChar w:fldCharType="begin">
                <w:ffData>
                  <w:name w:val="Unnamed Copy 75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942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If there is a co-debtor for any of the debts listed in Section 1, list in the space on the left the number of the corresponding debt and provide information.</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Co-Debtor: </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54"/>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o-Debtor Address:</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55"/>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5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5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75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riginal Creditor:</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58"/>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ct No:</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59"/>
                  <w:enabled/>
                  <w:calcOnExit w:val="0"/>
                  <w:textInput/>
                </w:ffData>
              </w:fldChar>
            </w:r>
            <w:r>
              <w:rPr>
                <w:sz w:val="19"/>
                <w:szCs w:val="19"/>
                <w:rFonts w:cs="Verdana" w:ascii="Verdana" w:hAnsi="Verdana"/>
                <w:lang w:val="en-US" w:eastAsia="en-US"/>
              </w:rPr>
              <w:instrText xml:space="preserve"> FORMTEXT </w:instrText>
            </w:r>
            <w:r>
              <w:rPr>
                <w:rFonts w:cs="Verdana" w:ascii="Verdana" w:hAnsi="Verdana"/>
                <w:sz w:val="19"/>
                <w:szCs w:val="19"/>
                <w:lang w:val="en-US" w:eastAsia="en-US"/>
              </w:rPr>
            </w:r>
            <w:r>
              <w:rPr>
                <w:sz w:val="19"/>
                <w:szCs w:val="19"/>
                <w:rFonts w:cs="Verdana" w:ascii="Verdana" w:hAnsi="Verdana"/>
                <w:lang w:val="en-US" w:eastAsia="en-US"/>
              </w:rPr>
              <w:fldChar w:fldCharType="separate"/>
            </w:r>
            <w:r>
              <w:rPr>
                <w:rFonts w:cs="Verdana" w:ascii="Verdana" w:hAnsi="Verdana"/>
                <w:sz w:val="19"/>
                <w:szCs w:val="19"/>
                <w:lang w:val="en-US" w:eastAsia="en-US"/>
              </w:rPr>
              <w:t>     </w:t>
            </w:r>
            <w:r/>
            <w:r>
              <w:rPr>
                <w:sz w:val="19"/>
                <w:szCs w:val="19"/>
                <w:rFonts w:cs="Verdana" w:ascii="Verdana" w:hAnsi="Verdana"/>
                <w:lang w:val="en-US" w:eastAsia="en-US"/>
              </w:rPr>
              <w:fldChar w:fldCharType="end"/>
            </w:r>
            <w:r>
              <w:rPr>
                <w:rFonts w:cs="Verdana" w:ascii="Verdana" w:hAnsi="Verdana"/>
                <w:sz w:val="19"/>
                <w:szCs w:val="19"/>
                <w:lang w:val="en-US" w:eastAsia="en-US"/>
              </w:rPr>
            </w:r>
          </w:p>
        </w:tc>
      </w:tr>
      <w:tr>
        <w:trPr>
          <w:trHeight w:val="317"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7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84"/>
        <w:gridCol w:w="855"/>
        <w:gridCol w:w="2451"/>
        <w:gridCol w:w="1824"/>
        <w:gridCol w:w="4275"/>
      </w:tblGrid>
      <w:tr>
        <w:trPr>
          <w:trHeight w:val="432" w:hRule="atLeast"/>
          <w:cantSplit w:val="true"/>
        </w:trPr>
        <w:tc>
          <w:tcPr>
            <w:tcW w:w="10089"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rPr>
            </w:pPr>
            <w:r>
              <w:rPr>
                <w:rFonts w:cs="Verdana" w:ascii="Verdana" w:hAnsi="Verdana"/>
                <w:color w:val="FFFFFF"/>
                <w:sz w:val="28"/>
                <w:szCs w:val="28"/>
              </w:rPr>
              <w:t>SCHEDULE G:  EXECUTORY CONTRACTS &amp; UNEXPIRED LEASES</w:t>
            </w:r>
          </w:p>
        </w:tc>
      </w:tr>
      <w:tr>
        <w:trPr>
          <w:trHeight w:val="317" w:hRule="atLeast"/>
        </w:trPr>
        <w:tc>
          <w:tcPr>
            <w:tcW w:w="10089"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1.  EXECUTORY CONTRACTS</w:t>
            </w:r>
          </w:p>
        </w:tc>
      </w:tr>
      <w:tr>
        <w:trPr>
          <w:trHeight w:val="331"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04" w:name="__Fieldmark__3646_3046343643"/>
            <w:bookmarkStart w:id="1605" w:name="__Fieldmark__3646_3046343643"/>
            <w:bookmarkEnd w:id="1605"/>
            <w:r/>
            <w:r>
              <w:rPr>
                <w:rFonts w:cs="Verdana" w:ascii="Verdana" w:hAnsi="Verdana"/>
              </w:rPr>
              <w:fldChar w:fldCharType="end"/>
            </w:r>
            <w:r>
              <w:rPr>
                <w:rFonts w:cs="Verdana" w:ascii="Verdana" w:hAnsi="Verdana"/>
              </w:rPr>
            </w:r>
          </w:p>
        </w:tc>
        <w:tc>
          <w:tcPr>
            <w:tcW w:w="940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have NO executory contracts, then proceed to next section.</w:t>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Executory Contract:</w:t>
            </w:r>
          </w:p>
        </w:tc>
        <w:tc>
          <w:tcPr>
            <w:tcW w:w="6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6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Government Contract, List Contract Number:</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6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ture of Your Interest:</w:t>
            </w:r>
          </w:p>
        </w:tc>
        <w:tc>
          <w:tcPr>
            <w:tcW w:w="6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6" w:name="__Fieldmark__3649_3046343643"/>
            <w:bookmarkStart w:id="1607" w:name="__Fieldmark__3649_3046343643"/>
            <w:bookmarkEnd w:id="16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Purchaser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8" w:name="__Fieldmark__3650_3046343643"/>
            <w:bookmarkStart w:id="1609" w:name="__Fieldmark__3650_3046343643"/>
            <w:bookmarkEnd w:id="160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Agent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10" w:name="__Fieldmark__3651_3046343643"/>
            <w:bookmarkStart w:id="1611" w:name="__Fieldmark__3651_3046343643"/>
            <w:bookmarkEnd w:id="16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Other: </w:t>
            </w:r>
            <w:r>
              <w:fldChar w:fldCharType="begin">
                <w:ffData>
                  <w:name w:val="Text276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Other Party:</w:t>
            </w:r>
          </w:p>
        </w:tc>
        <w:tc>
          <w:tcPr>
            <w:tcW w:w="6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Other Party:</w:t>
            </w:r>
          </w:p>
        </w:tc>
        <w:tc>
          <w:tcPr>
            <w:tcW w:w="6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6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7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5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77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77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Executory Contract:</w:t>
            </w:r>
          </w:p>
        </w:tc>
        <w:tc>
          <w:tcPr>
            <w:tcW w:w="6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7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Government Contract, List Contract Number:</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ture of Your Interest:</w:t>
            </w:r>
          </w:p>
        </w:tc>
        <w:tc>
          <w:tcPr>
            <w:tcW w:w="6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12" w:name="__Fieldmark__3661_3046343643"/>
            <w:bookmarkStart w:id="1613" w:name="__Fieldmark__3661_3046343643"/>
            <w:bookmarkEnd w:id="16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Purchaser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14" w:name="__Fieldmark__3662_3046343643"/>
            <w:bookmarkStart w:id="1615" w:name="__Fieldmark__3662_3046343643"/>
            <w:bookmarkEnd w:id="16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Agent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16" w:name="__Fieldmark__3663_3046343643"/>
            <w:bookmarkStart w:id="1617" w:name="__Fieldmark__3663_3046343643"/>
            <w:bookmarkEnd w:id="16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Other: </w:t>
            </w:r>
            <w:r>
              <w:fldChar w:fldCharType="begin">
                <w:ffData>
                  <w:name w:val="Text27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Other Party:</w:t>
            </w:r>
          </w:p>
        </w:tc>
        <w:tc>
          <w:tcPr>
            <w:tcW w:w="6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7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Other Party:</w:t>
            </w:r>
          </w:p>
        </w:tc>
        <w:tc>
          <w:tcPr>
            <w:tcW w:w="6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8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8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5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78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7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84"/>
        <w:gridCol w:w="855"/>
        <w:gridCol w:w="1482"/>
        <w:gridCol w:w="57"/>
        <w:gridCol w:w="912"/>
        <w:gridCol w:w="513"/>
        <w:gridCol w:w="855"/>
        <w:gridCol w:w="627"/>
        <w:gridCol w:w="417"/>
        <w:gridCol w:w="609"/>
        <w:gridCol w:w="816"/>
        <w:gridCol w:w="2262"/>
      </w:tblGrid>
      <w:tr>
        <w:trPr>
          <w:trHeight w:val="317" w:hRule="atLeast"/>
        </w:trPr>
        <w:tc>
          <w:tcPr>
            <w:tcW w:w="10089" w:type="dxa"/>
            <w:gridSpan w:val="1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2.  UNEXPIRED LEASES</w:t>
            </w:r>
          </w:p>
        </w:tc>
      </w:tr>
      <w:tr>
        <w:trPr>
          <w:trHeight w:val="331"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18" w:name="__Fieldmark__3671_3046343643"/>
            <w:bookmarkStart w:id="1619" w:name="__Fieldmark__3671_3046343643"/>
            <w:bookmarkEnd w:id="1619"/>
            <w:r/>
            <w:r>
              <w:rPr>
                <w:rFonts w:cs="Verdana" w:ascii="Verdana" w:hAnsi="Verdana"/>
              </w:rPr>
              <w:fldChar w:fldCharType="end"/>
            </w:r>
            <w:r>
              <w:rPr>
                <w:rFonts w:cs="Verdana" w:ascii="Verdana" w:hAnsi="Verdana"/>
              </w:rPr>
            </w:r>
          </w:p>
        </w:tc>
        <w:tc>
          <w:tcPr>
            <w:tcW w:w="9405"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have NO unexpired leases, then proceed to next section.</w:t>
            </w:r>
          </w:p>
        </w:tc>
      </w:tr>
      <w:tr>
        <w:trPr>
          <w:trHeight w:val="259"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Unexpired Lease:</w:t>
            </w:r>
          </w:p>
        </w:tc>
        <w:tc>
          <w:tcPr>
            <w:tcW w:w="60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8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ture of Your Interest:</w:t>
            </w:r>
          </w:p>
        </w:tc>
        <w:tc>
          <w:tcPr>
            <w:tcW w:w="60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20" w:name="__Fieldmark__3673_3046343643"/>
            <w:bookmarkStart w:id="1621" w:name="__Fieldmark__3673_3046343643"/>
            <w:bookmarkEnd w:id="16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Lessor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22" w:name="__Fieldmark__3674_3046343643"/>
            <w:bookmarkStart w:id="1623" w:name="__Fieldmark__3674_3046343643"/>
            <w:bookmarkEnd w:id="16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Lessee</w:t>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Other Party:</w:t>
            </w:r>
          </w:p>
        </w:tc>
        <w:tc>
          <w:tcPr>
            <w:tcW w:w="60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8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Other Party:</w:t>
            </w:r>
          </w:p>
        </w:tc>
        <w:tc>
          <w:tcPr>
            <w:tcW w:w="60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8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0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5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79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7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yments Missed:</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9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7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any legal action has been taken, list Case Number:</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9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of Record:</w:t>
            </w:r>
          </w:p>
        </w:tc>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9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atu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Attorney for Other Party:</w:t>
            </w:r>
          </w:p>
        </w:tc>
        <w:tc>
          <w:tcPr>
            <w:tcW w:w="5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5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9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5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79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5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80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80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2"/>
          <w:szCs w:val="2"/>
        </w:rPr>
      </w:pPr>
      <w:r>
        <w:rPr>
          <w:rFonts w:cs="Verdana" w:ascii="Verdana" w:hAnsi="Verdana"/>
          <w:sz w:val="2"/>
          <w:szCs w:val="2"/>
        </w:rPr>
      </w:r>
    </w:p>
    <w:tbl>
      <w:tblPr>
        <w:tblW w:w="10089" w:type="dxa"/>
        <w:jc w:val="left"/>
        <w:tblInd w:w="-347" w:type="dxa"/>
        <w:tblLayout w:type="fixed"/>
        <w:tblCellMar>
          <w:top w:w="0" w:type="dxa"/>
          <w:left w:w="108" w:type="dxa"/>
          <w:bottom w:w="0" w:type="dxa"/>
          <w:right w:w="108" w:type="dxa"/>
        </w:tblCellMar>
      </w:tblPr>
      <w:tblGrid>
        <w:gridCol w:w="684"/>
        <w:gridCol w:w="855"/>
        <w:gridCol w:w="1482"/>
        <w:gridCol w:w="57"/>
        <w:gridCol w:w="912"/>
        <w:gridCol w:w="513"/>
        <w:gridCol w:w="855"/>
        <w:gridCol w:w="627"/>
        <w:gridCol w:w="417"/>
        <w:gridCol w:w="609"/>
        <w:gridCol w:w="816"/>
        <w:gridCol w:w="2262"/>
      </w:tblGrid>
      <w:tr>
        <w:trPr>
          <w:trHeight w:val="259"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Unexpired Lease:</w:t>
            </w:r>
          </w:p>
        </w:tc>
        <w:tc>
          <w:tcPr>
            <w:tcW w:w="60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0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ture of Your Interest:</w:t>
            </w:r>
          </w:p>
        </w:tc>
        <w:tc>
          <w:tcPr>
            <w:tcW w:w="60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24" w:name="__Fieldmark__3692_3046343643"/>
            <w:bookmarkStart w:id="1625" w:name="__Fieldmark__3692_3046343643"/>
            <w:bookmarkEnd w:id="16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Lessor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26" w:name="__Fieldmark__3693_3046343643"/>
            <w:bookmarkStart w:id="1627" w:name="__Fieldmark__3693_3046343643"/>
            <w:bookmarkEnd w:id="16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Lessee</w:t>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Other Party:</w:t>
            </w:r>
          </w:p>
        </w:tc>
        <w:tc>
          <w:tcPr>
            <w:tcW w:w="60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0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Other Party:</w:t>
            </w:r>
          </w:p>
        </w:tc>
        <w:tc>
          <w:tcPr>
            <w:tcW w:w="60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0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0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0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5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80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hly Payment:</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yments Missed:</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7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 any legal action has been taken, list Case Number:</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of Record:</w:t>
            </w:r>
          </w:p>
        </w:tc>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atus:</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Attorney for Other Party:</w:t>
            </w:r>
          </w:p>
        </w:tc>
        <w:tc>
          <w:tcPr>
            <w:tcW w:w="5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5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5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5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81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8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1539"/>
        <w:gridCol w:w="1438"/>
        <w:gridCol w:w="3692"/>
        <w:gridCol w:w="3420"/>
      </w:tblGrid>
      <w:tr>
        <w:trPr>
          <w:trHeight w:val="331" w:hRule="atLeast"/>
          <w:cantSplit w:val="true"/>
        </w:trPr>
        <w:tc>
          <w:tcPr>
            <w:tcW w:w="10089" w:type="dxa"/>
            <w:gridSpan w:val="4"/>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rPr>
            </w:pPr>
            <w:r>
              <w:rPr>
                <w:rFonts w:cs="Verdana" w:ascii="Verdana" w:hAnsi="Verdana"/>
                <w:color w:val="FFFFFF"/>
                <w:sz w:val="28"/>
                <w:szCs w:val="28"/>
              </w:rPr>
              <w:t>SCHEDULE I:  MARITAL STATUS &amp; DEPENDENTS</w:t>
            </w:r>
          </w:p>
        </w:tc>
      </w:tr>
      <w:tr>
        <w:trPr>
          <w:trHeight w:val="288"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Debtor’s Marital Status:</w:t>
            </w:r>
          </w:p>
          <w:p>
            <w:pPr>
              <w:pStyle w:val="Normal"/>
              <w:rPr>
                <w:rFonts w:ascii="Verdana" w:hAnsi="Verdana" w:cs="Verdana"/>
                <w:b/>
                <w:b/>
                <w:sz w:val="20"/>
                <w:szCs w:val="20"/>
              </w:rPr>
            </w:pPr>
            <w:r>
              <w:rPr>
                <w:rFonts w:cs="Verdana" w:ascii="Verdana" w:hAnsi="Verdana"/>
                <w:b/>
                <w:sz w:val="20"/>
                <w:szCs w:val="20"/>
              </w:rPr>
            </w:r>
          </w:p>
          <w:p>
            <w:pPr>
              <w:pStyle w:val="Normal"/>
              <w:rPr/>
            </w:pPr>
            <w:r>
              <w:rPr>
                <w:rFonts w:eastAsia="Verdana" w:cs="Verdana" w:ascii="Verdana" w:hAnsi="Verdana"/>
                <w:sz w:val="18"/>
                <w:szCs w:val="18"/>
              </w:rPr>
              <w:t xml:space="preserve">   </w:t>
            </w:r>
            <w:r>
              <w:rPr>
                <w:rFonts w:eastAsia="Verdana" w:cs="Verdana" w:ascii="Verdana" w:hAnsi="Verdana"/>
                <w:sz w:val="20"/>
                <w:szCs w:val="20"/>
              </w:rPr>
              <w:t xml:space="preserve">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28" w:name="__Fieldmark__3710_3046343643"/>
            <w:bookmarkStart w:id="1629" w:name="__Fieldmark__3710_3046343643"/>
            <w:bookmarkEnd w:id="16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Divorced</w:t>
            </w:r>
          </w:p>
          <w:p>
            <w:pPr>
              <w:pStyle w:val="Normal"/>
              <w:rPr/>
            </w:pPr>
            <w:r>
              <w:rPr>
                <w:rFonts w:eastAsia="Verdana" w:cs="Verdana" w:ascii="Verdana" w:hAnsi="Verdana"/>
                <w:sz w:val="18"/>
                <w:szCs w:val="18"/>
              </w:rPr>
              <w:t xml:space="preserve"> </w:t>
            </w:r>
            <w:r>
              <w:rPr>
                <w:rFonts w:eastAsia="Verdana" w:cs="Verdana" w:ascii="Verdana" w:hAnsi="Verdana"/>
                <w:sz w:val="22"/>
                <w:szCs w:val="22"/>
              </w:rPr>
              <w:t xml:space="preserve">  </w:t>
            </w:r>
            <w:r>
              <w:rPr>
                <w:rFonts w:eastAsia="Verdana" w:cs="Verdana" w:ascii="Verdana" w:hAnsi="Verdana"/>
                <w:sz w:val="18"/>
                <w:szCs w:val="18"/>
              </w:rPr>
              <w:t xml:space="preserve">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30" w:name="__Fieldmark__3711_3046343643"/>
            <w:bookmarkStart w:id="1631" w:name="__Fieldmark__3711_3046343643"/>
            <w:bookmarkEnd w:id="16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Married</w:t>
            </w:r>
          </w:p>
          <w:p>
            <w:pPr>
              <w:pStyle w:val="Normal"/>
              <w:rPr/>
            </w:pPr>
            <w:r>
              <w:rPr>
                <w:rFonts w:eastAsia="Verdana" w:cs="Verdana" w:ascii="Verdana" w:hAnsi="Verdana"/>
                <w:sz w:val="18"/>
                <w:szCs w:val="18"/>
              </w:rPr>
              <w:t xml:space="preserve">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32" w:name="__Fieldmark__3712_3046343643"/>
            <w:bookmarkStart w:id="1633" w:name="__Fieldmark__3712_3046343643"/>
            <w:bookmarkEnd w:id="16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Separated</w:t>
            </w:r>
          </w:p>
          <w:p>
            <w:pPr>
              <w:pStyle w:val="Normal"/>
              <w:rPr/>
            </w:pPr>
            <w:r>
              <w:rPr>
                <w:rFonts w:eastAsia="Verdana" w:cs="Verdana" w:ascii="Verdana" w:hAnsi="Verdana"/>
              </w:rPr>
              <w:t xml:space="preserve">  </w:t>
            </w:r>
            <w:r>
              <w:rPr>
                <w:rFonts w:eastAsia="Verdana" w:cs="Verdana" w:ascii="Verdana" w:hAnsi="Verdana"/>
                <w:sz w:val="20"/>
                <w:szCs w:val="20"/>
              </w:rPr>
              <w:t xml:space="preserve">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34" w:name="__Fieldmark__3713_3046343643"/>
            <w:bookmarkStart w:id="1635" w:name="__Fieldmark__3713_3046343643"/>
            <w:bookmarkEnd w:id="16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Single</w:t>
            </w:r>
          </w:p>
          <w:p>
            <w:pPr>
              <w:pStyle w:val="Normal"/>
              <w:rPr/>
            </w:pPr>
            <w:r>
              <w:rPr>
                <w:rFonts w:eastAsia="Verdana" w:cs="Verdana" w:ascii="Verdana" w:hAnsi="Verdana"/>
                <w:sz w:val="22"/>
                <w:szCs w:val="22"/>
              </w:rPr>
              <w:t xml:space="preserve">   </w:t>
            </w:r>
            <w:r>
              <w:rPr>
                <w:rFonts w:eastAsia="Verdana" w:cs="Verdana" w:ascii="Verdana" w:hAnsi="Verdana"/>
                <w:sz w:val="20"/>
                <w:szCs w:val="20"/>
              </w:rPr>
              <w:t xml:space="preserve">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36" w:name="__Fieldmark__3714_3046343643"/>
            <w:bookmarkStart w:id="1637" w:name="__Fieldmark__3714_3046343643"/>
            <w:bookmarkEnd w:id="16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Widow/Widower</w:t>
            </w:r>
          </w:p>
        </w:tc>
        <w:tc>
          <w:tcPr>
            <w:tcW w:w="7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sz w:val="20"/>
                <w:szCs w:val="20"/>
              </w:rPr>
            </w:pPr>
            <w:r>
              <w:rPr>
                <w:rFonts w:cs="Verdana" w:ascii="Verdana" w:hAnsi="Verdana"/>
                <w:b/>
                <w:sz w:val="20"/>
                <w:szCs w:val="20"/>
              </w:rPr>
              <w:t>DEPENDENTS OF DEBTOR AND SPOUSE (Do not list names)</w:t>
            </w:r>
          </w:p>
        </w:tc>
      </w:tr>
      <w:tr>
        <w:trPr>
          <w:trHeight w:val="297"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3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20"/>
                <w:szCs w:val="20"/>
              </w:rPr>
            </w:pPr>
            <w:r>
              <w:rPr>
                <w:rFonts w:cs="Verdana" w:ascii="Verdana" w:hAnsi="Verdana"/>
                <w:b/>
                <w:sz w:val="20"/>
                <w:szCs w:val="20"/>
              </w:rPr>
              <w:t>RELATIONSHIP</w:t>
            </w:r>
          </w:p>
        </w:tc>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20"/>
                <w:szCs w:val="20"/>
              </w:rPr>
            </w:pPr>
            <w:r>
              <w:rPr>
                <w:rFonts w:cs="Verdana" w:ascii="Verdana" w:hAnsi="Verdana"/>
                <w:b/>
                <w:sz w:val="20"/>
                <w:szCs w:val="20"/>
              </w:rPr>
              <w:t>AGE</w:t>
            </w:r>
          </w:p>
        </w:tc>
      </w:tr>
      <w:tr>
        <w:trPr>
          <w:trHeight w:val="293"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__Fieldmark__3715_3046343643"/>
                  <w:enabled/>
                  <w:ddList>
                    <w:result w:val="0"/>
                    <w:listEntry w:val="        "/>
                    <w:listEntry w:val="Daughter"/>
                    <w:listEntry w:val="Son"/>
                    <w:listEntry w:val="Step-Daughter"/>
                    <w:listEntry w:val="Step-Son"/>
                    <w:listEntry w:val="Granddaughter"/>
                    <w:listEntry w:val="Grandson"/>
                  </w:ddList>
                </w:ffData>
              </w:fldChar>
            </w:r>
            <w:r>
              <w:rPr>
                <w:sz w:val="20"/>
                <w:b/>
                <w:szCs w:val="20"/>
                <w:rFonts w:cs="Verdana" w:ascii="Verdana" w:hAnsi="Verdana"/>
              </w:rPr>
              <w:instrText xml:space="preserve"> FORMDROPDOWN </w:instrText>
            </w:r>
            <w:r>
              <w:rPr>
                <w:sz w:val="20"/>
                <w:b/>
                <w:szCs w:val="20"/>
                <w:rFonts w:cs="Verdana" w:ascii="Verdana" w:hAnsi="Verdana"/>
              </w:rPr>
              <w:fldChar w:fldCharType="separate"/>
            </w:r>
            <w:bookmarkStart w:id="1638" w:name="__Fieldmark__3715_3046343643"/>
            <w:bookmarkStart w:id="1639" w:name="__Fieldmark__3715_3046343643"/>
            <w:bookmarkEnd w:id="1639"/>
            <w:r/>
            <w:r>
              <w:rPr>
                <w:sz w:val="20"/>
                <w:b/>
                <w:szCs w:val="20"/>
                <w:rFonts w:cs="Verdana" w:ascii="Verdana" w:hAnsi="Verdana"/>
              </w:rPr>
              <w:fldChar w:fldCharType="end"/>
            </w:r>
            <w:r>
              <w:rPr>
                <w:rFonts w:cs="Verdana" w:ascii="Verdana" w:hAnsi="Verdana"/>
                <w:b/>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Unnamed Copy 75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93"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__Fieldmark__3717_3046343643"/>
                  <w:enabled/>
                  <w:ddList>
                    <w:result w:val="0"/>
                    <w:listEntry w:val="        "/>
                    <w:listEntry w:val="Daughter"/>
                    <w:listEntry w:val="Son"/>
                    <w:listEntry w:val="Step-Daughter"/>
                    <w:listEntry w:val="Step-Son"/>
                    <w:listEntry w:val="Granddaughter"/>
                    <w:listEntry w:val="Grandson"/>
                  </w:ddList>
                </w:ffData>
              </w:fldChar>
            </w:r>
            <w:r>
              <w:rPr>
                <w:sz w:val="20"/>
                <w:b/>
                <w:szCs w:val="20"/>
                <w:rFonts w:cs="Verdana" w:ascii="Verdana" w:hAnsi="Verdana"/>
              </w:rPr>
              <w:instrText xml:space="preserve"> FORMDROPDOWN </w:instrText>
            </w:r>
            <w:r>
              <w:rPr>
                <w:sz w:val="20"/>
                <w:b/>
                <w:szCs w:val="20"/>
                <w:rFonts w:cs="Verdana" w:ascii="Verdana" w:hAnsi="Verdana"/>
              </w:rPr>
              <w:fldChar w:fldCharType="separate"/>
            </w:r>
            <w:bookmarkStart w:id="1640" w:name="__Fieldmark__3717_3046343643"/>
            <w:bookmarkStart w:id="1641" w:name="__Fieldmark__3717_3046343643"/>
            <w:bookmarkEnd w:id="1641"/>
            <w:r/>
            <w:r>
              <w:rPr>
                <w:sz w:val="20"/>
                <w:b/>
                <w:szCs w:val="20"/>
                <w:rFonts w:cs="Verdana" w:ascii="Verdana" w:hAnsi="Verdana"/>
              </w:rPr>
              <w:fldChar w:fldCharType="end"/>
            </w:r>
            <w:r>
              <w:rPr>
                <w:rFonts w:cs="Verdana" w:ascii="Verdana" w:hAnsi="Verdana"/>
                <w:b/>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Unnamed Copy 75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93"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__Fieldmark__3719_3046343643"/>
                  <w:enabled/>
                  <w:ddList>
                    <w:result w:val="0"/>
                    <w:listEntry w:val="        "/>
                    <w:listEntry w:val="Daughter"/>
                    <w:listEntry w:val="Son"/>
                    <w:listEntry w:val="Step-Daughter"/>
                    <w:listEntry w:val="Step-Son"/>
                    <w:listEntry w:val="Granddaughter"/>
                    <w:listEntry w:val="Grandson"/>
                  </w:ddList>
                </w:ffData>
              </w:fldChar>
            </w:r>
            <w:r>
              <w:rPr>
                <w:sz w:val="20"/>
                <w:b/>
                <w:szCs w:val="20"/>
                <w:rFonts w:cs="Verdana" w:ascii="Verdana" w:hAnsi="Verdana"/>
              </w:rPr>
              <w:instrText xml:space="preserve"> FORMDROPDOWN </w:instrText>
            </w:r>
            <w:r>
              <w:rPr>
                <w:sz w:val="20"/>
                <w:b/>
                <w:szCs w:val="20"/>
                <w:rFonts w:cs="Verdana" w:ascii="Verdana" w:hAnsi="Verdana"/>
              </w:rPr>
              <w:fldChar w:fldCharType="separate"/>
            </w:r>
            <w:bookmarkStart w:id="1642" w:name="__Fieldmark__3719_3046343643"/>
            <w:bookmarkStart w:id="1643" w:name="__Fieldmark__3719_3046343643"/>
            <w:bookmarkEnd w:id="1643"/>
            <w:r/>
            <w:r>
              <w:rPr>
                <w:sz w:val="20"/>
                <w:b/>
                <w:szCs w:val="20"/>
                <w:rFonts w:cs="Verdana" w:ascii="Verdana" w:hAnsi="Verdana"/>
              </w:rPr>
              <w:fldChar w:fldCharType="end"/>
            </w:r>
            <w:r>
              <w:rPr>
                <w:rFonts w:cs="Verdana" w:ascii="Verdana" w:hAnsi="Verdana"/>
                <w:b/>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Unnamed Copy 76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93"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__Fieldmark__3721_3046343643"/>
                  <w:enabled/>
                  <w:ddList>
                    <w:result w:val="0"/>
                    <w:listEntry w:val="        "/>
                    <w:listEntry w:val="Daughter"/>
                    <w:listEntry w:val="Son"/>
                    <w:listEntry w:val="Step-Daughter"/>
                    <w:listEntry w:val="Step-Son"/>
                    <w:listEntry w:val="Granddaughter"/>
                    <w:listEntry w:val="Grandson"/>
                  </w:ddList>
                </w:ffData>
              </w:fldChar>
            </w:r>
            <w:r>
              <w:rPr>
                <w:sz w:val="20"/>
                <w:b/>
                <w:szCs w:val="20"/>
                <w:rFonts w:cs="Verdana" w:ascii="Verdana" w:hAnsi="Verdana"/>
              </w:rPr>
              <w:instrText xml:space="preserve"> FORMDROPDOWN </w:instrText>
            </w:r>
            <w:r>
              <w:rPr>
                <w:sz w:val="20"/>
                <w:b/>
                <w:szCs w:val="20"/>
                <w:rFonts w:cs="Verdana" w:ascii="Verdana" w:hAnsi="Verdana"/>
              </w:rPr>
              <w:fldChar w:fldCharType="separate"/>
            </w:r>
            <w:bookmarkStart w:id="1644" w:name="__Fieldmark__3721_3046343643"/>
            <w:bookmarkStart w:id="1645" w:name="__Fieldmark__3721_3046343643"/>
            <w:bookmarkEnd w:id="1645"/>
            <w:r/>
            <w:r>
              <w:rPr>
                <w:sz w:val="20"/>
                <w:b/>
                <w:szCs w:val="20"/>
                <w:rFonts w:cs="Verdana" w:ascii="Verdana" w:hAnsi="Verdana"/>
              </w:rPr>
              <w:fldChar w:fldCharType="end"/>
            </w:r>
            <w:r>
              <w:rPr>
                <w:rFonts w:cs="Verdana" w:ascii="Verdana" w:hAnsi="Verdana"/>
                <w:b/>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Unnamed Copy 76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93"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__Fieldmark__3723_3046343643"/>
                  <w:enabled/>
                  <w:ddList>
                    <w:result w:val="0"/>
                    <w:listEntry w:val="        "/>
                    <w:listEntry w:val="Daughter"/>
                    <w:listEntry w:val="Son"/>
                    <w:listEntry w:val="Step-Daughter"/>
                    <w:listEntry w:val="Step-Son"/>
                    <w:listEntry w:val="Granddaughter"/>
                    <w:listEntry w:val="Grandson"/>
                  </w:ddList>
                </w:ffData>
              </w:fldChar>
            </w:r>
            <w:r>
              <w:rPr>
                <w:sz w:val="20"/>
                <w:b/>
                <w:szCs w:val="20"/>
                <w:rFonts w:cs="Verdana" w:ascii="Verdana" w:hAnsi="Verdana"/>
              </w:rPr>
              <w:instrText xml:space="preserve"> FORMDROPDOWN </w:instrText>
            </w:r>
            <w:r>
              <w:rPr>
                <w:sz w:val="20"/>
                <w:b/>
                <w:szCs w:val="20"/>
                <w:rFonts w:cs="Verdana" w:ascii="Verdana" w:hAnsi="Verdana"/>
              </w:rPr>
              <w:fldChar w:fldCharType="separate"/>
            </w:r>
            <w:bookmarkStart w:id="1646" w:name="__Fieldmark__3723_3046343643"/>
            <w:bookmarkStart w:id="1647" w:name="__Fieldmark__3723_3046343643"/>
            <w:bookmarkEnd w:id="1647"/>
            <w:r/>
            <w:r>
              <w:rPr>
                <w:sz w:val="20"/>
                <w:b/>
                <w:szCs w:val="20"/>
                <w:rFonts w:cs="Verdana" w:ascii="Verdana" w:hAnsi="Verdana"/>
              </w:rPr>
              <w:fldChar w:fldCharType="end"/>
            </w:r>
            <w:r>
              <w:rPr>
                <w:rFonts w:cs="Verdana" w:ascii="Verdana" w:hAnsi="Verdana"/>
                <w:b/>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Unnamed Copy 76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93"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__Fieldmark__3725_3046343643"/>
                  <w:enabled/>
                  <w:ddList>
                    <w:result w:val="0"/>
                    <w:listEntry w:val="        "/>
                    <w:listEntry w:val="Daughter"/>
                    <w:listEntry w:val="Son"/>
                    <w:listEntry w:val="Step-Daughter"/>
                    <w:listEntry w:val="Step-Son"/>
                    <w:listEntry w:val="Granddaughter"/>
                    <w:listEntry w:val="Grandson"/>
                  </w:ddList>
                </w:ffData>
              </w:fldChar>
            </w:r>
            <w:r>
              <w:rPr>
                <w:sz w:val="20"/>
                <w:b/>
                <w:szCs w:val="20"/>
                <w:rFonts w:cs="Verdana" w:ascii="Verdana" w:hAnsi="Verdana"/>
              </w:rPr>
              <w:instrText xml:space="preserve"> FORMDROPDOWN </w:instrText>
            </w:r>
            <w:r>
              <w:rPr>
                <w:sz w:val="20"/>
                <w:b/>
                <w:szCs w:val="20"/>
                <w:rFonts w:cs="Verdana" w:ascii="Verdana" w:hAnsi="Verdana"/>
              </w:rPr>
              <w:fldChar w:fldCharType="separate"/>
            </w:r>
            <w:bookmarkStart w:id="1648" w:name="__Fieldmark__3725_3046343643"/>
            <w:bookmarkStart w:id="1649" w:name="__Fieldmark__3725_3046343643"/>
            <w:bookmarkEnd w:id="1649"/>
            <w:r/>
            <w:r>
              <w:rPr>
                <w:sz w:val="20"/>
                <w:b/>
                <w:szCs w:val="20"/>
                <w:rFonts w:cs="Verdana" w:ascii="Verdana" w:hAnsi="Verdana"/>
              </w:rPr>
              <w:fldChar w:fldCharType="end"/>
            </w:r>
            <w:r>
              <w:rPr>
                <w:rFonts w:cs="Verdana" w:ascii="Verdana" w:hAnsi="Verdana"/>
                <w:b/>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Unnamed Copy 76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8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1539"/>
        <w:gridCol w:w="1425"/>
        <w:gridCol w:w="3705"/>
        <w:gridCol w:w="3420"/>
      </w:tblGrid>
      <w:tr>
        <w:trPr>
          <w:trHeight w:val="331" w:hRule="atLeast"/>
          <w:cantSplit w:val="true"/>
        </w:trPr>
        <w:tc>
          <w:tcPr>
            <w:tcW w:w="10089" w:type="dxa"/>
            <w:gridSpan w:val="4"/>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rPr>
            </w:pPr>
            <w:r>
              <w:rPr>
                <w:rFonts w:cs="Verdana" w:ascii="Verdana" w:hAnsi="Verdana"/>
                <w:color w:val="FFFFFF"/>
                <w:sz w:val="28"/>
                <w:szCs w:val="28"/>
              </w:rPr>
              <w:t>SCHEDULE I:  EMPLOYMENT</w:t>
            </w:r>
          </w:p>
        </w:tc>
      </w:tr>
      <w:tr>
        <w:trPr>
          <w:trHeight w:val="288" w:hRule="atLeast"/>
        </w:trPr>
        <w:tc>
          <w:tcPr>
            <w:tcW w:w="29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20"/>
                <w:szCs w:val="20"/>
              </w:rPr>
            </w:pPr>
            <w:r>
              <w:rPr>
                <w:rFonts w:cs="Verdana" w:ascii="Verdana" w:hAnsi="Verdana"/>
                <w:b/>
                <w:sz w:val="20"/>
                <w:szCs w:val="20"/>
              </w:rPr>
              <w:t>EMPLOYMENT:</w:t>
            </w:r>
          </w:p>
        </w:tc>
        <w:tc>
          <w:tcPr>
            <w:tcW w:w="3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DEBTOR</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SPOUSE</w:t>
            </w:r>
          </w:p>
        </w:tc>
      </w:tr>
      <w:tr>
        <w:trPr>
          <w:trHeight w:val="288" w:hRule="atLeast"/>
        </w:trPr>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ccupation:</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Employer:</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3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3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ow Long Employed?</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Employer:</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3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3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6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83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28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6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284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28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16"/>
          <w:szCs w:val="16"/>
        </w:rPr>
      </w:pPr>
      <w:r>
        <w:rPr>
          <w:rFonts w:cs="Verdana" w:ascii="Verdana" w:hAnsi="Verdana"/>
          <w:sz w:val="16"/>
          <w:szCs w:val="16"/>
        </w:rPr>
      </w:r>
    </w:p>
    <w:tbl>
      <w:tblPr>
        <w:tblW w:w="10089" w:type="dxa"/>
        <w:jc w:val="left"/>
        <w:tblInd w:w="-347" w:type="dxa"/>
        <w:tblLayout w:type="fixed"/>
        <w:tblCellMar>
          <w:top w:w="0" w:type="dxa"/>
          <w:left w:w="108" w:type="dxa"/>
          <w:bottom w:w="0" w:type="dxa"/>
          <w:right w:w="108" w:type="dxa"/>
        </w:tblCellMar>
      </w:tblPr>
      <w:tblGrid>
        <w:gridCol w:w="10089"/>
      </w:tblGrid>
      <w:tr>
        <w:trPr>
          <w:trHeight w:val="331" w:hRule="atLeast"/>
          <w:cantSplit w:val="true"/>
        </w:trPr>
        <w:tc>
          <w:tcPr>
            <w:tcW w:w="10089"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rPr>
            </w:pPr>
            <w:r>
              <w:rPr>
                <w:rFonts w:cs="Verdana" w:ascii="Verdana" w:hAnsi="Verdana"/>
                <w:color w:val="FFFFFF"/>
                <w:sz w:val="28"/>
                <w:szCs w:val="28"/>
              </w:rPr>
              <w:t>SCHEDULE I:  INCOME</w:t>
            </w:r>
          </w:p>
        </w:tc>
      </w:tr>
      <w:tr>
        <w:trPr/>
        <w:tc>
          <w:tcPr>
            <w:tcW w:w="10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INSTRUCTIONS FOR COMPLETING SCHEDULE I: INCOM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 xml:space="preserve">The column labeled “SPOUSE” must be completed in all cases filed by joint debtors </w:t>
            </w:r>
          </w:p>
          <w:p>
            <w:pPr>
              <w:pStyle w:val="Normal"/>
              <w:jc w:val="center"/>
              <w:rPr>
                <w:rFonts w:ascii="Verdana" w:hAnsi="Verdana" w:cs="Verdana"/>
                <w:sz w:val="20"/>
                <w:szCs w:val="20"/>
              </w:rPr>
            </w:pPr>
            <w:r>
              <w:rPr>
                <w:rFonts w:cs="Verdana" w:ascii="Verdana" w:hAnsi="Verdana"/>
                <w:sz w:val="20"/>
                <w:szCs w:val="20"/>
              </w:rPr>
              <w:t xml:space="preserve">and by a married debtor in a Chapter 13 case whether or not a joint petition is filed, </w:t>
            </w:r>
          </w:p>
          <w:p>
            <w:pPr>
              <w:pStyle w:val="Normal"/>
              <w:jc w:val="center"/>
              <w:rPr>
                <w:rFonts w:ascii="Verdana" w:hAnsi="Verdana" w:cs="Verdana"/>
                <w:sz w:val="20"/>
                <w:szCs w:val="20"/>
              </w:rPr>
            </w:pPr>
            <w:r>
              <w:rPr>
                <w:rFonts w:cs="Verdana" w:ascii="Verdana" w:hAnsi="Verdana"/>
                <w:sz w:val="20"/>
                <w:szCs w:val="20"/>
              </w:rPr>
              <w:t>unless the spouses are separated and a joint petition is not filed.</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Complete the next section by indicating average gross monthly income.</w:t>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20"/>
                <w:szCs w:val="20"/>
              </w:rPr>
              <w:t>If you get paid</w:t>
            </w:r>
            <w:r>
              <w:rPr>
                <w:rFonts w:cs="Verdana" w:ascii="Verdana" w:hAnsi="Verdana"/>
                <w:b/>
                <w:sz w:val="20"/>
                <w:szCs w:val="20"/>
              </w:rPr>
              <w:t xml:space="preserve"> weekly </w:t>
            </w:r>
            <w:r>
              <w:rPr>
                <w:rFonts w:cs="Verdana" w:ascii="Verdana" w:hAnsi="Verdana"/>
                <w:sz w:val="20"/>
                <w:szCs w:val="20"/>
              </w:rPr>
              <w:t>multiply your average gross income per pay period</w:t>
            </w:r>
          </w:p>
          <w:p>
            <w:pPr>
              <w:pStyle w:val="Normal"/>
              <w:jc w:val="center"/>
              <w:rPr>
                <w:rFonts w:ascii="Verdana" w:hAnsi="Verdana" w:cs="Verdana"/>
                <w:sz w:val="20"/>
                <w:szCs w:val="20"/>
              </w:rPr>
            </w:pPr>
            <w:r>
              <w:rPr>
                <w:rFonts w:cs="Verdana" w:ascii="Verdana" w:hAnsi="Verdana"/>
                <w:sz w:val="20"/>
                <w:szCs w:val="20"/>
              </w:rPr>
              <w:t xml:space="preserve">for the past six months X 26 pay periods and then divide by 6 months.  </w:t>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20"/>
                <w:szCs w:val="20"/>
              </w:rPr>
              <w:t>If you get paid</w:t>
            </w:r>
            <w:r>
              <w:rPr>
                <w:rFonts w:cs="Verdana" w:ascii="Verdana" w:hAnsi="Verdana"/>
                <w:b/>
                <w:sz w:val="20"/>
                <w:szCs w:val="20"/>
              </w:rPr>
              <w:t xml:space="preserve"> biweekly</w:t>
            </w:r>
            <w:r>
              <w:rPr>
                <w:rFonts w:cs="Verdana" w:ascii="Verdana" w:hAnsi="Verdana"/>
                <w:sz w:val="20"/>
                <w:szCs w:val="20"/>
              </w:rPr>
              <w:t xml:space="preserve"> multiply your average gross income per pay period </w:t>
            </w:r>
          </w:p>
          <w:p>
            <w:pPr>
              <w:pStyle w:val="Normal"/>
              <w:jc w:val="center"/>
              <w:rPr>
                <w:rFonts w:ascii="Verdana" w:hAnsi="Verdana" w:cs="Verdana"/>
                <w:sz w:val="20"/>
                <w:szCs w:val="20"/>
              </w:rPr>
            </w:pPr>
            <w:r>
              <w:rPr>
                <w:rFonts w:cs="Verdana" w:ascii="Verdana" w:hAnsi="Verdana"/>
                <w:sz w:val="20"/>
                <w:szCs w:val="20"/>
              </w:rPr>
              <w:t>for the past six months X 13 pay periods and then divide by 6 months.</w:t>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20"/>
                <w:szCs w:val="20"/>
              </w:rPr>
              <w:t>If you get paid</w:t>
            </w:r>
            <w:r>
              <w:rPr>
                <w:rFonts w:cs="Verdana" w:ascii="Verdana" w:hAnsi="Verdana"/>
                <w:b/>
                <w:sz w:val="20"/>
                <w:szCs w:val="20"/>
              </w:rPr>
              <w:t xml:space="preserve"> semimonthly</w:t>
            </w:r>
            <w:r>
              <w:rPr>
                <w:rFonts w:cs="Verdana" w:ascii="Verdana" w:hAnsi="Verdana"/>
                <w:sz w:val="20"/>
                <w:szCs w:val="20"/>
              </w:rPr>
              <w:t xml:space="preserve"> multiply your average gross income per pay period</w:t>
            </w:r>
          </w:p>
          <w:p>
            <w:pPr>
              <w:pStyle w:val="Normal"/>
              <w:jc w:val="center"/>
              <w:rPr>
                <w:rFonts w:ascii="Verdana" w:hAnsi="Verdana" w:cs="Verdana"/>
                <w:sz w:val="20"/>
                <w:szCs w:val="20"/>
              </w:rPr>
            </w:pPr>
            <w:r>
              <w:rPr>
                <w:rFonts w:cs="Verdana" w:ascii="Verdana" w:hAnsi="Verdana"/>
                <w:sz w:val="20"/>
                <w:szCs w:val="20"/>
              </w:rPr>
              <w:t>for the past six months X 12 pay periods and then divide by 12 months.</w:t>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20"/>
                <w:szCs w:val="20"/>
              </w:rPr>
              <w:t>If you get paid</w:t>
            </w:r>
            <w:r>
              <w:rPr>
                <w:rFonts w:cs="Verdana" w:ascii="Verdana" w:hAnsi="Verdana"/>
                <w:b/>
                <w:sz w:val="20"/>
                <w:szCs w:val="20"/>
              </w:rPr>
              <w:t xml:space="preserve"> monthly</w:t>
            </w:r>
            <w:r>
              <w:rPr>
                <w:rFonts w:cs="Verdana" w:ascii="Verdana" w:hAnsi="Verdana"/>
                <w:sz w:val="20"/>
                <w:szCs w:val="20"/>
              </w:rPr>
              <w:t xml:space="preserve"> indicate your average gross income </w:t>
            </w:r>
          </w:p>
          <w:p>
            <w:pPr>
              <w:pStyle w:val="Normal"/>
              <w:jc w:val="center"/>
              <w:rPr>
                <w:rFonts w:ascii="Verdana" w:hAnsi="Verdana" w:cs="Verdana"/>
                <w:sz w:val="20"/>
                <w:szCs w:val="20"/>
              </w:rPr>
            </w:pPr>
            <w:r>
              <w:rPr>
                <w:rFonts w:cs="Verdana" w:ascii="Verdana" w:hAnsi="Verdana"/>
                <w:sz w:val="20"/>
                <w:szCs w:val="20"/>
              </w:rPr>
              <w:t>for the past six months.</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Use the same formulas above for calculating other income and/or deductions</w:t>
            </w:r>
          </w:p>
          <w:p>
            <w:pPr>
              <w:pStyle w:val="Normal"/>
              <w:jc w:val="center"/>
              <w:rPr>
                <w:rFonts w:ascii="Verdana" w:hAnsi="Verdana" w:cs="Verdana"/>
                <w:sz w:val="20"/>
                <w:szCs w:val="20"/>
              </w:rPr>
            </w:pPr>
            <w:r>
              <w:rPr>
                <w:rFonts w:cs="Verdana" w:ascii="Verdana" w:hAnsi="Verdana"/>
                <w:sz w:val="20"/>
                <w:szCs w:val="20"/>
              </w:rPr>
              <w:t>from your paycheck.</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4"/>
          <w:szCs w:val="4"/>
        </w:rPr>
      </w:pPr>
      <w:r>
        <w:rPr>
          <w:rFonts w:cs="Verdana" w:ascii="Verdana" w:hAnsi="Verdana"/>
          <w:sz w:val="4"/>
          <w:szCs w:val="4"/>
        </w:rPr>
      </w:r>
    </w:p>
    <w:p>
      <w:pPr>
        <w:pStyle w:val="Normal"/>
        <w:rPr>
          <w:rFonts w:ascii="Verdana" w:hAnsi="Verdana" w:cs="Verdana"/>
          <w:sz w:val="4"/>
          <w:szCs w:val="4"/>
        </w:rPr>
      </w:pPr>
      <w:r>
        <w:rPr>
          <w:rFonts w:cs="Verdana" w:ascii="Verdana" w:hAnsi="Verdana"/>
          <w:sz w:val="4"/>
          <w:szCs w:val="4"/>
        </w:rPr>
      </w:r>
    </w:p>
    <w:p>
      <w:pPr>
        <w:pStyle w:val="Normal"/>
        <w:jc w:val="center"/>
        <w:rPr/>
      </w:pPr>
      <w:r>
        <w:rPr>
          <w:rFonts w:cs="Verdana" w:ascii="Verdana" w:hAnsi="Verdana"/>
          <w:b/>
          <w:sz w:val="20"/>
          <w:szCs w:val="20"/>
        </w:rPr>
        <w:t>CONTINUED ON NEXT PAGE</w:t>
      </w:r>
    </w:p>
    <w:p>
      <w:pPr>
        <w:pStyle w:val="Normal"/>
        <w:rPr>
          <w:rFonts w:ascii="Verdana" w:hAnsi="Verdana" w:cs="Verdana"/>
          <w:b/>
          <w:b/>
          <w:sz w:val="4"/>
          <w:szCs w:val="4"/>
        </w:rPr>
      </w:pPr>
      <w:r>
        <w:rPr>
          <w:rFonts w:cs="Verdana" w:ascii="Verdana" w:hAnsi="Verdana"/>
          <w:b/>
          <w:sz w:val="4"/>
          <w:szCs w:val="4"/>
        </w:rPr>
      </w:r>
    </w:p>
    <w:tbl>
      <w:tblPr>
        <w:tblW w:w="10032" w:type="dxa"/>
        <w:jc w:val="left"/>
        <w:tblInd w:w="-347" w:type="dxa"/>
        <w:tblLayout w:type="fixed"/>
        <w:tblCellMar>
          <w:top w:w="0" w:type="dxa"/>
          <w:left w:w="108" w:type="dxa"/>
          <w:bottom w:w="0" w:type="dxa"/>
          <w:right w:w="108" w:type="dxa"/>
        </w:tblCellMar>
      </w:tblPr>
      <w:tblGrid>
        <w:gridCol w:w="6726"/>
        <w:gridCol w:w="912"/>
        <w:gridCol w:w="741"/>
        <w:gridCol w:w="855"/>
        <w:gridCol w:w="798"/>
      </w:tblGrid>
      <w:tr>
        <w:trPr>
          <w:trHeight w:val="288" w:hRule="atLeast"/>
        </w:trPr>
        <w:tc>
          <w:tcPr>
            <w:tcW w:w="6726"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INCOME</w:t>
            </w:r>
          </w:p>
        </w:tc>
        <w:tc>
          <w:tcPr>
            <w:tcW w:w="16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DEBTOR</w:t>
            </w:r>
          </w:p>
        </w:tc>
        <w:tc>
          <w:tcPr>
            <w:tcW w:w="16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b/>
                <w:sz w:val="20"/>
                <w:szCs w:val="20"/>
              </w:rPr>
              <w:t>SPOUSE</w:t>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  Current Monthly Income (see instructions above) :</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  Estimated Monthly Overtime:</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4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4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20"/>
                <w:szCs w:val="20"/>
              </w:rPr>
            </w:pPr>
            <w:r>
              <w:rPr>
                <w:rFonts w:cs="Verdana" w:ascii="Verdana" w:hAnsi="Verdana"/>
                <w:b/>
                <w:sz w:val="20"/>
                <w:szCs w:val="20"/>
              </w:rPr>
              <w:t>3.  SUBTOTAL (Add Lines 1 + 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fldChar w:fldCharType="begin">
                <w:ffData>
                  <w:name w:val="Text2847"/>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fldChar w:fldCharType="begin">
                <w:ffData>
                  <w:name w:val="Text2848"/>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w:t>
            </w:r>
            <w:r>
              <w:rPr>
                <w:rFonts w:cs="Verdana" w:ascii="Verdana" w:hAnsi="Verdana"/>
              </w:rPr>
              <w:t xml:space="preserve"> </w:t>
            </w:r>
            <w:r>
              <w:rPr>
                <w:rFonts w:cs="Verdana" w:ascii="Verdana" w:hAnsi="Verdana"/>
                <w:sz w:val="20"/>
                <w:szCs w:val="20"/>
              </w:rPr>
              <w:t>A.  Federal Taxes Withheld:</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5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State Taxes Withheld:</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5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5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Social Security (FICA) Withheld:</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5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5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  Medicare Withheld:</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5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5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  If Self-Employed, Taxes Remitted:</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5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F.  Insurance – Specify: </w:t>
            </w:r>
            <w:r>
              <w:fldChar w:fldCharType="begin">
                <w:ffData>
                  <w:name w:val="Text285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G.  Insurance – Specify: </w:t>
            </w:r>
            <w:r>
              <w:fldChar w:fldCharType="begin">
                <w:ffData>
                  <w:name w:val="Text286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6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H.  Insurance – Specify: </w:t>
            </w:r>
            <w:r>
              <w:fldChar w:fldCharType="begin">
                <w:ffData>
                  <w:name w:val="Text286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6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Union Dues:</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6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J.  Other – Specify: </w:t>
            </w:r>
            <w:r>
              <w:fldChar w:fldCharType="begin">
                <w:ffData>
                  <w:name w:val="Text287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7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K.  Other – Specify: </w:t>
            </w:r>
            <w:r>
              <w:fldChar w:fldCharType="begin">
                <w:ffData>
                  <w:name w:val="Text287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7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  Other – Specify: </w:t>
            </w:r>
            <w:r>
              <w:fldChar w:fldCharType="begin">
                <w:ffData>
                  <w:name w:val="Text287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7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M.  Other – Specify: </w:t>
            </w:r>
            <w:r>
              <w:fldChar w:fldCharType="begin">
                <w:ffData>
                  <w:name w:val="Text287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8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8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w:t>
            </w:r>
            <w:r>
              <w:rPr>
                <w:rFonts w:cs="Verdana" w:ascii="Verdana" w:hAnsi="Verdana"/>
                <w:b/>
                <w:sz w:val="20"/>
                <w:szCs w:val="20"/>
              </w:rPr>
              <w:t>DEDUCTIONS SUBTOTAL  (Add lines A thru M):</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fldChar w:fldCharType="begin">
                <w:ffData>
                  <w:name w:val="Text2882"/>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fldChar w:fldCharType="begin">
                <w:ffData>
                  <w:name w:val="Text2883"/>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20"/>
                <w:szCs w:val="20"/>
              </w:rPr>
            </w:pPr>
            <w:r>
              <w:rPr>
                <w:rFonts w:cs="Verdana" w:ascii="Verdana" w:hAnsi="Verdana"/>
                <w:b/>
                <w:sz w:val="20"/>
                <w:szCs w:val="20"/>
              </w:rPr>
              <w:t>6.  TOTAL NET MONTHLY TAKE HOME PAY (Lines 3 – 4):</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fldChar w:fldCharType="begin">
                <w:ffData>
                  <w:name w:val="Text2884"/>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fldChar w:fldCharType="begin">
                <w:ffData>
                  <w:name w:val="Text288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7.  Income from Operation of Business, Profession or Farm:</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8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8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  Income from Real Property:</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8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8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9.  Interest and Dividends:</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9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 Alimony, Maintenance or Support Payments Received:</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9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1. Social Security or Other Government Assistance</w:t>
            </w:r>
          </w:p>
        </w:tc>
        <w:tc>
          <w:tcPr>
            <w:tcW w:w="1653"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1. Specify: </w:t>
            </w:r>
            <w:r>
              <w:fldChar w:fldCharType="begin">
                <w:ffData>
                  <w:name w:val="Text289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9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1. Specify: </w:t>
            </w:r>
            <w:r>
              <w:fldChar w:fldCharType="begin">
                <w:ffData>
                  <w:name w:val="Text28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9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89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2. Pension or Retirement Income:</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0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3. Other Monthly Income</w:t>
            </w:r>
          </w:p>
        </w:tc>
        <w:tc>
          <w:tcPr>
            <w:tcW w:w="1653"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3. Specify: </w:t>
            </w:r>
            <w:r>
              <w:fldChar w:fldCharType="begin">
                <w:ffData>
                  <w:name w:val="Text290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0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0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3. Specify: </w:t>
            </w:r>
            <w:r>
              <w:fldChar w:fldCharType="begin">
                <w:ffData>
                  <w:name w:val="Text290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0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0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sz w:val="20"/>
                <w:szCs w:val="20"/>
              </w:rPr>
            </w:pPr>
            <w:r>
              <w:rPr>
                <w:rFonts w:cs="Verdana" w:ascii="Verdana" w:hAnsi="Verdana"/>
                <w:b/>
                <w:sz w:val="20"/>
                <w:szCs w:val="20"/>
              </w:rPr>
              <w:t>14. TOTAL OTHER INCOME (Add Lines 6 thru 1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fldChar w:fldCharType="begin">
                <w:ffData>
                  <w:name w:val="Text2908"/>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fldChar w:fldCharType="begin">
                <w:ffData>
                  <w:name w:val="Text2909"/>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6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sz w:val="20"/>
                <w:szCs w:val="20"/>
              </w:rPr>
            </w:pPr>
            <w:r>
              <w:rPr>
                <w:rFonts w:cs="Verdana" w:ascii="Verdana" w:hAnsi="Verdana"/>
                <w:b/>
                <w:sz w:val="20"/>
                <w:szCs w:val="20"/>
              </w:rPr>
              <w:t>15. TOTAL MONTHLY INCOME (Add Lines 5 + 13):</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fldChar w:fldCharType="begin">
                <w:ffData>
                  <w:name w:val="Text2910"/>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fldChar w:fldCharType="begin">
                <w:ffData>
                  <w:name w:val="Text2911"/>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763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Verdana" w:hAnsi="Verdana" w:cs="Verdana"/>
                <w:sz w:val="20"/>
                <w:szCs w:val="20"/>
              </w:rPr>
            </w:pPr>
            <w:r>
              <w:rPr>
                <w:rFonts w:cs="Verdana" w:ascii="Verdana" w:hAnsi="Verdana"/>
                <w:b/>
                <w:sz w:val="20"/>
                <w:szCs w:val="20"/>
              </w:rPr>
              <w:t>16. TOTAL COMBINED MONTHLY INCOME (DEBTOR + SPOUSE):</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fldChar w:fldCharType="begin">
                <w:ffData>
                  <w:name w:val="Text2912"/>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c>
          <w:tcPr>
            <w:tcW w:w="79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c>
          <w:tcPr>
            <w:tcW w:w="100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4"/>
                <w:szCs w:val="4"/>
              </w:rPr>
            </w:pPr>
            <w:r>
              <w:rPr>
                <w:rFonts w:cs="Verdana" w:ascii="Verdana" w:hAnsi="Verdana"/>
                <w:sz w:val="4"/>
                <w:szCs w:val="4"/>
              </w:rPr>
            </w:r>
          </w:p>
          <w:p>
            <w:pPr>
              <w:pStyle w:val="Normal"/>
              <w:rPr>
                <w:rFonts w:ascii="Verdana" w:hAnsi="Verdana" w:cs="Verdana"/>
                <w:sz w:val="20"/>
                <w:szCs w:val="20"/>
              </w:rPr>
            </w:pPr>
            <w:r>
              <w:rPr>
                <w:rFonts w:cs="Verdana" w:ascii="Verdana" w:hAnsi="Verdana"/>
                <w:sz w:val="20"/>
                <w:szCs w:val="20"/>
              </w:rPr>
              <w:t>17. Describe any increase or decrease of more than 10% in any of the above categories to occur within the first year following the filing of this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fldChar w:fldCharType="begin">
                <w:ffData>
                  <w:name w:val="Text29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p>
            <w:pPr>
              <w:pStyle w:val="Normal"/>
              <w:rPr>
                <w:rFonts w:ascii="Verdana" w:hAnsi="Verdana" w:cs="Verdana"/>
                <w:sz w:val="20"/>
                <w:szCs w:val="20"/>
              </w:rPr>
            </w:pPr>
            <w:r>
              <w:fldChar w:fldCharType="begin">
                <w:ffData>
                  <w:name w:val="Text29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p>
            <w:pPr>
              <w:pStyle w:val="Normal"/>
              <w:rPr>
                <w:rFonts w:ascii="Verdana" w:hAnsi="Verdana" w:cs="Verdana"/>
                <w:sz w:val="20"/>
                <w:szCs w:val="20"/>
              </w:rPr>
            </w:pPr>
            <w:r>
              <w:fldChar w:fldCharType="begin">
                <w:ffData>
                  <w:name w:val="Text29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p>
            <w:pPr>
              <w:pStyle w:val="Normal"/>
              <w:rPr>
                <w:rFonts w:ascii="Verdana" w:hAnsi="Verdana" w:cs="Verdana"/>
                <w:sz w:val="20"/>
                <w:szCs w:val="20"/>
              </w:rPr>
            </w:pPr>
            <w:r>
              <w:fldChar w:fldCharType="begin">
                <w:ffData>
                  <w:name w:val="Text29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p>
            <w:pPr>
              <w:pStyle w:val="Normal"/>
              <w:rPr>
                <w:rFonts w:ascii="Verdana" w:hAnsi="Verdana" w:cs="Verdana"/>
                <w:sz w:val="20"/>
                <w:szCs w:val="20"/>
              </w:rPr>
            </w:pPr>
            <w:r>
              <w:fldChar w:fldCharType="begin">
                <w:ffData>
                  <w:name w:val="Text291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p>
            <w:pPr>
              <w:pStyle w:val="Normal"/>
              <w:rPr>
                <w:rFonts w:ascii="Verdana" w:hAnsi="Verdana" w:cs="Verdana"/>
                <w:sz w:val="20"/>
                <w:szCs w:val="20"/>
              </w:rPr>
            </w:pPr>
            <w:r>
              <w:fldChar w:fldCharType="begin">
                <w:ffData>
                  <w:name w:val="Text29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p>
            <w:pPr>
              <w:pStyle w:val="Normal"/>
              <w:rPr>
                <w:rFonts w:ascii="Verdana" w:hAnsi="Verdana" w:cs="Verdana"/>
                <w:sz w:val="20"/>
                <w:szCs w:val="20"/>
              </w:rPr>
            </w:pPr>
            <w:r>
              <w:fldChar w:fldCharType="begin">
                <w:ffData>
                  <w:name w:val="Text29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p>
            <w:pPr>
              <w:pStyle w:val="Normal"/>
              <w:rPr>
                <w:rFonts w:ascii="Verdana" w:hAnsi="Verdana" w:cs="Verdana"/>
                <w:sz w:val="20"/>
                <w:szCs w:val="20"/>
              </w:rPr>
            </w:pPr>
            <w:r>
              <w:fldChar w:fldCharType="begin">
                <w:ffData>
                  <w:name w:val="Text29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32" w:type="dxa"/>
        <w:jc w:val="left"/>
        <w:tblInd w:w="-347" w:type="dxa"/>
        <w:tblLayout w:type="fixed"/>
        <w:tblCellMar>
          <w:top w:w="0" w:type="dxa"/>
          <w:left w:w="108" w:type="dxa"/>
          <w:bottom w:w="0" w:type="dxa"/>
          <w:right w:w="108" w:type="dxa"/>
        </w:tblCellMar>
      </w:tblPr>
      <w:tblGrid>
        <w:gridCol w:w="684"/>
        <w:gridCol w:w="3021"/>
        <w:gridCol w:w="342"/>
        <w:gridCol w:w="1083"/>
        <w:gridCol w:w="3825"/>
        <w:gridCol w:w="36"/>
        <w:gridCol w:w="1041"/>
      </w:tblGrid>
      <w:tr>
        <w:trPr>
          <w:trHeight w:val="331"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Verdana" w:hAnsi="Verdana" w:cs="Verdana"/>
                <w:b/>
                <w:b/>
              </w:rPr>
            </w:pPr>
            <w:r>
              <w:rPr>
                <w:rFonts w:cs="Verdana" w:ascii="Verdana" w:hAnsi="Verdana"/>
                <w:color w:val="FFFFFF"/>
                <w:sz w:val="28"/>
                <w:szCs w:val="28"/>
              </w:rPr>
              <w:t>SCHEDULE J:  EXPENDITURES</w:t>
            </w:r>
          </w:p>
        </w:tc>
      </w:tr>
      <w:tr>
        <w:trPr>
          <w:trHeight w:val="864" w:hRule="atLeast"/>
        </w:trPr>
        <w:tc>
          <w:tcPr>
            <w:tcW w:w="100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omplete this schedule by estimating the average monthly expenses of the debtor and the debtor’s family.  Pro-rate any payments made weekly, biweekly, semimonthly, quarterly, semiannually, or annually to show monthly rate.</w:t>
            </w:r>
          </w:p>
        </w:tc>
      </w:tr>
      <w:tr>
        <w:trPr>
          <w:trHeight w:val="331"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8"/>
              </w:rPr>
            </w:pPr>
            <w:r>
              <w:rPr>
                <w:rFonts w:eastAsia="Verdana" w:cs="Verdana" w:ascii="Verdana" w:hAnsi="Verdana"/>
              </w:rPr>
              <w:t xml:space="preserve"> </w:t>
            </w: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50" w:name="__Fieldmark__3821_3046343643"/>
            <w:bookmarkStart w:id="1651" w:name="__Fieldmark__3821_3046343643"/>
            <w:bookmarkEnd w:id="1651"/>
            <w:r/>
            <w:r>
              <w:rPr>
                <w:sz w:val="28"/>
                <w:szCs w:val="28"/>
                <w:rFonts w:cs="Verdana" w:ascii="Verdana" w:hAnsi="Verdana"/>
              </w:rPr>
              <w:fldChar w:fldCharType="end"/>
            </w:r>
            <w:r>
              <w:rPr>
                <w:rFonts w:cs="Verdana" w:ascii="Verdana" w:hAnsi="Verdana"/>
                <w:sz w:val="28"/>
                <w:szCs w:val="28"/>
              </w:rPr>
            </w:r>
          </w:p>
        </w:tc>
        <w:tc>
          <w:tcPr>
            <w:tcW w:w="934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this box if a joint petition is filed and debtor’s spouse maintains a separate household.  Complete a separate schedule of expenditures labeled “SPOUSE.”</w:t>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sz w:val="20"/>
                <w:szCs w:val="20"/>
              </w:rPr>
            </w:pPr>
            <w:r>
              <w:rPr>
                <w:rFonts w:cs="Verdana" w:ascii="Verdana" w:hAnsi="Verdana"/>
                <w:b/>
                <w:color w:val="FFFFFF"/>
                <w:sz w:val="20"/>
                <w:szCs w:val="20"/>
              </w:rPr>
              <w:t>1.  YOUR RESIDENCE</w:t>
            </w:r>
          </w:p>
        </w:tc>
      </w:tr>
      <w:tr>
        <w:trPr>
          <w:trHeight w:val="317" w:hRule="atLeast"/>
        </w:trPr>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nt or Home Mortgage Payment:</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2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ot Rental (if mobile hom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2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Are real estate taxes included?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52" w:name="__Fieldmark__3824_3046343643"/>
            <w:bookmarkStart w:id="1653" w:name="__Fieldmark__3824_3046343643"/>
            <w:bookmarkEnd w:id="1653"/>
            <w:r>
              <w:rPr>
                <w:rFonts w:cs="Verdana" w:ascii="Verdana" w:hAnsi="Verdana"/>
                <w:sz w:val="18"/>
                <w:szCs w:val="18"/>
              </w:rPr>
            </w:r>
            <w:r>
              <w:rPr>
                <w:sz w:val="18"/>
                <w:szCs w:val="18"/>
                <w:rFonts w:cs="Verdana" w:ascii="Verdana" w:hAnsi="Verdana"/>
              </w:rPr>
              <w:fldChar w:fldCharType="end"/>
            </w:r>
            <w:r>
              <w:rPr>
                <w:rFonts w:cs="Verdana" w:ascii="Verdana" w:hAnsi="Verdana"/>
                <w:sz w:val="20"/>
                <w:szCs w:val="20"/>
              </w:rPr>
              <w:t xml:space="preserve"> Yes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54" w:name="__Fieldmark__3825_3046343643"/>
            <w:bookmarkStart w:id="1655" w:name="__Fieldmark__3825_3046343643"/>
            <w:bookmarkEnd w:id="1655"/>
            <w:r>
              <w:rPr>
                <w:rFonts w:cs="Verdana" w:ascii="Verdana" w:hAnsi="Verdana"/>
                <w:sz w:val="18"/>
                <w:szCs w:val="18"/>
              </w:rPr>
            </w:r>
            <w:r>
              <w:rPr>
                <w:sz w:val="18"/>
                <w:szCs w:val="18"/>
                <w:rFonts w:cs="Verdana" w:ascii="Verdana" w:hAnsi="Verdana"/>
              </w:rPr>
              <w:fldChar w:fldCharType="end"/>
            </w:r>
            <w:r>
              <w:rPr>
                <w:rFonts w:cs="Verdana" w:ascii="Verdana" w:hAnsi="Verdana"/>
                <w:sz w:val="20"/>
                <w:szCs w:val="2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 xml:space="preserve">Is property insurance included?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56" w:name="__Fieldmark__3826_3046343643"/>
            <w:bookmarkStart w:id="1657" w:name="__Fieldmark__3826_3046343643"/>
            <w:bookmarkEnd w:id="16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Yes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58" w:name="__Fieldmark__3827_3046343643"/>
            <w:bookmarkStart w:id="1659" w:name="__Fieldmark__3827_3046343643"/>
            <w:bookmarkEnd w:id="16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No</w:t>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sz w:val="20"/>
                <w:szCs w:val="20"/>
              </w:rPr>
            </w:pPr>
            <w:r>
              <w:rPr>
                <w:rFonts w:cs="Verdana" w:ascii="Verdana" w:hAnsi="Verdana"/>
                <w:b/>
                <w:color w:val="FFFFFF"/>
                <w:sz w:val="20"/>
                <w:szCs w:val="20"/>
              </w:rPr>
              <w:t>2.  UTILITIES</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tilities - Electricity &amp; Heating Fuel:</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2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Utilities - Natural Gas/Propane:</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Utilities - Water &amp; Sewag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Utilities - Telephone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Utilities – Cable/Satellite/Interne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3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tilities – Security:</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3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Utilities – Specify: </w:t>
            </w:r>
            <w:r>
              <w:fldChar w:fldCharType="begin">
                <w:ffData>
                  <w:name w:val="Text29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UTILITIE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fldChar w:fldCharType="begin">
                <w:ffData>
                  <w:name w:val="Text2936"/>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3.  MAINTENANCE, REPAIRS &amp; UPKEEP</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Home Maintenance - HVAC Filte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3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Maintenance - Specify: </w:t>
            </w:r>
            <w:r>
              <w:fldChar w:fldCharType="begin">
                <w:ffData>
                  <w:name w:val="Text29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3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Maintenance - Specify: </w:t>
            </w:r>
            <w:r>
              <w:fldChar w:fldCharType="begin">
                <w:ffData>
                  <w:name w:val="Text29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4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Maintenance - Specify: </w:t>
            </w:r>
            <w:r>
              <w:fldChar w:fldCharType="begin">
                <w:ffData>
                  <w:name w:val="Text29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ome Repairs – Par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ome Repairs – Labor:</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4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Home Repairs – Specify: </w:t>
            </w:r>
            <w:r>
              <w:fldChar w:fldCharType="begin">
                <w:ffData>
                  <w:name w:val="Text294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4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Home Repairs – Specify: </w:t>
            </w:r>
            <w:r>
              <w:fldChar w:fldCharType="begin">
                <w:ffData>
                  <w:name w:val="Text294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Home Upkeep - Cleaning Suppli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5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Home Upkeep – Dish Detergen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5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ome Upkeep - Paper Produc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5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Home Upkeep – Vacuum Bag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5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Home Upkeep – Specify: </w:t>
            </w:r>
            <w:r>
              <w:fldChar w:fldCharType="begin">
                <w:ffData>
                  <w:name w:val="Text295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5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MAINTENANCE, ETC</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2956"/>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4.  GROCERIES</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upermarke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staurants / Cafeteria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5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venience Stor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5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GROCERIE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2960"/>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rFonts w:cs="Verdana" w:ascii="Verdana" w:hAnsi="Verdana"/>
                <w:b/>
                <w:color w:val="FFFFFF"/>
                <w:sz w:val="20"/>
                <w:szCs w:val="20"/>
              </w:rPr>
              <w:t>5.  CLOTHING</w:t>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0"/>
                <w:szCs w:val="20"/>
              </w:rPr>
            </w:pPr>
            <w:r>
              <w:rPr>
                <w:rFonts w:cs="Verdana" w:ascii="Verdana" w:hAnsi="Verdana"/>
                <w:b/>
                <w:sz w:val="20"/>
                <w:szCs w:val="20"/>
              </w:rPr>
              <w:t>DEBTOR’S CLOTHING</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btor – Clothing:</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Debtor – Loungewear:</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6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btor – Coats/Sweate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6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btor – Hats/Cap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btor – Sho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6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Debtor – Accessorie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Debtor – Specify: </w:t>
            </w:r>
            <w:r>
              <w:fldChar w:fldCharType="begin">
                <w:ffData>
                  <w:name w:val="Text296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 DEBTOR’S CLOTHING</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2969"/>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0"/>
                <w:szCs w:val="20"/>
              </w:rPr>
            </w:pPr>
            <w:r>
              <w:rPr>
                <w:rFonts w:cs="Verdana" w:ascii="Verdana" w:hAnsi="Verdana"/>
                <w:b/>
                <w:sz w:val="20"/>
                <w:szCs w:val="20"/>
              </w:rPr>
              <w:t>SPOUSE’S CLOTHING</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pouse – Clothing:</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7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Spouse – Loungewear:</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Spouse – Coats/Sweate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7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Spouse – Hats/Cap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7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Spouse – Sho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Spouse – Accessorie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7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Spouse – Specify: </w:t>
            </w:r>
            <w:r>
              <w:fldChar w:fldCharType="begin">
                <w:ffData>
                  <w:name w:val="Text297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7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 SPOUSE’S CLOTHING</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2978"/>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0"/>
                <w:szCs w:val="20"/>
              </w:rPr>
            </w:pPr>
            <w:r>
              <w:rPr>
                <w:rFonts w:cs="Verdana" w:ascii="Verdana" w:hAnsi="Verdana"/>
                <w:b/>
                <w:sz w:val="20"/>
                <w:szCs w:val="20"/>
              </w:rPr>
              <w:t>CHILDREN’S CLOTHING</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hildren – Clothing:</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7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Children – School Clothing:</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8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hildren – Play Cloth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8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hildren – Loungewear:</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8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hildren – Coats/Sweate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Children – Hats/Cap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8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hildren – Accessori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8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CHILDREN’S CLOTHING</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2986"/>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6.  LAUNDRY AND DRY CLEANING</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aundry Detergen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8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leach:</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8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bric Softener/Dryer Shee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8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Laundroma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ry Cleaning:</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9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Other – Specify: </w:t>
            </w:r>
            <w:r>
              <w:fldChar w:fldCharType="begin">
                <w:ffData>
                  <w:name w:val="Text29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9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Other – Specify: </w:t>
            </w:r>
            <w:r>
              <w:fldChar w:fldCharType="begin">
                <w:ffData>
                  <w:name w:val="Text299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9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LAUNDRY &amp; CLEANING</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2996"/>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7.  MEDICAL &amp; DENTAL</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hysician Visits (out of pocke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escriptions &amp; OTC Medication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9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aboratory (out of pocke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299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Dental Visits (out of pocke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ye Exams (out of pocke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0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d Equip/Glasses/Hearing Aid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0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Other – Specify: </w:t>
            </w:r>
            <w:r>
              <w:fldChar w:fldCharType="begin">
                <w:ffData>
                  <w:name w:val="Text300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0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MEDICAL &amp; DENTAL</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300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8.  TRANSPORTATION</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uel:</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0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ehicle Maintenance – Service:</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0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ehicle Maintenance – Tir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0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Cab Fare/Bus Pass/Toll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Other – Specify: </w:t>
            </w:r>
            <w:r>
              <w:fldChar w:fldCharType="begin">
                <w:ffData>
                  <w:name w:val="Text30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TRANSPORTATION</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3012"/>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rFonts w:cs="Verdana" w:ascii="Verdana" w:hAnsi="Verdana"/>
                <w:b/>
                <w:color w:val="FFFFFF"/>
                <w:sz w:val="19"/>
                <w:szCs w:val="19"/>
              </w:rPr>
              <w:t>9.  RECREATION, CLUBS, AND ENTERTAINMENT</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mbership Du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vies/Movie Rental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cer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Newspapers/Magazine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pecial Occasion Gif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1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Other – Specify: </w:t>
            </w:r>
            <w:r>
              <w:fldChar w:fldCharType="begin">
                <w:ffData>
                  <w:name w:val="Text30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Other – Specify: </w:t>
            </w:r>
            <w:r>
              <w:fldChar w:fldCharType="begin">
                <w:ffData>
                  <w:name w:val="Text30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2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RECREATION, ETC</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3022"/>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rFonts w:cs="Verdana" w:ascii="Verdana" w:hAnsi="Verdana"/>
                <w:b/>
                <w:color w:val="FFFFFF"/>
                <w:sz w:val="20"/>
                <w:szCs w:val="20"/>
              </w:rPr>
              <w:t>10.  CHARITABLE CONTRIBUTIONS</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ligious Organiza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2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on-Profit Agencie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2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Other – Specify: </w:t>
            </w:r>
            <w:r>
              <w:fldChar w:fldCharType="begin">
                <w:ffData>
                  <w:name w:val="Text302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CONTRIBUTION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3027"/>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11.  INSURANCE</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omeowner’s or Rente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2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ife Insurance:</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ealth Insuranc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Automobile Insurance:</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siness Insuranc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3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Other – Specify: </w:t>
            </w:r>
            <w:r>
              <w:fldChar w:fldCharType="begin">
                <w:ffData>
                  <w:name w:val="Text303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Other – Specify: </w:t>
            </w:r>
            <w:r>
              <w:fldChar w:fldCharType="begin">
                <w:ffData>
                  <w:name w:val="Text30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3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INSURANCE</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3037"/>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12.  TAXES</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al Property Tax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ersonal Property Taxe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3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ehicle Tag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Vehicle Inspection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4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oad Use Tax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Other – Specify: </w:t>
            </w:r>
            <w:r>
              <w:fldChar w:fldCharType="begin">
                <w:ffData>
                  <w:name w:val="Text30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Other – Specify: </w:t>
            </w:r>
            <w:r>
              <w:fldChar w:fldCharType="begin">
                <w:ffData>
                  <w:name w:val="Text304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4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TAXE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3047"/>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13.  INSTALLMENT PAYMENTS</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ehicl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4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udent Loan:</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1(k) or Retirement Loa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5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Other – Specify: </w:t>
            </w:r>
            <w:r>
              <w:fldChar w:fldCharType="begin">
                <w:ffData>
                  <w:name w:val="Text305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5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Other – Specify: </w:t>
            </w:r>
            <w:r>
              <w:fldChar w:fldCharType="begin">
                <w:ffData>
                  <w:name w:val="Text305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5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INSTALLMENT PMT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305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14.  ALIMONY, MAINTENANCE &amp; SUPPORT</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limony Paymen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5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aintenance Payment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upport Paymen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5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Other – Specify: </w:t>
            </w:r>
            <w:r>
              <w:fldChar w:fldCharType="begin">
                <w:ffData>
                  <w:name w:val="Text305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Other – Specify: </w:t>
            </w:r>
            <w:r>
              <w:fldChar w:fldCharType="begin">
                <w:ffData>
                  <w:name w:val="Text30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6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ALIMONY, ETC.</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3063"/>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15.  DEPENDENTS NOT LIVING AT HOME</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yments for Suppor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Other – Specify: </w:t>
            </w:r>
            <w:r>
              <w:fldChar w:fldCharType="begin">
                <w:ffData>
                  <w:name w:val="Text306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Other – Specify: </w:t>
            </w:r>
            <w:r>
              <w:fldChar w:fldCharType="begin">
                <w:ffData>
                  <w:name w:val="Text306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DEPENDENT PAYMENT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3069"/>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16.  BUSINESS EXPENSES</w:t>
            </w:r>
          </w:p>
        </w:tc>
      </w:tr>
      <w:tr>
        <w:trPr>
          <w:trHeight w:val="317" w:hRule="atLeast"/>
        </w:trPr>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ttach detailed statement of regular expenses from operation of business, profession or farm. </w:t>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BUSINESS EXPENSE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3070"/>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10032" w:type="dxa"/>
            <w:gridSpan w:val="7"/>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17.  OTHER EXPENSES</w:t>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smetics/Personal Hygien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aircuts/Hairstyling:</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7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bacco/Alcohol:</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7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Household Help:</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ycare/Summer Cam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7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chool Lunches/School Activitie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7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hildren’s Allowanc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7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Pet Expense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ome Office Suppli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7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ing &amp; Legal:</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8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ank Fe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8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IRA Contribution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8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uition/Instruction/Book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Other – Specify: </w:t>
            </w:r>
            <w:r>
              <w:fldChar w:fldCharType="begin">
                <w:ffData>
                  <w:name w:val="Text308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8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Other – Specify: </w:t>
            </w:r>
            <w:r>
              <w:fldChar w:fldCharType="begin">
                <w:ffData>
                  <w:name w:val="Text308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8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3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20"/>
                <w:szCs w:val="20"/>
              </w:rPr>
            </w:pPr>
            <w:r>
              <w:rPr>
                <w:rFonts w:cs="Verdana" w:ascii="Verdana" w:hAnsi="Verdana"/>
                <w:b/>
                <w:sz w:val="20"/>
                <w:szCs w:val="20"/>
              </w:rPr>
              <w:t>TOTAL OTHER EXPENSE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3088"/>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317" w:hRule="atLeast"/>
        </w:trPr>
        <w:tc>
          <w:tcPr>
            <w:tcW w:w="8955"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sz w:val="20"/>
                <w:szCs w:val="20"/>
              </w:rPr>
            </w:pPr>
            <w:r>
              <w:rPr>
                <w:rFonts w:cs="Verdana" w:ascii="Verdana" w:hAnsi="Verdana"/>
                <w:b/>
                <w:sz w:val="20"/>
                <w:szCs w:val="20"/>
              </w:rPr>
              <w:t>TOTAL EXPENSE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3089"/>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346" w:hRule="atLeast"/>
        </w:trPr>
        <w:tc>
          <w:tcPr>
            <w:tcW w:w="8955"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Verdana" w:hAnsi="Verdana" w:cs="Verdana"/>
                <w:b/>
                <w:b/>
                <w:color w:val="FFFFFF"/>
                <w:sz w:val="20"/>
                <w:szCs w:val="20"/>
              </w:rPr>
            </w:pPr>
            <w:r>
              <w:rPr>
                <w:rFonts w:cs="Verdana" w:ascii="Verdana" w:hAnsi="Verdana"/>
                <w:b/>
                <w:color w:val="FFFFFF"/>
                <w:sz w:val="20"/>
                <w:szCs w:val="20"/>
              </w:rPr>
              <w:t>A. TOTAL PROJECTED MONTHLY INCOME:</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w:t>
            </w:r>
            <w:r>
              <w:fldChar w:fldCharType="begin">
                <w:ffData>
                  <w:name w:val="Text3090"/>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346" w:hRule="atLeast"/>
        </w:trPr>
        <w:tc>
          <w:tcPr>
            <w:tcW w:w="8955"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Verdana" w:hAnsi="Verdana" w:cs="Verdana"/>
                <w:b/>
                <w:b/>
                <w:color w:val="FFFFFF"/>
                <w:sz w:val="20"/>
                <w:szCs w:val="20"/>
              </w:rPr>
            </w:pPr>
            <w:r>
              <w:rPr>
                <w:rFonts w:cs="Verdana" w:ascii="Verdana" w:hAnsi="Verdana"/>
                <w:b/>
                <w:color w:val="FFFFFF"/>
                <w:sz w:val="20"/>
                <w:szCs w:val="20"/>
              </w:rPr>
              <w:t>B. TOTAL PROJECTED MONTLY EXPENDITURES</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w:t>
            </w:r>
            <w:r>
              <w:fldChar w:fldCharType="begin">
                <w:ffData>
                  <w:name w:val="Text3091"/>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346" w:hRule="atLeast"/>
        </w:trPr>
        <w:tc>
          <w:tcPr>
            <w:tcW w:w="8955"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Verdana" w:hAnsi="Verdana" w:cs="Verdana"/>
                <w:b/>
                <w:b/>
                <w:color w:val="FFFFFF"/>
                <w:sz w:val="20"/>
                <w:szCs w:val="20"/>
              </w:rPr>
            </w:pPr>
            <w:r>
              <w:rPr>
                <w:rFonts w:cs="Verdana" w:ascii="Verdana" w:hAnsi="Verdana"/>
                <w:b/>
                <w:color w:val="FFFFFF"/>
                <w:sz w:val="20"/>
                <w:szCs w:val="20"/>
              </w:rPr>
              <w:t>C. EXCESS INOME (A minus B)</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w:t>
            </w:r>
            <w:r>
              <w:fldChar w:fldCharType="begin">
                <w:ffData>
                  <w:name w:val="Text3092"/>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bl>
    <w:p>
      <w:pPr>
        <w:pStyle w:val="Normal"/>
        <w:rPr>
          <w:rFonts w:ascii="Verdana" w:hAnsi="Verdana" w:cs="Verdana"/>
          <w:sz w:val="4"/>
          <w:szCs w:val="4"/>
        </w:rPr>
      </w:pPr>
      <w:r>
        <w:rPr>
          <w:rFonts w:cs="Verdana" w:ascii="Verdana" w:hAnsi="Verdana"/>
          <w:sz w:val="4"/>
          <w:szCs w:val="4"/>
        </w:rPr>
      </w:r>
    </w:p>
    <w:tbl>
      <w:tblPr>
        <w:tblW w:w="10032" w:type="dxa"/>
        <w:jc w:val="left"/>
        <w:tblInd w:w="-347" w:type="dxa"/>
        <w:tblLayout w:type="fixed"/>
        <w:tblCellMar>
          <w:top w:w="0" w:type="dxa"/>
          <w:left w:w="108" w:type="dxa"/>
          <w:bottom w:w="0" w:type="dxa"/>
          <w:right w:w="108" w:type="dxa"/>
        </w:tblCellMar>
      </w:tblPr>
      <w:tblGrid>
        <w:gridCol w:w="684"/>
        <w:gridCol w:w="684"/>
        <w:gridCol w:w="6783"/>
        <w:gridCol w:w="1881"/>
      </w:tblGrid>
      <w:tr>
        <w:trPr>
          <w:trHeight w:val="331" w:hRule="atLeast"/>
          <w:cantSplit w:val="true"/>
        </w:trPr>
        <w:tc>
          <w:tcPr>
            <w:tcW w:w="10032" w:type="dxa"/>
            <w:gridSpan w:val="4"/>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rPr>
            </w:pPr>
            <w:r>
              <w:rPr>
                <w:rFonts w:cs="Verdana" w:ascii="Verdana" w:hAnsi="Verdana"/>
                <w:color w:val="FFFFFF"/>
                <w:sz w:val="28"/>
                <w:szCs w:val="28"/>
              </w:rPr>
              <w:t>STATEMENT OF FINANCIAL AFFAIRS</w:t>
            </w:r>
          </w:p>
        </w:tc>
      </w:tr>
      <w:tr>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4"/>
                <w:szCs w:val="4"/>
              </w:rPr>
            </w:pPr>
            <w:r>
              <w:rPr>
                <w:rFonts w:cs="Verdana" w:ascii="Verdana" w:hAnsi="Verdana"/>
                <w:b/>
                <w:sz w:val="4"/>
                <w:szCs w:val="4"/>
              </w:rPr>
            </w:r>
          </w:p>
          <w:p>
            <w:pPr>
              <w:pStyle w:val="Normal"/>
              <w:jc w:val="center"/>
              <w:rPr>
                <w:rFonts w:ascii="Verdana" w:hAnsi="Verdana" w:cs="Verdana"/>
                <w:b/>
                <w:b/>
                <w:sz w:val="18"/>
                <w:szCs w:val="18"/>
                <w:u w:val="single"/>
              </w:rPr>
            </w:pPr>
            <w:r>
              <w:rPr>
                <w:rFonts w:cs="Verdana" w:ascii="Verdana" w:hAnsi="Verdana"/>
                <w:b/>
                <w:sz w:val="18"/>
                <w:szCs w:val="18"/>
                <w:u w:val="single"/>
              </w:rPr>
              <w:t>INSTRUCTIONS</w:t>
            </w:r>
          </w:p>
          <w:p>
            <w:pPr>
              <w:pStyle w:val="Normal"/>
              <w:rPr>
                <w:rFonts w:ascii="Verdana" w:hAnsi="Verdana" w:cs="Verdana"/>
                <w:sz w:val="18"/>
                <w:szCs w:val="18"/>
              </w:rPr>
            </w:pPr>
            <w:r>
              <w:rPr>
                <w:rFonts w:cs="Verdana" w:ascii="Verdana" w:hAnsi="Verdana"/>
                <w:sz w:val="18"/>
                <w:szCs w:val="18"/>
              </w:rPr>
              <w:t>This Statement is to be completed by every debtor.  Spouses filing a joint petition may file a single statement on which the information for both spouses is combined.  If the case is filed under Chapter 13, a married debtor must furnish information for both spouses whether or not a joint petition is filed, unless the spouses are separated and a joint petition is not filed.  An individual debtor engaged in business as a sole proprietor, partner, family farmer, or self-employed professional, should provide the information requested on this Statement concerning all such activities as well as the individual’s personal affairs.  Do not include the name or address of a minor child in this statement.  Indicate payments, transfers and the like to minor children by stating “a minor child.”  See 11 U.S.C. § 112; Fed. R. Bankr. P. 1007(m).</w:t>
            </w:r>
          </w:p>
          <w:p>
            <w:pPr>
              <w:pStyle w:val="Normal"/>
              <w:rPr>
                <w:rFonts w:ascii="Verdana" w:hAnsi="Verdana" w:cs="Verdana"/>
                <w:sz w:val="4"/>
                <w:szCs w:val="4"/>
              </w:rPr>
            </w:pPr>
            <w:r>
              <w:rPr>
                <w:rFonts w:cs="Verdana" w:ascii="Verdana" w:hAnsi="Verdana"/>
                <w:sz w:val="4"/>
                <w:szCs w:val="4"/>
              </w:rPr>
            </w:r>
          </w:p>
          <w:p>
            <w:pPr>
              <w:pStyle w:val="Normal"/>
              <w:rPr/>
            </w:pPr>
            <w:r>
              <w:rPr>
                <w:rFonts w:cs="Verdana" w:ascii="Verdana" w:hAnsi="Verdana"/>
                <w:sz w:val="18"/>
                <w:szCs w:val="18"/>
              </w:rPr>
              <w:t xml:space="preserve">Questions 1-18 are to be completed by all debtors.  Debtors that are or have been in business, as defined below, also must complete Questions 19-25.  </w:t>
            </w:r>
            <w:r>
              <w:rPr>
                <w:rFonts w:cs="Verdana" w:ascii="Verdana" w:hAnsi="Verdana"/>
                <w:b/>
                <w:sz w:val="18"/>
                <w:szCs w:val="18"/>
              </w:rPr>
              <w:t>If the answer to an applicable question is “None,” check [</w:t>
            </w:r>
            <w:r>
              <w:rPr>
                <w:rFonts w:eastAsia="Wingdings 2" w:cs="Wingdings 2" w:ascii="Wingdings 2" w:hAnsi="Wingdings 2"/>
                <w:b/>
                <w:sz w:val="18"/>
                <w:szCs w:val="18"/>
              </w:rPr>
              <w:t></w:t>
            </w:r>
            <w:r>
              <w:rPr>
                <w:rFonts w:cs="Verdana" w:ascii="Verdana" w:hAnsi="Verdana"/>
                <w:b/>
                <w:sz w:val="18"/>
                <w:szCs w:val="18"/>
              </w:rPr>
              <w:t>] the box provided and then move to the next section.</w:t>
            </w:r>
            <w:r>
              <w:rPr>
                <w:rFonts w:cs="Verdana" w:ascii="Verdana" w:hAnsi="Verdana"/>
                <w:sz w:val="18"/>
                <w:szCs w:val="18"/>
              </w:rPr>
              <w:t xml:space="preserve">  If additional space is needed for the answer to any question, use and attach a separate sheet properly identified with the number of the question.</w:t>
            </w:r>
          </w:p>
          <w:p>
            <w:pPr>
              <w:pStyle w:val="Normal"/>
              <w:jc w:val="center"/>
              <w:rPr>
                <w:rFonts w:ascii="Verdana" w:hAnsi="Verdana" w:cs="Verdana"/>
                <w:b/>
                <w:b/>
                <w:sz w:val="18"/>
                <w:szCs w:val="18"/>
                <w:u w:val="single"/>
              </w:rPr>
            </w:pPr>
            <w:r>
              <w:rPr>
                <w:rFonts w:cs="Verdana" w:ascii="Verdana" w:hAnsi="Verdana"/>
                <w:b/>
                <w:sz w:val="18"/>
                <w:szCs w:val="18"/>
                <w:u w:val="single"/>
              </w:rPr>
              <w:t>DEFINITIONS</w:t>
            </w:r>
          </w:p>
          <w:p>
            <w:pPr>
              <w:pStyle w:val="Normal"/>
              <w:rPr/>
            </w:pPr>
            <w:r>
              <w:rPr>
                <w:rFonts w:cs="Verdana" w:ascii="Verdana" w:hAnsi="Verdana"/>
                <w:i/>
                <w:sz w:val="18"/>
                <w:szCs w:val="18"/>
              </w:rPr>
              <w:t>“</w:t>
            </w:r>
            <w:r>
              <w:rPr>
                <w:rFonts w:cs="Verdana" w:ascii="Verdana" w:hAnsi="Verdana"/>
                <w:i/>
                <w:sz w:val="18"/>
                <w:szCs w:val="18"/>
              </w:rPr>
              <w:t>In business.”</w:t>
            </w:r>
            <w:r>
              <w:rPr>
                <w:rFonts w:cs="Verdana" w:ascii="Verdana" w:hAnsi="Verdana"/>
                <w:sz w:val="18"/>
                <w:szCs w:val="18"/>
              </w:rPr>
              <w:t xml:space="preserve">  A debtor is “in business” for the purpose of this form if the debtor is a corporation or partnership.  An individual debtor is “in business” for the purpose of this form if the debtor is or has been within the six years immediately preceding the filing of this bankruptcy case, any of the following:  an officer, director, managing executive, or owner of 5 percent or more of the voting or equity securities of a corporation; a partner, other than a limited partner, of a partnership; a sole proprietor or self-employed full-time or part-time.  An individual debtor also may be “in business” for the purpose of this form if the debtor engages in a trade, business, or other activity, other than as an employee, to supplement income from the debtor’s primary employment.</w:t>
            </w:r>
          </w:p>
          <w:p>
            <w:pPr>
              <w:pStyle w:val="Normal"/>
              <w:rPr>
                <w:rFonts w:ascii="Verdana" w:hAnsi="Verdana" w:cs="Verdana"/>
                <w:sz w:val="4"/>
                <w:szCs w:val="4"/>
              </w:rPr>
            </w:pPr>
            <w:r>
              <w:rPr>
                <w:rFonts w:cs="Verdana" w:ascii="Verdana" w:hAnsi="Verdana"/>
                <w:sz w:val="4"/>
                <w:szCs w:val="4"/>
              </w:rPr>
            </w:r>
          </w:p>
          <w:p>
            <w:pPr>
              <w:pStyle w:val="Normal"/>
              <w:rPr/>
            </w:pPr>
            <w:r>
              <w:rPr>
                <w:rFonts w:cs="Verdana" w:ascii="Verdana" w:hAnsi="Verdana"/>
                <w:i/>
                <w:sz w:val="18"/>
                <w:szCs w:val="18"/>
              </w:rPr>
              <w:t>”</w:t>
            </w:r>
            <w:r>
              <w:rPr>
                <w:rFonts w:cs="Verdana" w:ascii="Verdana" w:hAnsi="Verdana"/>
                <w:i/>
                <w:sz w:val="18"/>
                <w:szCs w:val="18"/>
              </w:rPr>
              <w:t>Insider.”</w:t>
            </w:r>
            <w:r>
              <w:rPr>
                <w:rFonts w:cs="Verdana" w:ascii="Verdana" w:hAnsi="Verdana"/>
                <w:sz w:val="18"/>
                <w:szCs w:val="18"/>
              </w:rPr>
              <w:t xml:space="preserve">  The term “insider” includes but is not limited to: relatives of the debtor; general partners of the debtor and their relatives; corporation of which the debtor is an officer, director, or person in control; officers, directors, and any owner of 5 percent or more of the voting or equity securities of a corporate debtor and their relatives; affiliates of the debtor and insiders of such affiliates; any managing agent of the debtor.  11 U.S.C. § 101.</w:t>
            </w:r>
          </w:p>
          <w:p>
            <w:pPr>
              <w:pStyle w:val="Normal"/>
              <w:rPr>
                <w:rFonts w:ascii="Verdana" w:hAnsi="Verdana" w:cs="Verdana"/>
                <w:sz w:val="10"/>
                <w:szCs w:val="10"/>
              </w:rPr>
            </w:pPr>
            <w:r>
              <w:rPr>
                <w:rFonts w:cs="Verdana" w:ascii="Verdana" w:hAnsi="Verdana"/>
                <w:sz w:val="10"/>
                <w:szCs w:val="10"/>
              </w:rPr>
            </w:r>
          </w:p>
        </w:tc>
      </w:tr>
      <w:tr>
        <w:trPr>
          <w:trHeight w:val="432" w:hRule="atLeast"/>
        </w:trPr>
        <w:tc>
          <w:tcPr>
            <w:tcW w:w="10032"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1.  Income from Employment or Operation of Business</w:t>
            </w:r>
          </w:p>
        </w:tc>
      </w:tr>
      <w:tr>
        <w:trPr>
          <w:trHeight w:val="2592" w:hRule="atLeast"/>
        </w:trPr>
        <w:tc>
          <w:tcPr>
            <w:tcW w:w="100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Fonts w:cs="Verdana" w:ascii="Verdana" w:hAnsi="Verdana"/>
                <w:sz w:val="20"/>
                <w:szCs w:val="20"/>
              </w:rPr>
              <w:t xml:space="preserve">State the gross amount of income the debtor has received from employment, trade, or profession, or from operation of business including part-time activities either as any employee or in independent trade or business, from the beginning of this calendar year to the date this case was commenced.  State also the gross amounts received during the </w:t>
            </w:r>
            <w:r>
              <w:rPr>
                <w:rFonts w:cs="Verdana" w:ascii="Verdana" w:hAnsi="Verdana"/>
                <w:b/>
                <w:sz w:val="20"/>
                <w:szCs w:val="20"/>
              </w:rPr>
              <w:t>two years</w:t>
            </w:r>
            <w:r>
              <w:rPr>
                <w:rFonts w:cs="Verdana" w:ascii="Verdana" w:hAnsi="Verdana"/>
                <w:sz w:val="20"/>
                <w:szCs w:val="20"/>
              </w:rPr>
              <w:t xml:space="preserve"> immediately preceding this calendar year.  (A debtor that maintains or has maintained financial records on the basis of a fiscal rather than a calendar year you may report fiscal year income.  Identify the beginning and ending dates of the fiscal year.)  If joint petition is filed, state income for each spouse separately.  (Married debtors filing under Chapter 13 must state income of both spouses whether or not a joint petition is filed, unless the spouses are separated and a joint petition is not filed.)</w:t>
            </w:r>
          </w:p>
        </w:tc>
      </w:tr>
      <w:tr>
        <w:trPr>
          <w:trHeight w:val="50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8"/>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60" w:name="__Fieldmark__3993_3046343643"/>
            <w:bookmarkStart w:id="1661" w:name="__Fieldmark__3993_3046343643"/>
            <w:bookmarkEnd w:id="1661"/>
            <w:r/>
            <w:r>
              <w:rPr>
                <w:sz w:val="28"/>
                <w:szCs w:val="28"/>
                <w:rFonts w:cs="Verdana" w:ascii="Verdana" w:hAnsi="Verdana"/>
              </w:rPr>
              <w:fldChar w:fldCharType="end"/>
            </w:r>
            <w:r>
              <w:rPr>
                <w:rFonts w:cs="Verdana" w:ascii="Verdana" w:hAnsi="Verdana"/>
                <w:sz w:val="28"/>
                <w:szCs w:val="28"/>
              </w:rPr>
            </w:r>
          </w:p>
        </w:tc>
        <w:tc>
          <w:tcPr>
            <w:tcW w:w="934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have and have had during the preceding two years NO income from Employment or Operation of Business, then proceed to next section.</w:t>
            </w:r>
          </w:p>
        </w:tc>
      </w:tr>
      <w:tr>
        <w:trPr>
          <w:trHeight w:val="317"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EBTOR</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2007 Year-to-Date Gross Income form Employment or Busines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9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2006 Gross Income form Employment or Busines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9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2005 Gross Income form Employment or Busines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SPOUS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2007 Year-to-Date Gross Income form Employment or Busines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2006 Gross Income form Employment or Busines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9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2005 Gross Income form Employment or Busines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09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8"/>
          <w:szCs w:val="8"/>
        </w:rPr>
      </w:pPr>
      <w:r>
        <w:rPr>
          <w:rFonts w:cs="Verdana" w:ascii="Verdana" w:hAnsi="Verdana"/>
          <w:sz w:val="8"/>
          <w:szCs w:val="8"/>
        </w:rPr>
      </w:r>
    </w:p>
    <w:tbl>
      <w:tblPr>
        <w:tblW w:w="10032" w:type="dxa"/>
        <w:jc w:val="left"/>
        <w:tblInd w:w="-347" w:type="dxa"/>
        <w:tblLayout w:type="fixed"/>
        <w:tblCellMar>
          <w:top w:w="0" w:type="dxa"/>
          <w:left w:w="108" w:type="dxa"/>
          <w:bottom w:w="0" w:type="dxa"/>
          <w:right w:w="108" w:type="dxa"/>
        </w:tblCellMar>
      </w:tblPr>
      <w:tblGrid>
        <w:gridCol w:w="684"/>
        <w:gridCol w:w="684"/>
        <w:gridCol w:w="6783"/>
        <w:gridCol w:w="1881"/>
      </w:tblGrid>
      <w:tr>
        <w:trPr>
          <w:trHeight w:val="432" w:hRule="atLeast"/>
        </w:trPr>
        <w:tc>
          <w:tcPr>
            <w:tcW w:w="10032"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2.  Income Other than from Employment or Operation of Business</w:t>
            </w:r>
          </w:p>
        </w:tc>
      </w:tr>
      <w:tr>
        <w:trPr>
          <w:trHeight w:val="2160" w:hRule="atLeast"/>
        </w:trPr>
        <w:tc>
          <w:tcPr>
            <w:tcW w:w="100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Fonts w:cs="Verdana" w:ascii="Verdana" w:hAnsi="Verdana"/>
                <w:sz w:val="20"/>
                <w:szCs w:val="20"/>
              </w:rPr>
              <w:t xml:space="preserve">State the amount of income received other than from employment, trade, or profession, or from operation of business from the beginning of this calendar year to the date this case was commenced.  State also the gross amounts received during the </w:t>
            </w:r>
            <w:r>
              <w:rPr>
                <w:rFonts w:cs="Verdana" w:ascii="Verdana" w:hAnsi="Verdana"/>
                <w:b/>
                <w:sz w:val="20"/>
                <w:szCs w:val="20"/>
              </w:rPr>
              <w:t>two years</w:t>
            </w:r>
            <w:r>
              <w:rPr>
                <w:rFonts w:cs="Verdana" w:ascii="Verdana" w:hAnsi="Verdana"/>
                <w:sz w:val="20"/>
                <w:szCs w:val="20"/>
              </w:rPr>
              <w:t xml:space="preserve"> immediately preceding this calendar year.  Give particulars.  If joint petition is filed, state income for each spouse separately.  (Married debtors filing under Chapter 13 must state income of both spouses whether or not a joint petition is filed, unless the spouses are separated and a joint petition is not filed.)  Examples of such income include but are not limited to Retirement Benefits, Social Security Benefits, Disability Benefits, Unemployment Benefits, Alimony, Support, and Maintenance.</w:t>
            </w:r>
          </w:p>
        </w:tc>
      </w:tr>
      <w:tr>
        <w:trPr>
          <w:trHeight w:val="50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62" w:name="__Fieldmark__4000_3046343643"/>
            <w:bookmarkStart w:id="1663" w:name="__Fieldmark__4000_3046343643"/>
            <w:bookmarkEnd w:id="1663"/>
            <w:r/>
            <w:r>
              <w:rPr>
                <w:sz w:val="28"/>
                <w:szCs w:val="28"/>
                <w:rFonts w:cs="Verdana" w:ascii="Verdana" w:hAnsi="Verdana"/>
              </w:rPr>
              <w:fldChar w:fldCharType="end"/>
            </w:r>
            <w:r>
              <w:rPr>
                <w:rFonts w:cs="Verdana" w:ascii="Verdana" w:hAnsi="Verdana"/>
                <w:sz w:val="28"/>
                <w:szCs w:val="28"/>
              </w:rPr>
            </w:r>
          </w:p>
        </w:tc>
        <w:tc>
          <w:tcPr>
            <w:tcW w:w="934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have and have had during the preceding two years NO income other than from Employment or Operation of Business, then proceed to next section</w:t>
            </w:r>
          </w:p>
        </w:tc>
      </w:tr>
      <w:tr>
        <w:trPr>
          <w:trHeight w:val="317"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EBTOR</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2007 Year-to-Date Income – Source: </w:t>
            </w:r>
            <w:r>
              <w:fldChar w:fldCharType="begin">
                <w:ffData>
                  <w:name w:val="Text310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0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2007 Year-to-Date Income – Source: </w:t>
            </w:r>
            <w:r>
              <w:fldChar w:fldCharType="begin">
                <w:ffData>
                  <w:name w:val="Text310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0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2006 Income – Source: </w:t>
            </w:r>
            <w:r>
              <w:fldChar w:fldCharType="begin">
                <w:ffData>
                  <w:name w:val="Text310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0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2006 Income – Source: </w:t>
            </w:r>
            <w:r>
              <w:fldChar w:fldCharType="begin">
                <w:ffData>
                  <w:name w:val="Text310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0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2005 Income – Source: </w:t>
            </w:r>
            <w:r>
              <w:fldChar w:fldCharType="begin">
                <w:ffData>
                  <w:name w:val="Text31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2005 Income – Source: </w:t>
            </w:r>
            <w:r>
              <w:fldChar w:fldCharType="begin">
                <w:ffData>
                  <w:name w:val="Text31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SPOUS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2007 Year-to-Date Income – Source: </w:t>
            </w:r>
            <w:r>
              <w:fldChar w:fldCharType="begin">
                <w:ffData>
                  <w:name w:val="Text31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2007 Year-to-Date Income – Source: </w:t>
            </w:r>
            <w:r>
              <w:fldChar w:fldCharType="begin">
                <w:ffData>
                  <w:name w:val="Text31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2006 Income – Source: </w:t>
            </w:r>
            <w:r>
              <w:fldChar w:fldCharType="begin">
                <w:ffData>
                  <w:name w:val="Text311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2006 Income – Source: </w:t>
            </w:r>
            <w:r>
              <w:fldChar w:fldCharType="begin">
                <w:ffData>
                  <w:name w:val="Text31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2005 Income – Source: </w:t>
            </w:r>
            <w:r>
              <w:fldChar w:fldCharType="begin">
                <w:ffData>
                  <w:name w:val="Text312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2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2005 Income – Source: </w:t>
            </w:r>
            <w:r>
              <w:fldChar w:fldCharType="begin">
                <w:ffData>
                  <w:name w:val="Text312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2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84"/>
        <w:gridCol w:w="855"/>
        <w:gridCol w:w="2280"/>
        <w:gridCol w:w="2223"/>
        <w:gridCol w:w="1767"/>
        <w:gridCol w:w="2280"/>
      </w:tblGrid>
      <w:tr>
        <w:trPr>
          <w:trHeight w:val="288" w:hRule="atLeast"/>
        </w:trPr>
        <w:tc>
          <w:tcPr>
            <w:tcW w:w="10089"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3a.  Payments to Creditors</w:t>
            </w:r>
          </w:p>
        </w:tc>
      </w:tr>
      <w:tr>
        <w:trPr>
          <w:trHeight w:val="2016" w:hRule="atLeast"/>
        </w:trPr>
        <w:tc>
          <w:tcPr>
            <w:tcW w:w="10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szCs w:val="19"/>
              </w:rPr>
            </w:pPr>
            <w:r>
              <w:rPr>
                <w:rFonts w:cs="Verdana" w:ascii="Verdana" w:hAnsi="Verdana"/>
                <w:sz w:val="19"/>
                <w:szCs w:val="19"/>
              </w:rPr>
              <w:t xml:space="preserve">a. </w:t>
            </w:r>
            <w:r>
              <w:rPr>
                <w:rFonts w:cs="Verdana" w:ascii="Verdana" w:hAnsi="Verdana"/>
                <w:i/>
                <w:sz w:val="19"/>
                <w:szCs w:val="19"/>
              </w:rPr>
              <w:t xml:space="preserve">Individual or joint debtor(s) with primarily consumer debts:  </w:t>
            </w:r>
            <w:r>
              <w:rPr>
                <w:rFonts w:cs="Verdana" w:ascii="Verdana" w:hAnsi="Verdana"/>
                <w:sz w:val="19"/>
                <w:szCs w:val="19"/>
              </w:rPr>
              <w:t xml:space="preserve">List all payments on loans, installment purchases of goods or services, and other debts made within </w:t>
            </w:r>
            <w:r>
              <w:rPr>
                <w:rFonts w:cs="Verdana" w:ascii="Verdana" w:hAnsi="Verdana"/>
                <w:b/>
                <w:sz w:val="19"/>
                <w:szCs w:val="19"/>
              </w:rPr>
              <w:t>90 days</w:t>
            </w:r>
            <w:r>
              <w:rPr>
                <w:rFonts w:cs="Verdana" w:ascii="Verdana" w:hAnsi="Verdana"/>
                <w:sz w:val="19"/>
                <w:szCs w:val="19"/>
              </w:rPr>
              <w:t xml:space="preserve"> immediately preceding the commencement of this case if the aggregate value of all property that constitutes or is affected by such transfer is not less than $600.  Indicate with an asterisk (*) any payments that were made to a creditor on account of a domestic support obligation or as part of an alternative repayment schedule under a plan by an approved nonprofit budgeting and creditor counseling agency.  (Married debtors filing under Chapter 13 must state income of both spouses whether or not a joint petition is filed, unless the spouses are separated and a joint petition is not filed.)</w:t>
            </w:r>
          </w:p>
        </w:tc>
      </w:tr>
      <w:tr>
        <w:trPr>
          <w:trHeight w:val="331"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64" w:name="__Fieldmark__4025_3046343643"/>
            <w:bookmarkStart w:id="1665" w:name="__Fieldmark__4025_3046343643"/>
            <w:bookmarkEnd w:id="1665"/>
            <w:r/>
            <w:r>
              <w:rPr>
                <w:sz w:val="28"/>
                <w:szCs w:val="28"/>
                <w:rFonts w:cs="Verdana" w:ascii="Verdana" w:hAnsi="Verdana"/>
              </w:rPr>
              <w:fldChar w:fldCharType="end"/>
            </w:r>
            <w:r>
              <w:rPr>
                <w:rFonts w:cs="Verdana" w:ascii="Verdana" w:hAnsi="Verdana"/>
                <w:sz w:val="28"/>
                <w:szCs w:val="28"/>
              </w:rPr>
            </w:r>
          </w:p>
        </w:tc>
        <w:tc>
          <w:tcPr>
            <w:tcW w:w="940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if you have made NO payments aggregating more than $600 to any creditor within the 90 days immediately preceding the commencement of this case, then proceed to next section.</w:t>
            </w:r>
          </w:p>
        </w:tc>
      </w:tr>
      <w:tr>
        <w:trPr>
          <w:trHeight w:val="317"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313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Name &amp; Address of Creditor</w:t>
            </w:r>
          </w:p>
        </w:tc>
        <w:tc>
          <w:tcPr>
            <w:tcW w:w="22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Dates of Payments</w:t>
            </w:r>
          </w:p>
        </w:tc>
        <w:tc>
          <w:tcPr>
            <w:tcW w:w="1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Amount Paid</w:t>
            </w:r>
          </w:p>
        </w:tc>
        <w:tc>
          <w:tcPr>
            <w:tcW w:w="2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Amount Still Owing</w:t>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6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6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7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2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2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6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6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7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3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7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13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7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7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7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3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7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7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8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3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3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7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7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8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4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7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14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7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7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8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4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4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8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8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8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4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4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8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8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8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5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5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5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8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15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8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8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8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5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5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15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84"/>
        <w:gridCol w:w="855"/>
        <w:gridCol w:w="2280"/>
        <w:gridCol w:w="2223"/>
        <w:gridCol w:w="1767"/>
        <w:gridCol w:w="2280"/>
      </w:tblGrid>
      <w:tr>
        <w:trPr>
          <w:trHeight w:val="288" w:hRule="atLeast"/>
        </w:trPr>
        <w:tc>
          <w:tcPr>
            <w:tcW w:w="10089"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3b.  Payments to Creditors</w:t>
            </w:r>
          </w:p>
        </w:tc>
      </w:tr>
      <w:tr>
        <w:trPr>
          <w:trHeight w:val="1152" w:hRule="atLeast"/>
        </w:trPr>
        <w:tc>
          <w:tcPr>
            <w:tcW w:w="10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szCs w:val="19"/>
              </w:rPr>
            </w:pPr>
            <w:r>
              <w:rPr>
                <w:rFonts w:cs="Verdana" w:ascii="Verdana" w:hAnsi="Verdana"/>
                <w:sz w:val="19"/>
                <w:szCs w:val="19"/>
              </w:rPr>
              <w:t xml:space="preserve">b. </w:t>
            </w:r>
            <w:r>
              <w:rPr>
                <w:rFonts w:cs="Verdana" w:ascii="Verdana" w:hAnsi="Verdana"/>
                <w:i/>
                <w:sz w:val="19"/>
                <w:szCs w:val="19"/>
              </w:rPr>
              <w:t xml:space="preserve">Debtor whose debts are not primarily consumer debts:  </w:t>
            </w:r>
            <w:r>
              <w:rPr>
                <w:rFonts w:cs="Verdana" w:ascii="Verdana" w:hAnsi="Verdana"/>
                <w:sz w:val="19"/>
                <w:szCs w:val="19"/>
              </w:rPr>
              <w:t xml:space="preserve">List each payment or other transfer to any creditor made within </w:t>
            </w:r>
            <w:r>
              <w:rPr>
                <w:rFonts w:cs="Verdana" w:ascii="Verdana" w:hAnsi="Verdana"/>
                <w:b/>
                <w:sz w:val="19"/>
                <w:szCs w:val="19"/>
              </w:rPr>
              <w:t>90 days</w:t>
            </w:r>
            <w:r>
              <w:rPr>
                <w:rFonts w:cs="Verdana" w:ascii="Verdana" w:hAnsi="Verdana"/>
                <w:sz w:val="19"/>
                <w:szCs w:val="19"/>
              </w:rPr>
              <w:t xml:space="preserve"> immediately preceding the commencement of this case if the aggregate value of all property that constitutes or is affected by such transfer is not less than $5,000.  (Married debtors filing under Chapter 13 must state income of both spouses whether or not a joint petition is filed, unless the spouses are separated and a joint petition is not filed.)</w:t>
            </w:r>
          </w:p>
        </w:tc>
      </w:tr>
      <w:tr>
        <w:trPr>
          <w:trHeight w:val="331"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66" w:name="__Fieldmark__4087_3046343643"/>
            <w:bookmarkStart w:id="1667" w:name="__Fieldmark__4087_3046343643"/>
            <w:bookmarkEnd w:id="1667"/>
            <w:r/>
            <w:r>
              <w:rPr>
                <w:sz w:val="28"/>
                <w:szCs w:val="28"/>
                <w:rFonts w:cs="Verdana" w:ascii="Verdana" w:hAnsi="Verdana"/>
              </w:rPr>
              <w:fldChar w:fldCharType="end"/>
            </w:r>
            <w:r>
              <w:rPr>
                <w:rFonts w:cs="Verdana" w:ascii="Verdana" w:hAnsi="Verdana"/>
                <w:sz w:val="28"/>
                <w:szCs w:val="28"/>
              </w:rPr>
            </w:r>
          </w:p>
        </w:tc>
        <w:tc>
          <w:tcPr>
            <w:tcW w:w="940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Check [</w:t>
            </w:r>
            <w:r>
              <w:rPr>
                <w:rFonts w:eastAsia="Wingdings 2" w:cs="Wingdings 2" w:ascii="Wingdings 2" w:hAnsi="Wingdings 2"/>
                <w:sz w:val="19"/>
                <w:szCs w:val="19"/>
              </w:rPr>
              <w:t></w:t>
            </w:r>
            <w:r>
              <w:rPr>
                <w:rFonts w:cs="Verdana" w:ascii="Verdana" w:hAnsi="Verdana"/>
                <w:sz w:val="19"/>
                <w:szCs w:val="19"/>
              </w:rPr>
              <w:t>] if you have made NO payments aggregating more than $5,000 to any creditor within the 90 days immediately preceding the commencement of this case, then proceed to next section.</w:t>
            </w:r>
          </w:p>
        </w:tc>
      </w:tr>
      <w:tr>
        <w:trPr>
          <w:trHeight w:val="317"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313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Name &amp; Address of Creditor</w:t>
            </w:r>
          </w:p>
        </w:tc>
        <w:tc>
          <w:tcPr>
            <w:tcW w:w="22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Dates of Payments</w:t>
            </w:r>
          </w:p>
        </w:tc>
        <w:tc>
          <w:tcPr>
            <w:tcW w:w="1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Amount Paid</w:t>
            </w:r>
          </w:p>
        </w:tc>
        <w:tc>
          <w:tcPr>
            <w:tcW w:w="2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Amount Still Owing</w:t>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5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8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8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8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5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8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9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8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6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6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9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16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9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9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8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6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9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9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8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6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7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9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79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9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7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7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79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17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79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0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9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7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7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0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0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9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7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8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8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0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0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9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8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8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0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18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0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0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9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8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8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8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0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0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9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8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9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1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1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9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9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19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1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19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1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1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9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1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19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84"/>
        <w:gridCol w:w="855"/>
        <w:gridCol w:w="2280"/>
        <w:gridCol w:w="2223"/>
        <w:gridCol w:w="1767"/>
        <w:gridCol w:w="2280"/>
      </w:tblGrid>
      <w:tr>
        <w:trPr>
          <w:trHeight w:val="288" w:hRule="atLeast"/>
        </w:trPr>
        <w:tc>
          <w:tcPr>
            <w:tcW w:w="10089"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3c.  Payments to Insiders</w:t>
            </w:r>
          </w:p>
        </w:tc>
      </w:tr>
      <w:tr>
        <w:trPr>
          <w:trHeight w:val="1008" w:hRule="atLeast"/>
        </w:trPr>
        <w:tc>
          <w:tcPr>
            <w:tcW w:w="10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szCs w:val="19"/>
              </w:rPr>
            </w:pPr>
            <w:r>
              <w:rPr>
                <w:rFonts w:cs="Verdana" w:ascii="Verdana" w:hAnsi="Verdana"/>
                <w:sz w:val="19"/>
                <w:szCs w:val="19"/>
              </w:rPr>
              <w:t xml:space="preserve">c. </w:t>
            </w:r>
            <w:r>
              <w:rPr>
                <w:rFonts w:cs="Verdana" w:ascii="Verdana" w:hAnsi="Verdana"/>
                <w:i/>
                <w:sz w:val="19"/>
                <w:szCs w:val="19"/>
              </w:rPr>
              <w:t xml:space="preserve">All debtors:  </w:t>
            </w:r>
            <w:r>
              <w:rPr>
                <w:rFonts w:cs="Verdana" w:ascii="Verdana" w:hAnsi="Verdana"/>
                <w:sz w:val="19"/>
                <w:szCs w:val="19"/>
              </w:rPr>
              <w:t xml:space="preserve">List all payments made within </w:t>
            </w:r>
            <w:r>
              <w:rPr>
                <w:rFonts w:cs="Verdana" w:ascii="Verdana" w:hAnsi="Verdana"/>
                <w:b/>
                <w:sz w:val="19"/>
                <w:szCs w:val="19"/>
              </w:rPr>
              <w:t>one year</w:t>
            </w:r>
            <w:r>
              <w:rPr>
                <w:rFonts w:cs="Verdana" w:ascii="Verdana" w:hAnsi="Verdana"/>
                <w:sz w:val="19"/>
                <w:szCs w:val="19"/>
              </w:rPr>
              <w:t xml:space="preserve"> immediately preceding the commencement of this case to or for the benefit of creditors who are or were insiders.  (Married debtors filing under Chapter 13 must include payments by either or both spouses whether or not a joint petition is filed, unless the spouses are separated and a joint petition is not filed.)</w:t>
            </w:r>
          </w:p>
        </w:tc>
      </w:tr>
      <w:tr>
        <w:trPr>
          <w:trHeight w:val="864"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68" w:name="__Fieldmark__4169_3046343643"/>
            <w:bookmarkStart w:id="1669" w:name="__Fieldmark__4169_3046343643"/>
            <w:bookmarkEnd w:id="1669"/>
            <w:r/>
            <w:r>
              <w:rPr>
                <w:sz w:val="28"/>
                <w:szCs w:val="28"/>
                <w:rFonts w:cs="Verdana" w:ascii="Verdana" w:hAnsi="Verdana"/>
              </w:rPr>
              <w:fldChar w:fldCharType="end"/>
            </w:r>
            <w:r>
              <w:rPr>
                <w:rFonts w:cs="Verdana" w:ascii="Verdana" w:hAnsi="Verdana"/>
                <w:sz w:val="28"/>
                <w:szCs w:val="28"/>
              </w:rPr>
            </w:r>
          </w:p>
        </w:tc>
        <w:tc>
          <w:tcPr>
            <w:tcW w:w="940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have made NO payments within one year immediately preceding the commencement of this case for the benefit of creditors who are or were insiders, then proceed to next section.</w:t>
            </w:r>
          </w:p>
        </w:tc>
      </w:tr>
      <w:tr>
        <w:trPr>
          <w:trHeight w:val="317"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313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Name &amp; Address of Insider</w:t>
            </w:r>
          </w:p>
        </w:tc>
        <w:tc>
          <w:tcPr>
            <w:tcW w:w="22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Dates of Payments</w:t>
            </w:r>
          </w:p>
        </w:tc>
        <w:tc>
          <w:tcPr>
            <w:tcW w:w="1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Amount Paid</w:t>
            </w:r>
          </w:p>
        </w:tc>
        <w:tc>
          <w:tcPr>
            <w:tcW w:w="2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Amount Still Owing</w:t>
            </w:r>
          </w:p>
        </w:tc>
      </w:tr>
      <w:tr>
        <w:trPr>
          <w:trHeight w:val="317"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1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1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9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0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0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0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1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1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9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0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0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0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1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20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2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2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0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0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2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2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0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2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2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0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2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21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2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2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0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2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3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0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2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2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2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3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3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0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2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2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3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22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3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3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0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2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3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3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0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3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3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3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3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0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3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4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23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4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4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0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23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2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51"/>
        <w:gridCol w:w="888"/>
        <w:gridCol w:w="627"/>
        <w:gridCol w:w="3069"/>
        <w:gridCol w:w="1206"/>
        <w:gridCol w:w="3648"/>
      </w:tblGrid>
      <w:tr>
        <w:trPr>
          <w:trHeight w:val="317" w:hRule="atLeast"/>
        </w:trPr>
        <w:tc>
          <w:tcPr>
            <w:tcW w:w="10089"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4a.  Lawsuits and Administrative Proceedings</w:t>
            </w:r>
          </w:p>
        </w:tc>
      </w:tr>
      <w:tr>
        <w:trPr>
          <w:trHeight w:val="1008" w:hRule="atLeast"/>
        </w:trPr>
        <w:tc>
          <w:tcPr>
            <w:tcW w:w="10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szCs w:val="19"/>
              </w:rPr>
            </w:pPr>
            <w:r>
              <w:rPr>
                <w:rFonts w:cs="Verdana" w:ascii="Verdana" w:hAnsi="Verdana"/>
                <w:sz w:val="19"/>
                <w:szCs w:val="19"/>
              </w:rPr>
              <w:t xml:space="preserve">List all suits and administrative proceedings to which the debtor is or was a party within </w:t>
            </w:r>
            <w:r>
              <w:rPr>
                <w:rFonts w:cs="Verdana" w:ascii="Verdana" w:hAnsi="Verdana"/>
                <w:b/>
                <w:sz w:val="19"/>
                <w:szCs w:val="19"/>
              </w:rPr>
              <w:t>one year</w:t>
            </w:r>
            <w:r>
              <w:rPr>
                <w:rFonts w:cs="Verdana" w:ascii="Verdana" w:hAnsi="Verdana"/>
                <w:sz w:val="19"/>
                <w:szCs w:val="19"/>
              </w:rPr>
              <w:t xml:space="preserve"> immediately preceding the filing of this bankruptcy case.  (Married debtors filing under Chapter 13 must include information concerning either or both spouses whether or not a joint petition is filed, unless the spouses are separated and a joint petition is not filed.)</w:t>
            </w:r>
          </w:p>
        </w:tc>
      </w:tr>
      <w:tr>
        <w:trPr>
          <w:trHeight w:val="864" w:hRule="exac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70" w:name="__Fieldmark__4251_3046343643"/>
            <w:bookmarkStart w:id="1671" w:name="__Fieldmark__4251_3046343643"/>
            <w:bookmarkEnd w:id="1671"/>
            <w:r/>
            <w:r>
              <w:rPr>
                <w:sz w:val="28"/>
                <w:szCs w:val="28"/>
                <w:rFonts w:cs="Verdana" w:ascii="Verdana" w:hAnsi="Verdana"/>
              </w:rPr>
              <w:fldChar w:fldCharType="end"/>
            </w:r>
            <w:r>
              <w:rPr>
                <w:rFonts w:cs="Verdana" w:ascii="Verdana" w:hAnsi="Verdana"/>
                <w:sz w:val="28"/>
                <w:szCs w:val="28"/>
              </w:rPr>
            </w:r>
          </w:p>
        </w:tc>
        <w:tc>
          <w:tcPr>
            <w:tcW w:w="94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are or have been a party to NO lawsuits and administrative proceedings within one year immediately preceding the commencement of this case, then proceed to next section.</w:t>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Nature: </w:t>
            </w:r>
          </w:p>
        </w:tc>
        <w:tc>
          <w:tcPr>
            <w:tcW w:w="7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Location: </w:t>
            </w:r>
          </w:p>
        </w:tc>
        <w:tc>
          <w:tcPr>
            <w:tcW w:w="7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aption: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ase No:</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4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Disposition: </w:t>
            </w:r>
          </w:p>
        </w:tc>
        <w:tc>
          <w:tcPr>
            <w:tcW w:w="7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4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Nature: </w:t>
            </w:r>
          </w:p>
        </w:tc>
        <w:tc>
          <w:tcPr>
            <w:tcW w:w="7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4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Location: </w:t>
            </w:r>
          </w:p>
        </w:tc>
        <w:tc>
          <w:tcPr>
            <w:tcW w:w="7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4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aption: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ase No:</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5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Disposition: </w:t>
            </w:r>
          </w:p>
        </w:tc>
        <w:tc>
          <w:tcPr>
            <w:tcW w:w="7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5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Nature: </w:t>
            </w:r>
          </w:p>
        </w:tc>
        <w:tc>
          <w:tcPr>
            <w:tcW w:w="7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5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Location: </w:t>
            </w:r>
          </w:p>
        </w:tc>
        <w:tc>
          <w:tcPr>
            <w:tcW w:w="7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5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aption: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5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ase No:</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5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Disposition: </w:t>
            </w:r>
          </w:p>
        </w:tc>
        <w:tc>
          <w:tcPr>
            <w:tcW w:w="7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5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2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51"/>
        <w:gridCol w:w="888"/>
        <w:gridCol w:w="1938"/>
        <w:gridCol w:w="3192"/>
        <w:gridCol w:w="1026"/>
        <w:gridCol w:w="2394"/>
      </w:tblGrid>
      <w:tr>
        <w:trPr>
          <w:trHeight w:val="317" w:hRule="atLeast"/>
        </w:trPr>
        <w:tc>
          <w:tcPr>
            <w:tcW w:w="10089"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4b.  Executions, Garnishments and Attachments</w:t>
            </w:r>
          </w:p>
        </w:tc>
      </w:tr>
      <w:tr>
        <w:trPr>
          <w:trHeight w:val="1008" w:hRule="atLeast"/>
        </w:trPr>
        <w:tc>
          <w:tcPr>
            <w:tcW w:w="10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szCs w:val="19"/>
              </w:rPr>
            </w:pPr>
            <w:r>
              <w:rPr>
                <w:rFonts w:cs="Verdana" w:ascii="Verdana" w:hAnsi="Verdana"/>
                <w:sz w:val="19"/>
                <w:szCs w:val="19"/>
              </w:rPr>
              <w:t xml:space="preserve">Describe all property that has been attached, garnished or seized under any legal or equitable process within </w:t>
            </w:r>
            <w:r>
              <w:rPr>
                <w:rFonts w:cs="Verdana" w:ascii="Verdana" w:hAnsi="Verdana"/>
                <w:b/>
                <w:sz w:val="19"/>
                <w:szCs w:val="19"/>
              </w:rPr>
              <w:t>one year</w:t>
            </w:r>
            <w:r>
              <w:rPr>
                <w:rFonts w:cs="Verdana" w:ascii="Verdana" w:hAnsi="Verdana"/>
                <w:sz w:val="19"/>
                <w:szCs w:val="19"/>
              </w:rPr>
              <w:t xml:space="preserve"> immediately preceding the filing of this bankruptcy case.  (Married debtors filing under Chapter 13 must include information concerning property of either or both spouses whether or not a joint petition is filed, unless the spouses are separated and a joint petition is not filed.)</w:t>
            </w:r>
          </w:p>
        </w:tc>
      </w:tr>
      <w:tr>
        <w:trPr>
          <w:trHeight w:val="504" w:hRule="exac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72" w:name="__Fieldmark__4268_3046343643"/>
            <w:bookmarkStart w:id="1673" w:name="__Fieldmark__4268_3046343643"/>
            <w:bookmarkEnd w:id="1673"/>
            <w:r/>
            <w:r>
              <w:rPr>
                <w:sz w:val="28"/>
                <w:szCs w:val="28"/>
                <w:rFonts w:cs="Verdana" w:ascii="Verdana" w:hAnsi="Verdana"/>
              </w:rPr>
              <w:fldChar w:fldCharType="end"/>
            </w:r>
            <w:r>
              <w:rPr>
                <w:rFonts w:cs="Verdana" w:ascii="Verdana" w:hAnsi="Verdana"/>
                <w:sz w:val="28"/>
                <w:szCs w:val="28"/>
              </w:rPr>
            </w:r>
          </w:p>
        </w:tc>
        <w:tc>
          <w:tcPr>
            <w:tcW w:w="94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have had NO attachments, garnishments and seizures within one year immediately preceding the commencement of this case, then proceed to next section.</w:t>
            </w:r>
          </w:p>
        </w:tc>
      </w:tr>
      <w:tr>
        <w:trPr>
          <w:trHeight w:val="259"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Creditor:</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5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Creditor:</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4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26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0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Execution, Attachment, Garnishment or Seizure:</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4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4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1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 of Property:</w:t>
            </w:r>
          </w:p>
        </w:tc>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6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w:t>
            </w:r>
            <w:r>
              <w:fldChar w:fldCharType="begin">
                <w:ffData>
                  <w:name w:val="Text32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Creditor:</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6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Creditor:</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6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4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26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0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Execution, Attachment, Garnishment or Seizure:</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4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4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1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 of Property:</w:t>
            </w:r>
          </w:p>
        </w:tc>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6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w:t>
            </w:r>
            <w:r>
              <w:fldChar w:fldCharType="begin">
                <w:ffData>
                  <w:name w:val="Text327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Creditor:</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Creditor:</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7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7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4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27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0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Execution, Attachment, Garnishment or Seizure:</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5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5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1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 of Property:</w:t>
            </w:r>
          </w:p>
        </w:tc>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7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w:t>
            </w:r>
            <w:r>
              <w:fldChar w:fldCharType="begin">
                <w:ffData>
                  <w:name w:val="Text327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27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51"/>
        <w:gridCol w:w="888"/>
        <w:gridCol w:w="1938"/>
        <w:gridCol w:w="3192"/>
        <w:gridCol w:w="1026"/>
        <w:gridCol w:w="2394"/>
      </w:tblGrid>
      <w:tr>
        <w:trPr>
          <w:trHeight w:val="317" w:hRule="atLeast"/>
        </w:trPr>
        <w:tc>
          <w:tcPr>
            <w:tcW w:w="10089"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5.  Repossessions, Foreclosures and Returns</w:t>
            </w:r>
          </w:p>
        </w:tc>
      </w:tr>
      <w:tr>
        <w:trPr>
          <w:trHeight w:val="1296" w:hRule="atLeast"/>
        </w:trPr>
        <w:tc>
          <w:tcPr>
            <w:tcW w:w="10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szCs w:val="19"/>
              </w:rPr>
            </w:pPr>
            <w:r>
              <w:rPr>
                <w:rFonts w:cs="Verdana" w:ascii="Verdana" w:hAnsi="Verdana"/>
                <w:sz w:val="19"/>
                <w:szCs w:val="19"/>
              </w:rPr>
              <w:t xml:space="preserve">List all property that has been repossessed by a creditor, sold at a foreclosure sale, transferred through deed in lieu of foreclosure or returned to the seller within </w:t>
            </w:r>
            <w:r>
              <w:rPr>
                <w:rFonts w:cs="Verdana" w:ascii="Verdana" w:hAnsi="Verdana"/>
                <w:b/>
                <w:sz w:val="19"/>
                <w:szCs w:val="19"/>
              </w:rPr>
              <w:t>one year</w:t>
            </w:r>
            <w:r>
              <w:rPr>
                <w:rFonts w:cs="Verdana" w:ascii="Verdana" w:hAnsi="Verdana"/>
                <w:sz w:val="19"/>
                <w:szCs w:val="19"/>
              </w:rPr>
              <w:t xml:space="preserve"> immediately preceding the commencement of this case.  (Married debtors filing under Chapter 13 must include information concerning property of either or of both spouses whether or not a joint petition is filed, unless the spouses are separated and a joint petition is not filed.)</w:t>
            </w:r>
          </w:p>
        </w:tc>
      </w:tr>
      <w:tr>
        <w:trPr>
          <w:trHeight w:val="504"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74" w:name="__Fieldmark__4300_3046343643"/>
            <w:bookmarkStart w:id="1675" w:name="__Fieldmark__4300_3046343643"/>
            <w:bookmarkEnd w:id="1675"/>
            <w:r/>
            <w:r>
              <w:rPr>
                <w:sz w:val="28"/>
                <w:szCs w:val="28"/>
                <w:rFonts w:cs="Verdana" w:ascii="Verdana" w:hAnsi="Verdana"/>
              </w:rPr>
              <w:fldChar w:fldCharType="end"/>
            </w:r>
            <w:r>
              <w:rPr>
                <w:rFonts w:cs="Verdana" w:ascii="Verdana" w:hAnsi="Verdana"/>
                <w:sz w:val="28"/>
                <w:szCs w:val="28"/>
              </w:rPr>
            </w:r>
          </w:p>
        </w:tc>
        <w:tc>
          <w:tcPr>
            <w:tcW w:w="94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have had NO repossessions, foreclosures and returns within one year immediately preceding the commencement of this case, then proceed to next section.</w:t>
            </w:r>
          </w:p>
        </w:tc>
      </w:tr>
      <w:tr>
        <w:trPr>
          <w:trHeight w:val="259"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Creditor:</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7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Creditor:</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8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8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5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28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0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Repossession, Foreclosure or Return:</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5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5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1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 of Property:</w:t>
            </w:r>
          </w:p>
        </w:tc>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w:t>
            </w:r>
            <w:r>
              <w:fldChar w:fldCharType="begin">
                <w:ffData>
                  <w:name w:val="Text328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Creditor:</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8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Creditor:</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8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8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5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28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0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Repossession, Foreclosure or Return:</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5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5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1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 of Property:</w:t>
            </w:r>
          </w:p>
        </w:tc>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8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w:t>
            </w:r>
            <w:r>
              <w:fldChar w:fldCharType="begin">
                <w:ffData>
                  <w:name w:val="Text32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Creditor:</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9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Creditor:</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9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5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29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0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Repossession, Foreclosure or Return:</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5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6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1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 of Property:</w:t>
            </w:r>
          </w:p>
        </w:tc>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9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w:t>
            </w:r>
            <w:r>
              <w:fldChar w:fldCharType="begin">
                <w:ffData>
                  <w:name w:val="Text32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2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51"/>
        <w:gridCol w:w="888"/>
        <w:gridCol w:w="1425"/>
        <w:gridCol w:w="3135"/>
        <w:gridCol w:w="2337"/>
        <w:gridCol w:w="1653"/>
      </w:tblGrid>
      <w:tr>
        <w:trPr>
          <w:trHeight w:val="317" w:hRule="atLeast"/>
        </w:trPr>
        <w:tc>
          <w:tcPr>
            <w:tcW w:w="10089"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6a.  Assignments</w:t>
            </w:r>
          </w:p>
        </w:tc>
      </w:tr>
      <w:tr>
        <w:trPr>
          <w:trHeight w:val="1008" w:hRule="atLeast"/>
        </w:trPr>
        <w:tc>
          <w:tcPr>
            <w:tcW w:w="10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szCs w:val="19"/>
              </w:rPr>
            </w:pPr>
            <w:r>
              <w:rPr>
                <w:rFonts w:cs="Verdana" w:ascii="Verdana" w:hAnsi="Verdana"/>
                <w:sz w:val="19"/>
                <w:szCs w:val="19"/>
              </w:rPr>
              <w:t xml:space="preserve">Describe any assignment of property for the benefit of creditors made within </w:t>
            </w:r>
            <w:r>
              <w:rPr>
                <w:rFonts w:cs="Verdana" w:ascii="Verdana" w:hAnsi="Verdana"/>
                <w:b/>
                <w:sz w:val="19"/>
                <w:szCs w:val="19"/>
              </w:rPr>
              <w:t>120 days</w:t>
            </w:r>
            <w:r>
              <w:rPr>
                <w:rFonts w:cs="Verdana" w:ascii="Verdana" w:hAnsi="Verdana"/>
                <w:sz w:val="19"/>
                <w:szCs w:val="19"/>
              </w:rPr>
              <w:t xml:space="preserve"> immediately preceding the commencement of this case.  (Married debtors filing under Chapter 13 must include any assignments by either or both spouses whether or not a joint petition is filed, unless the spouses are separated and a joint petition is not filed.)</w:t>
            </w:r>
          </w:p>
        </w:tc>
      </w:tr>
      <w:tr>
        <w:trPr>
          <w:trHeight w:val="33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76" w:name="__Fieldmark__4332_3046343643"/>
            <w:bookmarkStart w:id="1677" w:name="__Fieldmark__4332_3046343643"/>
            <w:bookmarkEnd w:id="1677"/>
            <w:r/>
            <w:r>
              <w:rPr>
                <w:sz w:val="28"/>
                <w:szCs w:val="28"/>
                <w:rFonts w:cs="Verdana" w:ascii="Verdana" w:hAnsi="Verdana"/>
              </w:rPr>
              <w:fldChar w:fldCharType="end"/>
            </w:r>
            <w:r>
              <w:rPr>
                <w:rFonts w:cs="Verdana" w:ascii="Verdana" w:hAnsi="Verdana"/>
                <w:sz w:val="28"/>
                <w:szCs w:val="28"/>
              </w:rPr>
            </w:r>
          </w:p>
        </w:tc>
        <w:tc>
          <w:tcPr>
            <w:tcW w:w="94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have had NO assignments of property within 120 days immediately preceding the commencement of this case, then proceed to next section.</w:t>
            </w:r>
          </w:p>
        </w:tc>
      </w:tr>
      <w:tr>
        <w:trPr>
          <w:trHeight w:val="259"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Creditor:</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29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Creditor:</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0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6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30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rm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0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Assignmen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6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6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1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ssigned Property:</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0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Value: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30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Creditor:</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0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Creditor:</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0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0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6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30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rm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Assignmen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6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6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1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ssigned Property:</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Value: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3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Creditor:</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Creditor:</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6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31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rm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1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Assignmen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6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6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1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ssigned Property:</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Value: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3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3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51"/>
        <w:gridCol w:w="888"/>
        <w:gridCol w:w="1425"/>
        <w:gridCol w:w="3135"/>
        <w:gridCol w:w="2337"/>
        <w:gridCol w:w="1653"/>
      </w:tblGrid>
      <w:tr>
        <w:trPr>
          <w:trHeight w:val="288" w:hRule="atLeast"/>
        </w:trPr>
        <w:tc>
          <w:tcPr>
            <w:tcW w:w="10089"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6b.  Receiverships</w:t>
            </w:r>
          </w:p>
        </w:tc>
      </w:tr>
      <w:tr>
        <w:trPr>
          <w:trHeight w:val="1008" w:hRule="atLeast"/>
        </w:trPr>
        <w:tc>
          <w:tcPr>
            <w:tcW w:w="10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szCs w:val="19"/>
              </w:rPr>
            </w:pPr>
            <w:r>
              <w:rPr>
                <w:rFonts w:cs="Verdana" w:ascii="Verdana" w:hAnsi="Verdana"/>
                <w:sz w:val="19"/>
                <w:szCs w:val="19"/>
              </w:rPr>
              <w:t xml:space="preserve">List all property which has been in the hands of a custodian, receiver, or court-appointed official within </w:t>
            </w:r>
            <w:r>
              <w:rPr>
                <w:rFonts w:cs="Verdana" w:ascii="Verdana" w:hAnsi="Verdana"/>
                <w:b/>
                <w:sz w:val="19"/>
                <w:szCs w:val="19"/>
              </w:rPr>
              <w:t>one year</w:t>
            </w:r>
            <w:r>
              <w:rPr>
                <w:rFonts w:cs="Verdana" w:ascii="Verdana" w:hAnsi="Verdana"/>
                <w:sz w:val="19"/>
                <w:szCs w:val="19"/>
              </w:rPr>
              <w:t xml:space="preserve"> immediately preceding the commencement of this case.  (Married debtors filing under Chapter 13 must include information concerning property of either or both spouses whether or not a joint petition is filed, unless the spouses are separated and a joint petition is not filed.)</w:t>
            </w:r>
          </w:p>
        </w:tc>
      </w:tr>
      <w:tr>
        <w:trPr>
          <w:trHeight w:val="504"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78" w:name="__Fieldmark__4367_3046343643"/>
            <w:bookmarkStart w:id="1679" w:name="__Fieldmark__4367_3046343643"/>
            <w:bookmarkEnd w:id="1679"/>
            <w:r/>
            <w:r>
              <w:rPr>
                <w:sz w:val="28"/>
                <w:szCs w:val="28"/>
                <w:rFonts w:cs="Verdana" w:ascii="Verdana" w:hAnsi="Verdana"/>
              </w:rPr>
              <w:fldChar w:fldCharType="end"/>
            </w:r>
            <w:r>
              <w:rPr>
                <w:rFonts w:cs="Verdana" w:ascii="Verdana" w:hAnsi="Verdana"/>
                <w:sz w:val="28"/>
                <w:szCs w:val="28"/>
              </w:rPr>
            </w:r>
          </w:p>
        </w:tc>
        <w:tc>
          <w:tcPr>
            <w:tcW w:w="94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have had NO receiverships within one year immediately preceding the commencement of this case, then proceed to next section.</w:t>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Custodian:</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2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2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2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7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32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Information:</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rdere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7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7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1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Property Description:</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2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Value: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32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Custodian:</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7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33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Information:</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3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rdere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7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7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2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Property Description:</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Value: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3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Custodian:</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3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3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7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33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urt Information:</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rdere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7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7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2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rPr>
            </w:pPr>
            <w:r>
              <w:rPr>
                <w:rFonts w:cs="Verdana" w:ascii="Verdana" w:hAnsi="Verdana"/>
                <w:sz w:val="19"/>
                <w:szCs w:val="19"/>
              </w:rPr>
              <w:t>Property Description:</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4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Value: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3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3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51"/>
        <w:gridCol w:w="888"/>
        <w:gridCol w:w="1368"/>
        <w:gridCol w:w="1596"/>
        <w:gridCol w:w="1824"/>
        <w:gridCol w:w="1710"/>
        <w:gridCol w:w="2052"/>
      </w:tblGrid>
      <w:tr>
        <w:trPr>
          <w:trHeight w:val="288" w:hRule="atLeast"/>
        </w:trPr>
        <w:tc>
          <w:tcPr>
            <w:tcW w:w="10089"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7.  Gifts</w:t>
            </w:r>
          </w:p>
        </w:tc>
      </w:tr>
      <w:tr>
        <w:trPr>
          <w:trHeight w:val="1296" w:hRule="atLeast"/>
        </w:trPr>
        <w:tc>
          <w:tcPr>
            <w:tcW w:w="100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szCs w:val="19"/>
              </w:rPr>
            </w:pPr>
            <w:r>
              <w:rPr>
                <w:rFonts w:cs="Verdana" w:ascii="Verdana" w:hAnsi="Verdana"/>
                <w:sz w:val="19"/>
                <w:szCs w:val="19"/>
              </w:rPr>
              <w:t xml:space="preserve">List all gifts or charitable contributions made within </w:t>
            </w:r>
            <w:r>
              <w:rPr>
                <w:rFonts w:cs="Verdana" w:ascii="Verdana" w:hAnsi="Verdana"/>
                <w:b/>
                <w:sz w:val="19"/>
                <w:szCs w:val="19"/>
              </w:rPr>
              <w:t>one year</w:t>
            </w:r>
            <w:r>
              <w:rPr>
                <w:rFonts w:cs="Verdana" w:ascii="Verdana" w:hAnsi="Verdana"/>
                <w:sz w:val="19"/>
                <w:szCs w:val="19"/>
              </w:rPr>
              <w:t xml:space="preserve"> immediately preceding the commencement of this case except ordinary and usual gifts to family members aggregating less than $200 in value per individual family member and charitable contribution aggregating less than $100 per recipient.  (Married debtors filing under Chapter 13 must include gifts or contributions by either or both spouses whether or not a joint petition is filed, unless the spouses are separated and a joint petition is not filed.)</w:t>
            </w:r>
          </w:p>
        </w:tc>
      </w:tr>
      <w:tr>
        <w:trPr>
          <w:trHeight w:val="504" w:hRule="exac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80" w:name="__Fieldmark__4402_3046343643"/>
            <w:bookmarkStart w:id="1681" w:name="__Fieldmark__4402_3046343643"/>
            <w:bookmarkEnd w:id="1681"/>
            <w:r/>
            <w:r>
              <w:rPr>
                <w:sz w:val="28"/>
                <w:szCs w:val="28"/>
                <w:rFonts w:cs="Verdana" w:ascii="Verdana" w:hAnsi="Verdana"/>
              </w:rPr>
              <w:fldChar w:fldCharType="end"/>
            </w:r>
            <w:r>
              <w:rPr>
                <w:rFonts w:cs="Verdana" w:ascii="Verdana" w:hAnsi="Verdana"/>
                <w:sz w:val="28"/>
                <w:szCs w:val="28"/>
              </w:rPr>
            </w:r>
          </w:p>
        </w:tc>
        <w:tc>
          <w:tcPr>
            <w:tcW w:w="943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there have been NO gifts or charitable contributions within one year immediately preceding the commencement of this case, then proceed to next section.</w:t>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Person or Organization:</w:t>
            </w:r>
          </w:p>
        </w:tc>
        <w:tc>
          <w:tcPr>
            <w:tcW w:w="5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4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Person or Organization:</w:t>
            </w:r>
          </w:p>
        </w:tc>
        <w:tc>
          <w:tcPr>
            <w:tcW w:w="5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4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5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4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7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34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lationship to Debtor (if an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Gif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8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8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2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 of Gift:</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5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of Gif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35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Person or Organization:</w:t>
            </w:r>
          </w:p>
        </w:tc>
        <w:tc>
          <w:tcPr>
            <w:tcW w:w="5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5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Person or Organization:</w:t>
            </w:r>
          </w:p>
        </w:tc>
        <w:tc>
          <w:tcPr>
            <w:tcW w:w="5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5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5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5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8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35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lationship to Debtor (if an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5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Gif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8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8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2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 of Gift:</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of Gif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35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Person or Organization:</w:t>
            </w:r>
          </w:p>
        </w:tc>
        <w:tc>
          <w:tcPr>
            <w:tcW w:w="5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5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Person or Organization:</w:t>
            </w:r>
          </w:p>
        </w:tc>
        <w:tc>
          <w:tcPr>
            <w:tcW w:w="5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5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8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36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lationship to Debtor (if an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6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Gif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8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8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2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 of Gift:</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of Gif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36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3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51"/>
        <w:gridCol w:w="888"/>
        <w:gridCol w:w="2793"/>
        <w:gridCol w:w="1995"/>
        <w:gridCol w:w="2280"/>
        <w:gridCol w:w="1482"/>
      </w:tblGrid>
      <w:tr>
        <w:trPr>
          <w:trHeight w:val="317" w:hRule="atLeast"/>
        </w:trPr>
        <w:tc>
          <w:tcPr>
            <w:tcW w:w="10089"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8.  Losses</w:t>
            </w:r>
          </w:p>
        </w:tc>
      </w:tr>
      <w:tr>
        <w:trPr>
          <w:trHeight w:val="864" w:hRule="atLeast"/>
        </w:trPr>
        <w:tc>
          <w:tcPr>
            <w:tcW w:w="10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szCs w:val="19"/>
              </w:rPr>
            </w:pPr>
            <w:r>
              <w:rPr>
                <w:rFonts w:cs="Verdana" w:ascii="Verdana" w:hAnsi="Verdana"/>
                <w:sz w:val="19"/>
                <w:szCs w:val="19"/>
              </w:rPr>
              <w:t xml:space="preserve">List all losses from fire, theft, other casualty or gambling within </w:t>
            </w:r>
            <w:r>
              <w:rPr>
                <w:rFonts w:cs="Verdana" w:ascii="Verdana" w:hAnsi="Verdana"/>
                <w:b/>
                <w:sz w:val="19"/>
                <w:szCs w:val="19"/>
              </w:rPr>
              <w:t>one year</w:t>
            </w:r>
            <w:r>
              <w:rPr>
                <w:rFonts w:cs="Verdana" w:ascii="Verdana" w:hAnsi="Verdana"/>
                <w:sz w:val="19"/>
                <w:szCs w:val="19"/>
              </w:rPr>
              <w:t xml:space="preserve"> immediately preceding the commencement of this case or </w:t>
            </w:r>
            <w:r>
              <w:rPr>
                <w:rFonts w:cs="Verdana" w:ascii="Verdana" w:hAnsi="Verdana"/>
                <w:b/>
                <w:sz w:val="19"/>
                <w:szCs w:val="19"/>
              </w:rPr>
              <w:t>since the commencement of this case</w:t>
            </w:r>
            <w:r>
              <w:rPr>
                <w:rFonts w:cs="Verdana" w:ascii="Verdana" w:hAnsi="Verdana"/>
                <w:sz w:val="19"/>
                <w:szCs w:val="19"/>
              </w:rPr>
              <w:t>.  (Married debtors filing under Chapter 13 must include losses by either or both spouses whether or not a joint petition is filed, unless the spouses are separated and a joint petition is not filed.)</w:t>
            </w:r>
          </w:p>
        </w:tc>
      </w:tr>
      <w:tr>
        <w:trPr>
          <w:trHeight w:val="33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82" w:name="__Fieldmark__4437_3046343643"/>
            <w:bookmarkStart w:id="1683" w:name="__Fieldmark__4437_3046343643"/>
            <w:bookmarkEnd w:id="1683"/>
            <w:r/>
            <w:r>
              <w:rPr>
                <w:sz w:val="28"/>
                <w:szCs w:val="28"/>
                <w:rFonts w:cs="Verdana" w:ascii="Verdana" w:hAnsi="Verdana"/>
              </w:rPr>
              <w:fldChar w:fldCharType="end"/>
            </w:r>
            <w:r>
              <w:rPr>
                <w:rFonts w:cs="Verdana" w:ascii="Verdana" w:hAnsi="Verdana"/>
                <w:sz w:val="28"/>
                <w:szCs w:val="28"/>
              </w:rPr>
            </w:r>
          </w:p>
        </w:tc>
        <w:tc>
          <w:tcPr>
            <w:tcW w:w="94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there have been NO losses from fire, theft, other casualty or gambling within one year immediately preceding the commencement of this case or since the commencement of this case, then proceed to next section.</w:t>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 of Circumstances:</w:t>
            </w:r>
          </w:p>
        </w:tc>
        <w:tc>
          <w:tcPr>
            <w:tcW w:w="5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of Propert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36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Los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8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8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2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Was Loss Covered by Insuranc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84" w:name="__Fieldmark__4443_3046343643"/>
            <w:bookmarkStart w:id="1685" w:name="__Fieldmark__4443_3046343643"/>
            <w:bookmarkEnd w:id="16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Yes   </w:t>
            </w:r>
            <w:r>
              <w:fldChar w:fldCharType="begin">
                <w:ffData>
                  <w:name w:val="Check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86" w:name="__Fieldmark__4444_3046343643"/>
            <w:bookmarkStart w:id="1687" w:name="__Fieldmark__4444_3046343643"/>
            <w:bookmarkEnd w:id="16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N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Settlement Amount: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37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Insurance Co:</w:t>
            </w:r>
          </w:p>
        </w:tc>
        <w:tc>
          <w:tcPr>
            <w:tcW w:w="5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7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Insurance Co:</w:t>
            </w:r>
          </w:p>
        </w:tc>
        <w:tc>
          <w:tcPr>
            <w:tcW w:w="5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5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7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9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37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scription of Circumstances:</w:t>
            </w:r>
          </w:p>
        </w:tc>
        <w:tc>
          <w:tcPr>
            <w:tcW w:w="5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7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of Propert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3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Los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89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9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2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Was Loss Covered by Insuranc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88" w:name="__Fieldmark__4456_3046343643"/>
            <w:bookmarkStart w:id="1689" w:name="__Fieldmark__4456_3046343643"/>
            <w:bookmarkEnd w:id="16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Yes   </w:t>
            </w:r>
            <w:r>
              <w:fldChar w:fldCharType="begin">
                <w:ffData>
                  <w:name w:val="Check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90" w:name="__Fieldmark__4457_3046343643"/>
            <w:bookmarkStart w:id="1691" w:name="__Fieldmark__4457_3046343643"/>
            <w:bookmarkEnd w:id="16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N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Settlement Amount: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38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Insurance Co:</w:t>
            </w:r>
          </w:p>
        </w:tc>
        <w:tc>
          <w:tcPr>
            <w:tcW w:w="5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8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Insurance Co:</w:t>
            </w:r>
          </w:p>
        </w:tc>
        <w:tc>
          <w:tcPr>
            <w:tcW w:w="5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5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8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9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38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38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51"/>
        <w:gridCol w:w="888"/>
        <w:gridCol w:w="1950"/>
        <w:gridCol w:w="342"/>
        <w:gridCol w:w="786"/>
        <w:gridCol w:w="1710"/>
        <w:gridCol w:w="684"/>
        <w:gridCol w:w="1168"/>
        <w:gridCol w:w="342"/>
        <w:gridCol w:w="1568"/>
      </w:tblGrid>
      <w:tr>
        <w:trPr>
          <w:trHeight w:val="317" w:hRule="atLeast"/>
        </w:trPr>
        <w:tc>
          <w:tcPr>
            <w:tcW w:w="10089" w:type="dxa"/>
            <w:gridSpan w:val="10"/>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9.  Payments Related to Debt Counseling or Bankruptcy</w:t>
            </w:r>
          </w:p>
        </w:tc>
      </w:tr>
      <w:tr>
        <w:trPr>
          <w:trHeight w:val="1008" w:hRule="atLeast"/>
        </w:trPr>
        <w:tc>
          <w:tcPr>
            <w:tcW w:w="100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szCs w:val="19"/>
              </w:rPr>
            </w:pPr>
            <w:r>
              <w:rPr>
                <w:rFonts w:cs="Verdana" w:ascii="Verdana" w:hAnsi="Verdana"/>
                <w:sz w:val="19"/>
                <w:szCs w:val="19"/>
              </w:rPr>
              <w:t xml:space="preserve">List all payments made or property transferred by or on behalf of the debtor to any persons, including attorneys, for consultation concerning debt consolidation, relief under bankruptcy law, debt counseling or preparation of a petition in bankruptcy within </w:t>
            </w:r>
            <w:r>
              <w:rPr>
                <w:rFonts w:cs="Verdana" w:ascii="Verdana" w:hAnsi="Verdana"/>
                <w:b/>
                <w:sz w:val="19"/>
                <w:szCs w:val="19"/>
              </w:rPr>
              <w:t>one year</w:t>
            </w:r>
            <w:r>
              <w:rPr>
                <w:rFonts w:cs="Verdana" w:ascii="Verdana" w:hAnsi="Verdana"/>
                <w:sz w:val="19"/>
                <w:szCs w:val="19"/>
              </w:rPr>
              <w:t xml:space="preserve"> immediately preceding the commencement of this case.</w:t>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Name of Person or Organization:     </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Law Offices of O. Max Gardner III, P. C.</w:t>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Address of Person or Organization: </w:t>
            </w:r>
            <w:r>
              <w:rPr>
                <w:rFonts w:cs="Verdana" w:ascii="Verdana" w:hAnsi="Verdana"/>
              </w:rPr>
              <w:t xml:space="preserve"> </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PO Box 1000</w:t>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City, State, Zip:                             </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Shelby, NC  28151-1000</w:t>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Payor (if other than debtor):  </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Text338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Date Paid: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Unnamed Copy 89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9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2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Description:  </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Court Filing Fee</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mount/Value: </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w:t>
            </w:r>
            <w:r>
              <w:fldChar w:fldCharType="begin">
                <w:ffData>
                  <w:name w:val="Text3388"/>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
              <w:rPr>
                <w:sz w:val="20"/>
                <w:b/>
                <w:szCs w:val="20"/>
                <w:rFonts w:cs="Verdana" w:ascii="Verdana" w:hAnsi="Verdana"/>
              </w:rPr>
              <w:fldChar w:fldCharType="end"/>
            </w:r>
            <w:r>
              <w:rPr>
                <w:rFonts w:cs="Verdana" w:ascii="Verdana" w:hAnsi="Verdana"/>
                <w:b/>
                <w:sz w:val="20"/>
                <w:szCs w:val="20"/>
              </w:rPr>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Name of Person or Organization:     </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8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Address of Person or Organization: </w:t>
            </w:r>
            <w:r>
              <w:rPr>
                <w:rFonts w:cs="Verdana" w:ascii="Verdana" w:hAnsi="Verdana"/>
              </w:rPr>
              <w:t xml:space="preserve"> </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City, State, Zip:                             </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9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9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39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Payor (if other than debtor):  </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Text339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Date Paid: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Unnamed Copy 89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89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2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Description of Property:  </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Text339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mount/Value: </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39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Name of Person or Organization:     </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Address of Person or Organization: </w:t>
            </w:r>
            <w:r>
              <w:rPr>
                <w:rFonts w:cs="Verdana" w:ascii="Verdana" w:hAnsi="Verdana"/>
              </w:rPr>
              <w:t xml:space="preserve"> </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City, State, Zip:                             </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39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89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39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Payor (if other than debtor):  </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Text34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Date Paid: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Unnamed Copy 90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0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2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sz w:val="20"/>
                <w:szCs w:val="20"/>
              </w:rPr>
              <w:t xml:space="preserve">Description of Property:  </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fldChar w:fldCharType="begin">
                <w:ffData>
                  <w:name w:val="Text340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mount/Value: </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40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40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51"/>
        <w:gridCol w:w="888"/>
        <w:gridCol w:w="1938"/>
        <w:gridCol w:w="2850"/>
        <w:gridCol w:w="2166"/>
        <w:gridCol w:w="1596"/>
      </w:tblGrid>
      <w:tr>
        <w:trPr>
          <w:trHeight w:val="317" w:hRule="atLeast"/>
        </w:trPr>
        <w:tc>
          <w:tcPr>
            <w:tcW w:w="10089"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10.  Other Transfers</w:t>
            </w:r>
          </w:p>
        </w:tc>
      </w:tr>
      <w:tr>
        <w:trPr>
          <w:trHeight w:val="1152" w:hRule="atLeast"/>
        </w:trPr>
        <w:tc>
          <w:tcPr>
            <w:tcW w:w="10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szCs w:val="19"/>
              </w:rPr>
            </w:pPr>
            <w:r>
              <w:rPr>
                <w:rFonts w:cs="Verdana" w:ascii="Verdana" w:hAnsi="Verdana"/>
                <w:sz w:val="19"/>
                <w:szCs w:val="19"/>
              </w:rPr>
              <w:t xml:space="preserve">a. List all other property, other than property transferred in the ordinary course of the business or financial affairs of the debtor, transferred either absolutely or as security within </w:t>
            </w:r>
            <w:r>
              <w:rPr>
                <w:rFonts w:cs="Verdana" w:ascii="Verdana" w:hAnsi="Verdana"/>
                <w:b/>
                <w:sz w:val="19"/>
                <w:szCs w:val="19"/>
              </w:rPr>
              <w:t>two years</w:t>
            </w:r>
            <w:r>
              <w:rPr>
                <w:rFonts w:cs="Verdana" w:ascii="Verdana" w:hAnsi="Verdana"/>
                <w:sz w:val="19"/>
                <w:szCs w:val="19"/>
              </w:rPr>
              <w:t xml:space="preserve"> immediately preceding the commencement of this case.  (Married debtors filing under Chapter 13 must include transfers by either or both spouses whether or not a joint petition is filed, unless the spouses are separated and a joint petition is not filed.)</w:t>
            </w:r>
          </w:p>
        </w:tc>
      </w:tr>
      <w:tr>
        <w:trPr>
          <w:trHeight w:val="33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92" w:name="__Fieldmark__4493_3046343643"/>
            <w:bookmarkStart w:id="1693" w:name="__Fieldmark__4493_3046343643"/>
            <w:bookmarkEnd w:id="1693"/>
            <w:r/>
            <w:r>
              <w:rPr>
                <w:sz w:val="28"/>
                <w:szCs w:val="28"/>
                <w:rFonts w:cs="Verdana" w:ascii="Verdana" w:hAnsi="Verdana"/>
              </w:rPr>
              <w:fldChar w:fldCharType="end"/>
            </w:r>
            <w:r>
              <w:rPr>
                <w:rFonts w:cs="Verdana" w:ascii="Verdana" w:hAnsi="Verdana"/>
                <w:sz w:val="28"/>
                <w:szCs w:val="28"/>
              </w:rPr>
            </w:r>
          </w:p>
        </w:tc>
        <w:tc>
          <w:tcPr>
            <w:tcW w:w="94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there have been NO other transfers of property within two years immediately preceding the commencement of this case, then proceed to next section.</w:t>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Transferee:</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0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Transferee:</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0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0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0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40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perty Transferred:</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Transfe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Unnamed Copy 90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0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3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rms of Transaction:</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Property Value: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4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Transferee:</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Transferee:</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0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41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perty Transferred:</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Transfe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Unnamed Copy 90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0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3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rms of Transaction:</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1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Property Value: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4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Transferee:</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Transferee:</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2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0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42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perty Transferred:</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2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Transfe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Unnamed Copy 90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1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3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rms of Transaction:</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2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Property Value: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42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4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651"/>
        <w:gridCol w:w="888"/>
        <w:gridCol w:w="1938"/>
        <w:gridCol w:w="2850"/>
        <w:gridCol w:w="2166"/>
        <w:gridCol w:w="1596"/>
      </w:tblGrid>
      <w:tr>
        <w:trPr>
          <w:trHeight w:val="317" w:hRule="atLeast"/>
        </w:trPr>
        <w:tc>
          <w:tcPr>
            <w:tcW w:w="10089"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10.  Other Transfers</w:t>
            </w:r>
          </w:p>
        </w:tc>
      </w:tr>
      <w:tr>
        <w:trPr>
          <w:trHeight w:val="432" w:hRule="atLeast"/>
        </w:trPr>
        <w:tc>
          <w:tcPr>
            <w:tcW w:w="10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8"/>
                <w:szCs w:val="18"/>
              </w:rPr>
            </w:pPr>
            <w:r>
              <w:rPr>
                <w:rFonts w:cs="Verdana" w:ascii="Verdana" w:hAnsi="Verdana"/>
                <w:sz w:val="18"/>
                <w:szCs w:val="18"/>
              </w:rPr>
              <w:t xml:space="preserve">b. List all other proper transferred by the debtor within </w:t>
            </w:r>
            <w:r>
              <w:rPr>
                <w:rFonts w:cs="Verdana" w:ascii="Verdana" w:hAnsi="Verdana"/>
                <w:b/>
                <w:sz w:val="18"/>
                <w:szCs w:val="18"/>
              </w:rPr>
              <w:t>ten years</w:t>
            </w:r>
            <w:r>
              <w:rPr>
                <w:rFonts w:cs="Verdana" w:ascii="Verdana" w:hAnsi="Verdana"/>
                <w:sz w:val="18"/>
                <w:szCs w:val="18"/>
              </w:rPr>
              <w:t xml:space="preserve"> immediately preceding the commencement of this case to a self-settled trust or similar device of which the debtor is a beneficiary.</w:t>
            </w:r>
          </w:p>
        </w:tc>
      </w:tr>
      <w:tr>
        <w:trPr>
          <w:trHeight w:val="33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94" w:name="__Fieldmark__4528_3046343643"/>
            <w:bookmarkStart w:id="1695" w:name="__Fieldmark__4528_3046343643"/>
            <w:bookmarkEnd w:id="1695"/>
            <w:r/>
            <w:r>
              <w:rPr>
                <w:sz w:val="28"/>
                <w:szCs w:val="28"/>
                <w:rFonts w:cs="Verdana" w:ascii="Verdana" w:hAnsi="Verdana"/>
              </w:rPr>
              <w:fldChar w:fldCharType="end"/>
            </w:r>
            <w:r>
              <w:rPr>
                <w:rFonts w:cs="Verdana" w:ascii="Verdana" w:hAnsi="Verdana"/>
                <w:sz w:val="28"/>
                <w:szCs w:val="28"/>
              </w:rPr>
            </w:r>
          </w:p>
        </w:tc>
        <w:tc>
          <w:tcPr>
            <w:tcW w:w="94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there have been NO other transfers of property within ten years immediately preceding the commencement of this case, then proceed to next section.</w:t>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Transferee:</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2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Transferee:</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1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43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perty Transferred:</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3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Transfe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1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1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3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rms of Transaction:</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3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perty Valu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4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Transferee:</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Transferee:</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3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3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1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43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perty Transferred:</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3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Transfe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1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1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3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rms of Transaction:</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perty Valu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44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Transferee:</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Transferee:</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1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44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perty Transferred:</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4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Transfe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1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1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3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rms of Transaction:</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4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perty Valu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44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4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51"/>
        <w:gridCol w:w="888"/>
        <w:gridCol w:w="1950"/>
        <w:gridCol w:w="672"/>
        <w:gridCol w:w="2166"/>
        <w:gridCol w:w="2166"/>
        <w:gridCol w:w="1596"/>
      </w:tblGrid>
      <w:tr>
        <w:trPr>
          <w:trHeight w:val="288" w:hRule="atLeast"/>
        </w:trPr>
        <w:tc>
          <w:tcPr>
            <w:tcW w:w="10089"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11.  Closed Financial Accounts</w:t>
            </w:r>
          </w:p>
        </w:tc>
      </w:tr>
      <w:tr>
        <w:trPr>
          <w:trHeight w:val="1584" w:hRule="exact"/>
        </w:trPr>
        <w:tc>
          <w:tcPr>
            <w:tcW w:w="100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8"/>
                <w:szCs w:val="18"/>
              </w:rPr>
            </w:pPr>
            <w:r>
              <w:rPr>
                <w:rFonts w:cs="Verdana" w:ascii="Verdana" w:hAnsi="Verdana"/>
                <w:sz w:val="18"/>
                <w:szCs w:val="18"/>
              </w:rPr>
              <w:t xml:space="preserve">List all financial accounts and instruments held in the name of the debtor or for the benefit of the debtor which were closed, sold, or otherwise transferred within </w:t>
            </w:r>
            <w:r>
              <w:rPr>
                <w:rFonts w:cs="Verdana" w:ascii="Verdana" w:hAnsi="Verdana"/>
                <w:b/>
                <w:sz w:val="18"/>
                <w:szCs w:val="18"/>
              </w:rPr>
              <w:t>one year</w:t>
            </w:r>
            <w:r>
              <w:rPr>
                <w:rFonts w:cs="Verdana" w:ascii="Verdana" w:hAnsi="Verdana"/>
                <w:sz w:val="18"/>
                <w:szCs w:val="18"/>
              </w:rPr>
              <w:t xml:space="preserve"> immediately preceding the commencement of this case.  Include checking, savings, or other financial accounts, certificates of deposit, or other instruments, shares and share accounts held in banks, credit unions, pension funds, cooperatives, associations, brokerage houses and other financial institutions.  (Married debtors filing under Chapter 13 must include information concerning accounts or instruments held by or for either or both spouses whether or not a joint petition is filed, unless the spouses are separated and a joint petition is not filed.)</w:t>
            </w:r>
          </w:p>
        </w:tc>
      </w:tr>
      <w:tr>
        <w:trPr>
          <w:trHeight w:val="33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96" w:name="__Fieldmark__4563_3046343643"/>
            <w:bookmarkStart w:id="1697" w:name="__Fieldmark__4563_3046343643"/>
            <w:bookmarkEnd w:id="1697"/>
            <w:r/>
            <w:r>
              <w:rPr>
                <w:sz w:val="28"/>
                <w:szCs w:val="28"/>
                <w:rFonts w:cs="Verdana" w:ascii="Verdana" w:hAnsi="Verdana"/>
              </w:rPr>
              <w:fldChar w:fldCharType="end"/>
            </w:r>
            <w:r>
              <w:rPr>
                <w:rFonts w:cs="Verdana" w:ascii="Verdana" w:hAnsi="Verdana"/>
                <w:sz w:val="28"/>
                <w:szCs w:val="28"/>
              </w:rPr>
            </w:r>
          </w:p>
        </w:tc>
        <w:tc>
          <w:tcPr>
            <w:tcW w:w="943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there have been NO closed financial accounts within one year immediately preceding the commencement of this case, then proceed to next section.</w:t>
            </w:r>
          </w:p>
        </w:tc>
      </w:tr>
      <w:tr>
        <w:trPr>
          <w:trHeight w:val="259"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Financial Institution:</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5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Financial Institution:</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5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5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2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45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Account:</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5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Closed:</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2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2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3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5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Final Balance: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4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Financial Institution:</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5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Financial Institution:</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5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2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46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Account:</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6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Closed:</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2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2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3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6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Final Balance: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4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Financial Institution:</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6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Financial Institution:</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6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2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46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ype of Account:</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6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Closed:</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2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2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3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7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Final Balance: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4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47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51"/>
        <w:gridCol w:w="888"/>
        <w:gridCol w:w="741"/>
        <w:gridCol w:w="1881"/>
        <w:gridCol w:w="2166"/>
        <w:gridCol w:w="2166"/>
        <w:gridCol w:w="1596"/>
      </w:tblGrid>
      <w:tr>
        <w:trPr>
          <w:trHeight w:val="288" w:hRule="atLeast"/>
        </w:trPr>
        <w:tc>
          <w:tcPr>
            <w:tcW w:w="10089"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12.  Safe Deposit Boxes</w:t>
            </w:r>
          </w:p>
        </w:tc>
      </w:tr>
      <w:tr>
        <w:trPr>
          <w:trHeight w:val="864" w:hRule="atLeast"/>
        </w:trPr>
        <w:tc>
          <w:tcPr>
            <w:tcW w:w="100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szCs w:val="19"/>
              </w:rPr>
            </w:pPr>
            <w:r>
              <w:rPr>
                <w:rFonts w:cs="Verdana" w:ascii="Verdana" w:hAnsi="Verdana"/>
                <w:sz w:val="19"/>
                <w:szCs w:val="19"/>
              </w:rPr>
              <w:t xml:space="preserve">List each safe deposit or other box or depository in which the debtor has or had securities, cash or other valuables within </w:t>
            </w:r>
            <w:r>
              <w:rPr>
                <w:rFonts w:cs="Verdana" w:ascii="Verdana" w:hAnsi="Verdana"/>
                <w:b/>
                <w:sz w:val="19"/>
                <w:szCs w:val="19"/>
              </w:rPr>
              <w:t>one year</w:t>
            </w:r>
            <w:r>
              <w:rPr>
                <w:rFonts w:cs="Verdana" w:ascii="Verdana" w:hAnsi="Verdana"/>
                <w:sz w:val="19"/>
                <w:szCs w:val="19"/>
              </w:rPr>
              <w:t xml:space="preserve"> immediately preceding the commencement of this case.  (Married debtors filing under Chapter 13 must include boxes or depositories of either or both spouses whether or not a joint petition is filed, unless the spouses are separated and a joint petition is not filed.)</w:t>
            </w:r>
          </w:p>
        </w:tc>
      </w:tr>
      <w:tr>
        <w:trPr>
          <w:trHeight w:val="33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698" w:name="__Fieldmark__4598_3046343643"/>
            <w:bookmarkStart w:id="1699" w:name="__Fieldmark__4598_3046343643"/>
            <w:bookmarkEnd w:id="1699"/>
            <w:r/>
            <w:r>
              <w:rPr>
                <w:sz w:val="28"/>
                <w:szCs w:val="28"/>
                <w:rFonts w:cs="Verdana" w:ascii="Verdana" w:hAnsi="Verdana"/>
              </w:rPr>
              <w:fldChar w:fldCharType="end"/>
            </w:r>
            <w:r>
              <w:rPr>
                <w:rFonts w:cs="Verdana" w:ascii="Verdana" w:hAnsi="Verdana"/>
                <w:sz w:val="28"/>
                <w:szCs w:val="28"/>
              </w:rPr>
            </w:r>
          </w:p>
        </w:tc>
        <w:tc>
          <w:tcPr>
            <w:tcW w:w="943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there have been NO safe deposit boxes within one year immediately preceding the commencement of this case, then proceed to next section.</w:t>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Financial Institution:</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Financial Institution:</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7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7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2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47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93"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tents:</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of Content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47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Accessor:</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8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Accessor:</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8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8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3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48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Financial Institution:</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8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Financial Institution:</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8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8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3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48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93"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tents:</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8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 of Content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48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Accessor:</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Accessor:</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9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3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49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49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51"/>
        <w:gridCol w:w="888"/>
        <w:gridCol w:w="1539"/>
        <w:gridCol w:w="3249"/>
        <w:gridCol w:w="2109"/>
        <w:gridCol w:w="1653"/>
      </w:tblGrid>
      <w:tr>
        <w:trPr>
          <w:trHeight w:val="317" w:hRule="atLeast"/>
        </w:trPr>
        <w:tc>
          <w:tcPr>
            <w:tcW w:w="10089"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13.  Setoffs</w:t>
            </w:r>
          </w:p>
        </w:tc>
      </w:tr>
      <w:tr>
        <w:trPr>
          <w:trHeight w:val="864" w:hRule="atLeast"/>
        </w:trPr>
        <w:tc>
          <w:tcPr>
            <w:tcW w:w="10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szCs w:val="19"/>
              </w:rPr>
            </w:pPr>
            <w:r>
              <w:rPr>
                <w:rFonts w:cs="Verdana" w:ascii="Verdana" w:hAnsi="Verdana"/>
                <w:sz w:val="19"/>
                <w:szCs w:val="19"/>
              </w:rPr>
              <w:t xml:space="preserve">List all setoffs made by any creditor, including bank, against a debt or deposit of the debtor within </w:t>
            </w:r>
            <w:r>
              <w:rPr>
                <w:rFonts w:cs="Verdana" w:ascii="Verdana" w:hAnsi="Verdana"/>
                <w:b/>
                <w:sz w:val="19"/>
                <w:szCs w:val="19"/>
              </w:rPr>
              <w:t>90 days</w:t>
            </w:r>
            <w:r>
              <w:rPr>
                <w:rFonts w:cs="Verdana" w:ascii="Verdana" w:hAnsi="Verdana"/>
                <w:sz w:val="19"/>
                <w:szCs w:val="19"/>
              </w:rPr>
              <w:t xml:space="preserve"> immediately preceding the commencement of this case.  (Married debtors filing under Chapter 13 must include information concerning either or both spouses whether or not a joint petition is filed, unless the spouses are separated and a joint petition is not filed.)</w:t>
            </w:r>
          </w:p>
        </w:tc>
      </w:tr>
      <w:tr>
        <w:trPr>
          <w:trHeight w:val="33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700" w:name="__Fieldmark__4624_3046343643"/>
            <w:bookmarkStart w:id="1701" w:name="__Fieldmark__4624_3046343643"/>
            <w:bookmarkEnd w:id="1701"/>
            <w:r/>
            <w:r>
              <w:rPr>
                <w:sz w:val="28"/>
                <w:szCs w:val="28"/>
                <w:rFonts w:cs="Verdana" w:ascii="Verdana" w:hAnsi="Verdana"/>
              </w:rPr>
              <w:fldChar w:fldCharType="end"/>
            </w:r>
            <w:r>
              <w:rPr>
                <w:rFonts w:cs="Verdana" w:ascii="Verdana" w:hAnsi="Verdana"/>
                <w:sz w:val="28"/>
                <w:szCs w:val="28"/>
              </w:rPr>
            </w:r>
          </w:p>
        </w:tc>
        <w:tc>
          <w:tcPr>
            <w:tcW w:w="94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there have been NO other transfers of property within one year immediately preceding the commencement of this case, then proceed to next section.</w:t>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Creditor:</w:t>
            </w:r>
          </w:p>
        </w:tc>
        <w:tc>
          <w:tcPr>
            <w:tcW w:w="7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Creditor:</w:t>
            </w:r>
          </w:p>
        </w:tc>
        <w:tc>
          <w:tcPr>
            <w:tcW w:w="7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49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3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49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Type:</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Setof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3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3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3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0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f Setof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50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Creditor:</w:t>
            </w:r>
          </w:p>
        </w:tc>
        <w:tc>
          <w:tcPr>
            <w:tcW w:w="7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0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Creditor:</w:t>
            </w:r>
          </w:p>
        </w:tc>
        <w:tc>
          <w:tcPr>
            <w:tcW w:w="7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0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0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3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50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Type:</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0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Setof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3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3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4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0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f Setof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5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Creditor:</w:t>
            </w:r>
          </w:p>
        </w:tc>
        <w:tc>
          <w:tcPr>
            <w:tcW w:w="7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Creditor:</w:t>
            </w:r>
          </w:p>
        </w:tc>
        <w:tc>
          <w:tcPr>
            <w:tcW w:w="7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3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51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Type:</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Setof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4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4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4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count Number:</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ount of Setof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5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51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51"/>
        <w:gridCol w:w="888"/>
        <w:gridCol w:w="1995"/>
        <w:gridCol w:w="2793"/>
        <w:gridCol w:w="2166"/>
        <w:gridCol w:w="1596"/>
      </w:tblGrid>
      <w:tr>
        <w:trPr>
          <w:trHeight w:val="317" w:hRule="atLeast"/>
        </w:trPr>
        <w:tc>
          <w:tcPr>
            <w:tcW w:w="10089"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14.  Property Held for Another Person</w:t>
            </w:r>
          </w:p>
        </w:tc>
      </w:tr>
      <w:tr>
        <w:trPr>
          <w:trHeight w:val="432" w:hRule="atLeast"/>
        </w:trPr>
        <w:tc>
          <w:tcPr>
            <w:tcW w:w="10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szCs w:val="19"/>
              </w:rPr>
            </w:pPr>
            <w:r>
              <w:rPr>
                <w:rFonts w:cs="Verdana" w:ascii="Verdana" w:hAnsi="Verdana"/>
                <w:sz w:val="19"/>
                <w:szCs w:val="19"/>
              </w:rPr>
              <w:t>List all property owned by another person that the debtor holds or controls.</w:t>
            </w:r>
          </w:p>
        </w:tc>
      </w:tr>
      <w:tr>
        <w:trPr>
          <w:trHeight w:val="576"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702" w:name="__Fieldmark__4659_3046343643"/>
            <w:bookmarkStart w:id="1703" w:name="__Fieldmark__4659_3046343643"/>
            <w:bookmarkEnd w:id="1703"/>
            <w:r/>
            <w:r>
              <w:rPr>
                <w:sz w:val="28"/>
                <w:szCs w:val="28"/>
                <w:rFonts w:cs="Verdana" w:ascii="Verdana" w:hAnsi="Verdana"/>
              </w:rPr>
              <w:fldChar w:fldCharType="end"/>
            </w:r>
            <w:r>
              <w:rPr>
                <w:rFonts w:cs="Verdana" w:ascii="Verdana" w:hAnsi="Verdana"/>
                <w:sz w:val="28"/>
                <w:szCs w:val="28"/>
              </w:rPr>
            </w:r>
          </w:p>
        </w:tc>
        <w:tc>
          <w:tcPr>
            <w:tcW w:w="94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there is NO hold or control on property owned by another person, then proceed to next section.</w:t>
            </w:r>
          </w:p>
        </w:tc>
      </w:tr>
      <w:tr>
        <w:trPr>
          <w:trHeight w:val="317"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Property Owner:</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Owner:</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2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4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52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perty Description:</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2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ocation of Property:</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2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Value of Property: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52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Property Owner:</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Owner:</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2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2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4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52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perty Description:</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ocation of Property:</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Value of Property: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53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Property Owner:</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3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Owner:</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4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53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perty Description:</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3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ocation of Property:</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Value of Property: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53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5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51"/>
        <w:gridCol w:w="888"/>
        <w:gridCol w:w="1995"/>
        <w:gridCol w:w="1624"/>
        <w:gridCol w:w="1625"/>
        <w:gridCol w:w="1624"/>
        <w:gridCol w:w="1682"/>
      </w:tblGrid>
      <w:tr>
        <w:trPr>
          <w:trHeight w:val="317" w:hRule="atLeast"/>
        </w:trPr>
        <w:tc>
          <w:tcPr>
            <w:tcW w:w="10089"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15.  Prior Address of Debtor</w:t>
            </w:r>
          </w:p>
        </w:tc>
      </w:tr>
      <w:tr>
        <w:trPr>
          <w:trHeight w:val="1008" w:hRule="atLeast"/>
        </w:trPr>
        <w:tc>
          <w:tcPr>
            <w:tcW w:w="100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szCs w:val="19"/>
              </w:rPr>
            </w:pPr>
            <w:r>
              <w:rPr>
                <w:rFonts w:cs="Verdana" w:ascii="Verdana" w:hAnsi="Verdana"/>
                <w:sz w:val="19"/>
                <w:szCs w:val="19"/>
              </w:rPr>
              <w:t xml:space="preserve">If the debtor has moved within the </w:t>
            </w:r>
            <w:r>
              <w:rPr>
                <w:rFonts w:cs="Verdana" w:ascii="Verdana" w:hAnsi="Verdana"/>
                <w:b/>
                <w:sz w:val="19"/>
                <w:szCs w:val="19"/>
              </w:rPr>
              <w:t>three years</w:t>
            </w:r>
            <w:r>
              <w:rPr>
                <w:rFonts w:cs="Verdana" w:ascii="Verdana" w:hAnsi="Verdana"/>
                <w:sz w:val="19"/>
                <w:szCs w:val="19"/>
              </w:rPr>
              <w:t xml:space="preserve"> immediately preceding the commencement of this case, list all premises which the debtor occupied during that period and vacated prior to the commencement of this case.  If a joint petition is filed, report also any separate address of either spouse.</w:t>
            </w:r>
          </w:p>
        </w:tc>
      </w:tr>
      <w:tr>
        <w:trPr>
          <w:trHeight w:val="576"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704" w:name="__Fieldmark__4685_3046343643"/>
            <w:bookmarkStart w:id="1705" w:name="__Fieldmark__4685_3046343643"/>
            <w:bookmarkEnd w:id="1705"/>
            <w:r/>
            <w:r>
              <w:rPr>
                <w:sz w:val="28"/>
                <w:szCs w:val="28"/>
                <w:rFonts w:cs="Verdana" w:ascii="Verdana" w:hAnsi="Verdana"/>
              </w:rPr>
              <w:fldChar w:fldCharType="end"/>
            </w:r>
            <w:r>
              <w:rPr>
                <w:rFonts w:cs="Verdana" w:ascii="Verdana" w:hAnsi="Verdana"/>
                <w:sz w:val="28"/>
                <w:szCs w:val="28"/>
              </w:rPr>
            </w:r>
          </w:p>
        </w:tc>
        <w:tc>
          <w:tcPr>
            <w:tcW w:w="943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there is NO prior address within the three years immediately preceding the commencement of this case, then proceed to next section.</w:t>
            </w:r>
          </w:p>
        </w:tc>
      </w:tr>
      <w:tr>
        <w:trPr>
          <w:trHeight w:val="317"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ior Address:</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4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54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s of Occupancy:</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rom:</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4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4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4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T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4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4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4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s Used:</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4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ior Address:</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4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4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5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54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s of Occupancy:</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rom:</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5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5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4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T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5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5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4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s Used:</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ior Address:</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5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5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5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55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s of Occupancy:</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rom:</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5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5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4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T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5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5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4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s Used:</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5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55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51"/>
        <w:gridCol w:w="888"/>
        <w:gridCol w:w="1995"/>
        <w:gridCol w:w="1624"/>
        <w:gridCol w:w="1625"/>
        <w:gridCol w:w="1624"/>
        <w:gridCol w:w="1682"/>
      </w:tblGrid>
      <w:tr>
        <w:trPr>
          <w:trHeight w:val="317" w:hRule="atLeast"/>
        </w:trPr>
        <w:tc>
          <w:tcPr>
            <w:tcW w:w="10089"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16.  Spouses and Former Spouses</w:t>
            </w:r>
          </w:p>
        </w:tc>
      </w:tr>
      <w:tr>
        <w:trPr>
          <w:trHeight w:val="1584" w:hRule="atLeast"/>
        </w:trPr>
        <w:tc>
          <w:tcPr>
            <w:tcW w:w="100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9"/>
                <w:szCs w:val="19"/>
              </w:rPr>
              <w:t xml:space="preserve">If the debtor resided in a community property state, commonwealth or territory within the </w:t>
            </w:r>
            <w:r>
              <w:rPr>
                <w:rFonts w:cs="Verdana" w:ascii="Verdana" w:hAnsi="Verdana"/>
                <w:b/>
                <w:sz w:val="19"/>
                <w:szCs w:val="19"/>
              </w:rPr>
              <w:t>eight years</w:t>
            </w:r>
            <w:r>
              <w:rPr>
                <w:rFonts w:cs="Verdana" w:ascii="Verdana" w:hAnsi="Verdana"/>
                <w:sz w:val="19"/>
                <w:szCs w:val="19"/>
              </w:rPr>
              <w:t xml:space="preserve"> immediately preceding the commencement of the case, identify the name of the debtor’s spouse and of any former spouse who resided with the debtor in the community property state.  These states, commonwealths and territories include:</w:t>
            </w:r>
          </w:p>
          <w:p>
            <w:pPr>
              <w:pStyle w:val="Normal"/>
              <w:rPr>
                <w:rFonts w:ascii="Verdana" w:hAnsi="Verdana" w:cs="Verdana"/>
                <w:sz w:val="4"/>
                <w:szCs w:val="4"/>
              </w:rPr>
            </w:pPr>
            <w:r>
              <w:rPr>
                <w:rFonts w:cs="Verdana" w:ascii="Verdana" w:hAnsi="Verdana"/>
                <w:sz w:val="4"/>
                <w:szCs w:val="4"/>
              </w:rPr>
            </w:r>
          </w:p>
          <w:p>
            <w:pPr>
              <w:pStyle w:val="Normal"/>
              <w:jc w:val="center"/>
              <w:rPr>
                <w:rFonts w:ascii="Verdana" w:hAnsi="Verdana" w:cs="Verdana"/>
                <w:b/>
                <w:b/>
              </w:rPr>
            </w:pPr>
            <w:r>
              <w:rPr>
                <w:rFonts w:cs="Verdana" w:ascii="Verdana" w:hAnsi="Verdana"/>
                <w:b/>
              </w:rPr>
              <w:t>ALASKA, ARIZONA, CALIFORNIA, IDAHO, LOUISIANA, NEVADA, NEW MEXICO, PUERTO RICO, TEXAS, WASHINGTON, and WISCONSIN.</w:t>
            </w:r>
          </w:p>
          <w:p>
            <w:pPr>
              <w:pStyle w:val="Normal"/>
              <w:jc w:val="center"/>
              <w:rPr>
                <w:rFonts w:ascii="Verdana" w:hAnsi="Verdana" w:cs="Verdana"/>
                <w:b/>
                <w:b/>
                <w:sz w:val="4"/>
                <w:szCs w:val="4"/>
              </w:rPr>
            </w:pPr>
            <w:r>
              <w:rPr>
                <w:rFonts w:cs="Verdana" w:ascii="Verdana" w:hAnsi="Verdana"/>
                <w:b/>
                <w:sz w:val="4"/>
                <w:szCs w:val="4"/>
              </w:rPr>
            </w:r>
          </w:p>
        </w:tc>
      </w:tr>
      <w:tr>
        <w:trPr>
          <w:trHeight w:val="33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706" w:name="__Fieldmark__4720_3046343643"/>
            <w:bookmarkStart w:id="1707" w:name="__Fieldmark__4720_3046343643"/>
            <w:bookmarkEnd w:id="1707"/>
            <w:r/>
            <w:r>
              <w:rPr>
                <w:sz w:val="28"/>
                <w:szCs w:val="28"/>
                <w:rFonts w:cs="Verdana" w:ascii="Verdana" w:hAnsi="Verdana"/>
              </w:rPr>
              <w:fldChar w:fldCharType="end"/>
            </w:r>
            <w:r>
              <w:rPr>
                <w:rFonts w:cs="Verdana" w:ascii="Verdana" w:hAnsi="Verdana"/>
                <w:sz w:val="28"/>
                <w:szCs w:val="28"/>
              </w:rPr>
            </w:r>
          </w:p>
        </w:tc>
        <w:tc>
          <w:tcPr>
            <w:tcW w:w="943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did NOT reside in a community property state, commonwealth or territory within eight years immediately preceding the commencement of this case, then proceed to next section.</w:t>
            </w:r>
          </w:p>
        </w:tc>
      </w:tr>
      <w:tr>
        <w:trPr>
          <w:trHeight w:val="317"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ior Address:</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5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6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55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s of Residency:</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rom:</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6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6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4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T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6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6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4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pouse / Former Spouse:</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5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ior Address:</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6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56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s of Residency:</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rom:</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6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6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5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T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6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6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5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pouse / Former Spouse:</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6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5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651"/>
        <w:gridCol w:w="27"/>
        <w:gridCol w:w="861"/>
        <w:gridCol w:w="567"/>
        <w:gridCol w:w="1541"/>
        <w:gridCol w:w="1593"/>
        <w:gridCol w:w="1371"/>
        <w:gridCol w:w="1825"/>
        <w:gridCol w:w="1653"/>
      </w:tblGrid>
      <w:tr>
        <w:trPr>
          <w:trHeight w:val="288" w:hRule="atLeast"/>
        </w:trPr>
        <w:tc>
          <w:tcPr>
            <w:tcW w:w="10089" w:type="dxa"/>
            <w:gridSpan w:val="9"/>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17.  Environmental Information</w:t>
            </w:r>
          </w:p>
        </w:tc>
      </w:tr>
      <w:tr>
        <w:trPr>
          <w:trHeight w:val="432" w:hRule="atLeast"/>
        </w:trPr>
        <w:tc>
          <w:tcPr>
            <w:tcW w:w="100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4"/>
                <w:szCs w:val="4"/>
              </w:rPr>
            </w:pPr>
            <w:r>
              <w:rPr>
                <w:rFonts w:cs="Verdana" w:ascii="Verdana" w:hAnsi="Verdana"/>
                <w:b/>
                <w:sz w:val="4"/>
                <w:szCs w:val="4"/>
              </w:rPr>
            </w:r>
          </w:p>
          <w:p>
            <w:pPr>
              <w:pStyle w:val="Normal"/>
              <w:jc w:val="center"/>
              <w:rPr>
                <w:rFonts w:ascii="Verdana" w:hAnsi="Verdana" w:cs="Verdana"/>
                <w:sz w:val="18"/>
                <w:szCs w:val="18"/>
              </w:rPr>
            </w:pPr>
            <w:r>
              <w:rPr>
                <w:rFonts w:cs="Verdana" w:ascii="Verdana" w:hAnsi="Verdana"/>
                <w:sz w:val="18"/>
                <w:szCs w:val="18"/>
              </w:rPr>
              <w:t>For the purpose of this section, the following definitions apply:</w:t>
            </w:r>
          </w:p>
          <w:p>
            <w:pPr>
              <w:pStyle w:val="Normal"/>
              <w:jc w:val="center"/>
              <w:rPr>
                <w:rFonts w:ascii="Verdana" w:hAnsi="Verdana" w:cs="Verdana"/>
                <w:sz w:val="4"/>
                <w:szCs w:val="4"/>
              </w:rPr>
            </w:pPr>
            <w:r>
              <w:rPr>
                <w:rFonts w:cs="Verdana" w:ascii="Verdana" w:hAnsi="Verdana"/>
                <w:sz w:val="4"/>
                <w:szCs w:val="4"/>
              </w:rPr>
            </w:r>
          </w:p>
          <w:p>
            <w:pPr>
              <w:pStyle w:val="Normal"/>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Environmental Law” means any federal, state, or local statute or regulation regulating pollution, contamination, releases of hazardous or toxic substances, wastes or material into the air, land, soil, surface water, groundwater, or other medium including but not limited to statutes or regulations regulating the cleanup of these substances, wastes or material.</w:t>
            </w:r>
          </w:p>
          <w:p>
            <w:pPr>
              <w:pStyle w:val="Normal"/>
              <w:jc w:val="center"/>
              <w:rPr>
                <w:rFonts w:ascii="Verdana" w:hAnsi="Verdana" w:cs="Verdana"/>
                <w:sz w:val="4"/>
                <w:szCs w:val="4"/>
              </w:rPr>
            </w:pPr>
            <w:r>
              <w:rPr>
                <w:rFonts w:cs="Verdana" w:ascii="Verdana" w:hAnsi="Verdana"/>
                <w:sz w:val="4"/>
                <w:szCs w:val="4"/>
              </w:rPr>
            </w:r>
          </w:p>
          <w:p>
            <w:pPr>
              <w:pStyle w:val="Normal"/>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Site” means any location, facility or property as defined under any Environmental Law whether or not presently or formerly owned or operated by the debtor including but not limited to disposal sites.</w:t>
            </w:r>
          </w:p>
          <w:p>
            <w:pPr>
              <w:pStyle w:val="Normal"/>
              <w:jc w:val="center"/>
              <w:rPr>
                <w:rFonts w:ascii="Verdana" w:hAnsi="Verdana" w:cs="Verdana"/>
                <w:sz w:val="4"/>
                <w:szCs w:val="4"/>
              </w:rPr>
            </w:pPr>
            <w:r>
              <w:rPr>
                <w:rFonts w:cs="Verdana" w:ascii="Verdana" w:hAnsi="Verdana"/>
                <w:sz w:val="4"/>
                <w:szCs w:val="4"/>
              </w:rPr>
            </w:r>
          </w:p>
          <w:p>
            <w:pPr>
              <w:pStyle w:val="Normal"/>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Hazardous Material” means anything defined as a hazardous waste, hazardous substance, toxic substance, hazardous material, pollutant, or contaminant or similar term under an Environmental Law.</w:t>
            </w:r>
          </w:p>
          <w:p>
            <w:pPr>
              <w:pStyle w:val="Normal"/>
              <w:jc w:val="center"/>
              <w:rPr>
                <w:rFonts w:ascii="Verdana" w:hAnsi="Verdana" w:cs="Verdana"/>
                <w:sz w:val="4"/>
                <w:szCs w:val="4"/>
              </w:rPr>
            </w:pPr>
            <w:r>
              <w:rPr>
                <w:rFonts w:cs="Verdana" w:ascii="Verdana" w:hAnsi="Verdana"/>
                <w:sz w:val="4"/>
                <w:szCs w:val="4"/>
              </w:rPr>
            </w:r>
          </w:p>
        </w:tc>
      </w:tr>
      <w:tr>
        <w:trPr>
          <w:trHeight w:val="288"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708" w:name="__Fieldmark__4744_3046343643"/>
            <w:bookmarkStart w:id="1709" w:name="__Fieldmark__4744_3046343643"/>
            <w:bookmarkEnd w:id="1709"/>
            <w:r/>
            <w:r>
              <w:rPr>
                <w:sz w:val="28"/>
                <w:szCs w:val="28"/>
                <w:rFonts w:cs="Verdana" w:ascii="Verdana" w:hAnsi="Verdana"/>
              </w:rPr>
              <w:fldChar w:fldCharType="end"/>
            </w:r>
            <w:r>
              <w:rPr>
                <w:rFonts w:cs="Verdana" w:ascii="Verdana" w:hAnsi="Verdana"/>
                <w:sz w:val="28"/>
                <w:szCs w:val="28"/>
              </w:rPr>
            </w:r>
          </w:p>
        </w:tc>
        <w:tc>
          <w:tcPr>
            <w:tcW w:w="9438"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if you are or have been a party to NO environmental hazard liabilities, release of hazardous material or judicial proceeding regarding Environmental Law within one year immediately preceding the commencement of this case, then proceed to next section.</w:t>
            </w:r>
          </w:p>
        </w:tc>
      </w:tr>
      <w:tr>
        <w:trPr>
          <w:trHeight w:val="576" w:hRule="atLeast"/>
        </w:trPr>
        <w:tc>
          <w:tcPr>
            <w:tcW w:w="10089"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a.  List the name and address of every site for which the debtor has received notice in writing by a governmental unit that it may be liable or potentially liable or in violation of an Environmental Law.  Indicate the governmental unit, the date of the notice, and, if known, the Environmental Law.</w:t>
            </w:r>
          </w:p>
        </w:tc>
      </w:tr>
      <w:tr>
        <w:trPr>
          <w:trHeight w:val="288" w:hRule="atLeast"/>
        </w:trPr>
        <w:tc>
          <w:tcPr>
            <w:tcW w:w="67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Site:</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ite:</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6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7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56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7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Governmental Unit:</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7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Notic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7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7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5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pplicable Law:</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Site:</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7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ite:</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7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7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57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7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Governmental Unit:</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7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Notic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7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7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5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pplicable Law:</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7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5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576" w:hRule="atLeast"/>
        </w:trPr>
        <w:tc>
          <w:tcPr>
            <w:tcW w:w="10089"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b.  List the name and address of every site for which the debtor provided notice to a governmental unit of a release of Hazardous Material.  Indicate the governmental unit to which the notice was sent and the date of the notice.</w:t>
            </w:r>
          </w:p>
        </w:tc>
      </w:tr>
      <w:tr>
        <w:trPr>
          <w:trHeight w:val="288" w:hRule="atLeast"/>
        </w:trPr>
        <w:tc>
          <w:tcPr>
            <w:tcW w:w="67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Site:</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7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ite:</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8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8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7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58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7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Governmental Unit:</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Notic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7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7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5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Site:</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8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 of Site:</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8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67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8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7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58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67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Governmental Unit:</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8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Notic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8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8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5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58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576" w:hRule="atLeast"/>
        </w:trPr>
        <w:tc>
          <w:tcPr>
            <w:tcW w:w="10089"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c.  List all judicial or administrative proceedings including settlements or orders under any Environmental Law with respect to which the debtor is or was a party.  Indicate the name and address of the governmental unit that is or was a party to the proceeding and the docket number.</w:t>
            </w:r>
          </w:p>
        </w:tc>
      </w:tr>
      <w:tr>
        <w:trPr>
          <w:trHeight w:val="259"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Governmental Unit:</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59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8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59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ceeding:</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9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ocket No:</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9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position:</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Governmental Unit:</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59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59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8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0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oceeding:</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0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ocket No:</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0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position:</w:t>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0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60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115" w:type="dxa"/>
        <w:jc w:val="left"/>
        <w:tblInd w:w="-347" w:type="dxa"/>
        <w:tblLayout w:type="fixed"/>
        <w:tblCellMar>
          <w:top w:w="0" w:type="dxa"/>
          <w:left w:w="108" w:type="dxa"/>
          <w:bottom w:w="0" w:type="dxa"/>
          <w:right w:w="108" w:type="dxa"/>
        </w:tblCellMar>
      </w:tblPr>
      <w:tblGrid>
        <w:gridCol w:w="756"/>
        <w:gridCol w:w="783"/>
        <w:gridCol w:w="1109"/>
        <w:gridCol w:w="373"/>
        <w:gridCol w:w="1519"/>
        <w:gridCol w:w="254"/>
        <w:gridCol w:w="1774"/>
        <w:gridCol w:w="101"/>
        <w:gridCol w:w="171"/>
        <w:gridCol w:w="1501"/>
        <w:gridCol w:w="1748"/>
        <w:gridCol w:w="26"/>
      </w:tblGrid>
      <w:tr>
        <w:trPr>
          <w:trHeight w:val="432" w:hRule="atLeast"/>
        </w:trPr>
        <w:tc>
          <w:tcPr>
            <w:tcW w:w="10089" w:type="dxa"/>
            <w:gridSpan w:val="11"/>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sz w:val="20"/>
                <w:szCs w:val="20"/>
              </w:rPr>
            </w:pPr>
            <w:r>
              <w:rPr>
                <w:rFonts w:cs="Verdana" w:ascii="Verdana" w:hAnsi="Verdana"/>
                <w:b/>
              </w:rPr>
              <w:t>18.  Nature, Location and Name of Business</w:t>
            </w:r>
          </w:p>
        </w:tc>
        <w:tc>
          <w:tcPr>
            <w:tcW w:w="26"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577" w:hRule="atLeast"/>
        </w:trPr>
        <w:tc>
          <w:tcPr>
            <w:tcW w:w="100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20"/>
                <w:szCs w:val="20"/>
              </w:rPr>
              <w:t xml:space="preserve">a.  </w:t>
            </w:r>
            <w:r>
              <w:rPr>
                <w:rFonts w:cs="Verdana" w:ascii="Verdana" w:hAnsi="Verdana"/>
                <w:i/>
                <w:sz w:val="20"/>
                <w:szCs w:val="20"/>
              </w:rPr>
              <w:t>If the debtor is an individual</w:t>
            </w:r>
            <w:r>
              <w:rPr>
                <w:rFonts w:cs="Verdana" w:ascii="Verdana" w:hAnsi="Verdana"/>
                <w:sz w:val="20"/>
                <w:szCs w:val="20"/>
              </w:rPr>
              <w:t xml:space="preserve">: List the names, addresses, taxpayer identification numbers, nature of businesses, and beginning and ending dates of all businesses in which the debtor was an officer, director, partner, or managing executive of a corporation, partnership, sole proprietorship, or was a self-employed in a trade, profession or other activity either full-time or part-time within </w:t>
            </w:r>
            <w:r>
              <w:rPr>
                <w:rFonts w:cs="Verdana" w:ascii="Verdana" w:hAnsi="Verdana"/>
                <w:b/>
                <w:sz w:val="20"/>
                <w:szCs w:val="20"/>
              </w:rPr>
              <w:t>six years</w:t>
            </w:r>
            <w:r>
              <w:rPr>
                <w:rFonts w:cs="Verdana" w:ascii="Verdana" w:hAnsi="Verdana"/>
                <w:sz w:val="20"/>
                <w:szCs w:val="20"/>
              </w:rPr>
              <w:t xml:space="preserve"> immediately preceding the commencement of this case, or in which the debtor owned 5 percent or more of the voting or equity securities within </w:t>
            </w:r>
            <w:r>
              <w:rPr>
                <w:rFonts w:cs="Verdana" w:ascii="Verdana" w:hAnsi="Verdana"/>
                <w:b/>
                <w:sz w:val="20"/>
                <w:szCs w:val="20"/>
              </w:rPr>
              <w:t>six years</w:t>
            </w:r>
            <w:r>
              <w:rPr>
                <w:rFonts w:cs="Verdana" w:ascii="Verdana" w:hAnsi="Verdana"/>
                <w:sz w:val="20"/>
                <w:szCs w:val="20"/>
              </w:rPr>
              <w:t xml:space="preserve"> immediately preceding the commencement of this cas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i/>
                <w:sz w:val="20"/>
                <w:szCs w:val="20"/>
              </w:rPr>
              <w:t>If the debtor is a partnership</w:t>
            </w:r>
            <w:r>
              <w:rPr>
                <w:rFonts w:cs="Verdana" w:ascii="Verdana" w:hAnsi="Verdana"/>
                <w:sz w:val="20"/>
                <w:szCs w:val="20"/>
              </w:rPr>
              <w:t xml:space="preserve">: List the names, addresses, taxpayer identification numbers, nature of the business, and beginning and ending dates of all businesses in which the debtor was a partner or owned 5 percent or more of the voting or equity securities within the </w:t>
            </w:r>
            <w:r>
              <w:rPr>
                <w:rFonts w:cs="Verdana" w:ascii="Verdana" w:hAnsi="Verdana"/>
                <w:b/>
                <w:sz w:val="20"/>
                <w:szCs w:val="20"/>
              </w:rPr>
              <w:t>six years</w:t>
            </w:r>
            <w:r>
              <w:rPr>
                <w:rFonts w:cs="Verdana" w:ascii="Verdana" w:hAnsi="Verdana"/>
                <w:sz w:val="20"/>
                <w:szCs w:val="20"/>
              </w:rPr>
              <w:t xml:space="preserve"> immediately preceding the commencement of this cas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i/>
                <w:sz w:val="20"/>
                <w:szCs w:val="20"/>
              </w:rPr>
              <w:t>If the debtor is a corporation</w:t>
            </w:r>
            <w:r>
              <w:rPr>
                <w:rFonts w:cs="Verdana" w:ascii="Verdana" w:hAnsi="Verdana"/>
                <w:sz w:val="20"/>
                <w:szCs w:val="20"/>
              </w:rPr>
              <w:t xml:space="preserve">: List the names, addresses, taxpayer identification numbers, nature of the business, and beginning and ending dates of all businesses in which the debtor was a partner or owned 5 percent or more of the voting or equity securities within the </w:t>
            </w:r>
            <w:r>
              <w:rPr>
                <w:rFonts w:cs="Verdana" w:ascii="Verdana" w:hAnsi="Verdana"/>
                <w:b/>
                <w:sz w:val="20"/>
                <w:szCs w:val="20"/>
              </w:rPr>
              <w:t>six years</w:t>
            </w:r>
            <w:r>
              <w:rPr>
                <w:rFonts w:cs="Verdana" w:ascii="Verdana" w:hAnsi="Verdana"/>
                <w:sz w:val="20"/>
                <w:szCs w:val="20"/>
              </w:rPr>
              <w:t xml:space="preserve"> immediately preceding the commencement of this cas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t>b. Identify any business listed in response to subdivision a above that is “single asset real estate” as defined by 11 U.S.C. § 101.</w:t>
            </w:r>
          </w:p>
          <w:p>
            <w:pPr>
              <w:pStyle w:val="Normal"/>
              <w:rPr>
                <w:rFonts w:ascii="Verdana" w:hAnsi="Verdana" w:cs="Verdana"/>
                <w:sz w:val="20"/>
                <w:szCs w:val="20"/>
              </w:rPr>
            </w:pPr>
            <w:r>
              <w:rPr>
                <w:rFonts w:cs="Verdana" w:ascii="Verdana" w:hAnsi="Verdana"/>
                <w:sz w:val="20"/>
                <w:szCs w:val="20"/>
              </w:rPr>
            </w:r>
          </w:p>
        </w:tc>
        <w:tc>
          <w:tcPr>
            <w:tcW w:w="26"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5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1710" w:name="__Fieldmark__4802_3046343643"/>
            <w:bookmarkStart w:id="1711" w:name="__Fieldmark__4802_3046343643"/>
            <w:bookmarkEnd w:id="1711"/>
            <w:r/>
            <w:r>
              <w:rPr>
                <w:sz w:val="28"/>
                <w:szCs w:val="28"/>
                <w:rFonts w:cs="Verdana" w:ascii="Verdana" w:hAnsi="Verdana"/>
              </w:rPr>
              <w:fldChar w:fldCharType="end"/>
            </w:r>
            <w:r>
              <w:rPr>
                <w:rFonts w:cs="Verdana" w:ascii="Verdana" w:hAnsi="Verdana"/>
                <w:sz w:val="28"/>
                <w:szCs w:val="28"/>
              </w:rPr>
            </w:r>
          </w:p>
        </w:tc>
        <w:tc>
          <w:tcPr>
            <w:tcW w:w="9333"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Check [</w:t>
            </w:r>
            <w:r>
              <w:rPr>
                <w:rFonts w:eastAsia="Wingdings 2" w:cs="Wingdings 2" w:ascii="Wingdings 2" w:hAnsi="Wingdings 2"/>
                <w:sz w:val="20"/>
                <w:szCs w:val="20"/>
              </w:rPr>
              <w:t></w:t>
            </w:r>
            <w:r>
              <w:rPr>
                <w:rFonts w:cs="Verdana" w:ascii="Verdana" w:hAnsi="Verdana"/>
                <w:sz w:val="20"/>
                <w:szCs w:val="20"/>
              </w:rPr>
              <w:t xml:space="preserve">] if you are a party to NO business ventures within the six years immediately preceding the commencement of this case. </w:t>
            </w:r>
            <w:r>
              <w:rPr>
                <w:rFonts w:cs="Verdana" w:ascii="Verdana" w:hAnsi="Verdana"/>
                <w:b/>
                <w:sz w:val="20"/>
                <w:szCs w:val="20"/>
              </w:rPr>
              <w:t>Congratulations!  You have completed the Initial Intake Form.</w:t>
            </w:r>
          </w:p>
        </w:tc>
        <w:tc>
          <w:tcPr>
            <w:tcW w:w="26"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17" w:hRule="atLeast"/>
        </w:trPr>
        <w:tc>
          <w:tcPr>
            <w:tcW w:w="7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Business:</w:t>
            </w:r>
          </w:p>
        </w:tc>
        <w:tc>
          <w:tcPr>
            <w:tcW w:w="70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0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siness Address:</w:t>
            </w:r>
          </w:p>
        </w:tc>
        <w:tc>
          <w:tcPr>
            <w:tcW w:w="70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60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317" w:hRule="atLeast"/>
        </w:trPr>
        <w:tc>
          <w:tcPr>
            <w:tcW w:w="7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0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8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0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7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axpayer ID No:</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Nature of Business: </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s of Busines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ro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8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8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5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To:</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8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8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5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591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Single Asset Real Estate as defined by 11 U.S.C. § 101?       </w:t>
            </w:r>
          </w:p>
        </w:tc>
        <w:tc>
          <w:tcPr>
            <w:tcW w:w="3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12" w:name="__Fieldmark__4816_3046343643"/>
            <w:bookmarkStart w:id="1713" w:name="__Fieldmark__4816_3046343643"/>
            <w:bookmarkEnd w:id="17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Yes   </w:t>
            </w:r>
            <w:r>
              <w:fldChar w:fldCharType="begin">
                <w:ffData>
                  <w:name w:val="Check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14" w:name="__Fieldmark__4817_3046343643"/>
            <w:bookmarkStart w:id="1715" w:name="__Fieldmark__4817_3046343643"/>
            <w:bookmarkEnd w:id="17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No</w:t>
            </w:r>
          </w:p>
        </w:tc>
      </w:tr>
      <w:tr>
        <w:trPr>
          <w:trHeight w:val="317" w:hRule="atLeast"/>
        </w:trPr>
        <w:tc>
          <w:tcPr>
            <w:tcW w:w="7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Business:</w:t>
            </w:r>
          </w:p>
        </w:tc>
        <w:tc>
          <w:tcPr>
            <w:tcW w:w="70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siness Address:</w:t>
            </w:r>
          </w:p>
        </w:tc>
        <w:tc>
          <w:tcPr>
            <w:tcW w:w="70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6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317" w:hRule="atLeast"/>
        </w:trPr>
        <w:tc>
          <w:tcPr>
            <w:tcW w:w="7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8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1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7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axpayer ID No:</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Nature of Business: </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s of Busines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ro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9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9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5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To:</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9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9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5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591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Single Asset Real Estate as defined by 11 U.S.C. § 101?       </w:t>
            </w:r>
          </w:p>
        </w:tc>
        <w:tc>
          <w:tcPr>
            <w:tcW w:w="3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16" w:name="__Fieldmark__4831_3046343643"/>
            <w:bookmarkStart w:id="1717" w:name="__Fieldmark__4831_3046343643"/>
            <w:bookmarkEnd w:id="17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Yes   </w:t>
            </w:r>
            <w:r>
              <w:fldChar w:fldCharType="begin">
                <w:ffData>
                  <w:name w:val="Check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18" w:name="__Fieldmark__4832_3046343643"/>
            <w:bookmarkStart w:id="1719" w:name="__Fieldmark__4832_3046343643"/>
            <w:bookmarkEnd w:id="17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No</w:t>
            </w:r>
          </w:p>
        </w:tc>
      </w:tr>
      <w:tr>
        <w:trPr>
          <w:trHeight w:val="317" w:hRule="atLeast"/>
        </w:trPr>
        <w:tc>
          <w:tcPr>
            <w:tcW w:w="7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Business:</w:t>
            </w:r>
          </w:p>
        </w:tc>
        <w:tc>
          <w:tcPr>
            <w:tcW w:w="70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2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siness Address:</w:t>
            </w:r>
          </w:p>
        </w:tc>
        <w:tc>
          <w:tcPr>
            <w:tcW w:w="70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62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317" w:hRule="atLeast"/>
        </w:trPr>
        <w:tc>
          <w:tcPr>
            <w:tcW w:w="7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2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9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2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7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axpayer ID No:</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Nature of Business: </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2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s of Busines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ro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9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9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6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To:</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99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99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61"/>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591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Single Asset Real Estate as defined by 11 U.S.C. § 101?       </w:t>
            </w:r>
          </w:p>
        </w:tc>
        <w:tc>
          <w:tcPr>
            <w:tcW w:w="3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20" w:name="__Fieldmark__4846_3046343643"/>
            <w:bookmarkStart w:id="1721" w:name="__Fieldmark__4846_3046343643"/>
            <w:bookmarkEnd w:id="17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Yes   </w:t>
            </w:r>
            <w:r>
              <w:fldChar w:fldCharType="begin">
                <w:ffData>
                  <w:name w:val="Check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22" w:name="__Fieldmark__4847_3046343643"/>
            <w:bookmarkStart w:id="1723" w:name="__Fieldmark__4847_3046343643"/>
            <w:bookmarkEnd w:id="17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No</w:t>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6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6"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2"/>
          <w:szCs w:val="22"/>
        </w:rPr>
        <w:t>If you completed Section 18:  #1, 2 and/or 3, proceed to the next Section.</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tbl>
      <w:tblPr>
        <w:tblW w:w="10089" w:type="dxa"/>
        <w:jc w:val="left"/>
        <w:tblInd w:w="-347" w:type="dxa"/>
        <w:tblLayout w:type="fixed"/>
        <w:tblCellMar>
          <w:top w:w="0" w:type="dxa"/>
          <w:left w:w="108" w:type="dxa"/>
          <w:bottom w:w="0" w:type="dxa"/>
          <w:right w:w="108" w:type="dxa"/>
        </w:tblCellMar>
      </w:tblPr>
      <w:tblGrid>
        <w:gridCol w:w="798"/>
        <w:gridCol w:w="741"/>
        <w:gridCol w:w="1425"/>
        <w:gridCol w:w="1596"/>
        <w:gridCol w:w="5529"/>
      </w:tblGrid>
      <w:tr>
        <w:trPr>
          <w:trHeight w:val="331" w:hRule="atLeast"/>
          <w:cantSplit w:val="true"/>
        </w:trPr>
        <w:tc>
          <w:tcPr>
            <w:tcW w:w="10089"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Verdana" w:hAnsi="Verdana" w:cs="Verdana"/>
                <w:b/>
                <w:b/>
              </w:rPr>
            </w:pPr>
            <w:r>
              <w:rPr>
                <w:rFonts w:cs="Verdana" w:ascii="Verdana" w:hAnsi="Verdana"/>
                <w:color w:val="FFFFFF"/>
                <w:sz w:val="28"/>
                <w:szCs w:val="28"/>
              </w:rPr>
              <w:t>STATEMENT OF BUSINESS FINANCIAL AFFAIRS</w:t>
            </w:r>
          </w:p>
        </w:tc>
      </w:tr>
      <w:tr>
        <w:trPr>
          <w:trHeight w:val="1584" w:hRule="exact"/>
        </w:trPr>
        <w:tc>
          <w:tcPr>
            <w:tcW w:w="10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4"/>
                <w:szCs w:val="4"/>
              </w:rPr>
            </w:pPr>
            <w:r>
              <w:rPr>
                <w:rFonts w:cs="Verdana" w:ascii="Verdana" w:hAnsi="Verdana"/>
                <w:b/>
                <w:sz w:val="4"/>
                <w:szCs w:val="4"/>
              </w:rPr>
            </w:r>
          </w:p>
          <w:p>
            <w:pPr>
              <w:pStyle w:val="Normal"/>
              <w:jc w:val="center"/>
              <w:rPr>
                <w:rFonts w:ascii="Verdana" w:hAnsi="Verdana" w:cs="Verdana"/>
                <w:b/>
                <w:b/>
                <w:sz w:val="20"/>
                <w:szCs w:val="20"/>
              </w:rPr>
            </w:pPr>
            <w:r>
              <w:rPr>
                <w:rFonts w:cs="Verdana" w:ascii="Verdana" w:hAnsi="Verdana"/>
                <w:b/>
                <w:sz w:val="20"/>
                <w:szCs w:val="20"/>
              </w:rPr>
              <w:t>INSTRUCTIONS</w:t>
            </w:r>
          </w:p>
          <w:p>
            <w:pPr>
              <w:pStyle w:val="Normal"/>
              <w:jc w:val="center"/>
              <w:rPr>
                <w:rFonts w:ascii="Verdana" w:hAnsi="Verdana" w:cs="Verdana"/>
                <w:sz w:val="20"/>
                <w:szCs w:val="20"/>
              </w:rPr>
            </w:pPr>
            <w:r>
              <w:rPr>
                <w:rFonts w:cs="Verdana" w:ascii="Verdana" w:hAnsi="Verdana"/>
                <w:sz w:val="20"/>
                <w:szCs w:val="20"/>
              </w:rPr>
              <w:t xml:space="preserve">The following questions are to be completed by every debtor that is a corporation or partnership and by any individual debtor who is or has been within the </w:t>
            </w:r>
            <w:r>
              <w:rPr>
                <w:rFonts w:cs="Verdana" w:ascii="Verdana" w:hAnsi="Verdana"/>
                <w:b/>
                <w:sz w:val="20"/>
                <w:szCs w:val="20"/>
              </w:rPr>
              <w:t>six years</w:t>
            </w:r>
            <w:r>
              <w:rPr>
                <w:rFonts w:cs="Verdana" w:ascii="Verdana" w:hAnsi="Verdana"/>
                <w:sz w:val="20"/>
                <w:szCs w:val="20"/>
              </w:rPr>
              <w:t xml:space="preserve"> immediately preceding the commencement of this case any of the following:  an officer, director, managing executive, or owner of more than 5 percent of the voting or equity securities of a corporation; a partner other than a limited partner of a partnership; a sole proprietor or otherwise self-employed.</w:t>
            </w:r>
          </w:p>
        </w:tc>
      </w:tr>
      <w:tr>
        <w:trPr>
          <w:trHeight w:val="317" w:hRule="atLeast"/>
        </w:trPr>
        <w:tc>
          <w:tcPr>
            <w:tcW w:w="10089"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19.  Books, Records and Financial Statements</w:t>
            </w:r>
          </w:p>
        </w:tc>
      </w:tr>
      <w:tr>
        <w:trPr>
          <w:trHeight w:val="864" w:hRule="atLeast"/>
        </w:trPr>
        <w:tc>
          <w:tcPr>
            <w:tcW w:w="1008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20"/>
                <w:szCs w:val="20"/>
              </w:rPr>
              <w:t xml:space="preserve">a. List all bookkeepers and accountants who within the </w:t>
            </w:r>
            <w:r>
              <w:rPr>
                <w:rFonts w:cs="Verdana" w:ascii="Verdana" w:hAnsi="Verdana"/>
                <w:b/>
                <w:sz w:val="20"/>
                <w:szCs w:val="20"/>
              </w:rPr>
              <w:t>two years</w:t>
            </w:r>
            <w:r>
              <w:rPr>
                <w:rFonts w:cs="Verdana" w:ascii="Verdana" w:hAnsi="Verdana"/>
                <w:sz w:val="20"/>
                <w:szCs w:val="20"/>
              </w:rPr>
              <w:t xml:space="preserve"> immediately preceding the filing of this bankruptcy case kept or supervised the keeping of books of account and records of the debtor.</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Bookkeeper/Accountan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irm:</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3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63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99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3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Bookkeeper/Accountan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3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irm:</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3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6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3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0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4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Bookkeeper/Accountan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4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irm:</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6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0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4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Bookkeeper/Accountan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4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irm:</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4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64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0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5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65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864" w:hRule="atLeast"/>
        </w:trPr>
        <w:tc>
          <w:tcPr>
            <w:tcW w:w="1008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20"/>
                <w:szCs w:val="20"/>
              </w:rPr>
              <w:t xml:space="preserve">b. List all firms or individuals who within the </w:t>
            </w:r>
            <w:r>
              <w:rPr>
                <w:rFonts w:cs="Verdana" w:ascii="Verdana" w:hAnsi="Verdana"/>
                <w:b/>
                <w:sz w:val="20"/>
                <w:szCs w:val="20"/>
              </w:rPr>
              <w:t>two years</w:t>
            </w:r>
            <w:r>
              <w:rPr>
                <w:rFonts w:cs="Verdana" w:ascii="Verdana" w:hAnsi="Verdana"/>
                <w:sz w:val="20"/>
                <w:szCs w:val="20"/>
              </w:rPr>
              <w:t xml:space="preserve"> immediately preceding the filing of this bankruptcy case have audited the books of account and records or prepared a financial statement of the debtor.</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Firm or Individual:</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5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65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5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0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5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Firm or Individual:</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5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6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5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0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5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Firm or Individual:</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6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6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0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6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 of Firm or Individual:</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66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0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6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6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798"/>
        <w:gridCol w:w="741"/>
        <w:gridCol w:w="1539"/>
        <w:gridCol w:w="2622"/>
        <w:gridCol w:w="4389"/>
      </w:tblGrid>
      <w:tr>
        <w:trPr>
          <w:trHeight w:val="792" w:hRule="atLeast"/>
        </w:trPr>
        <w:tc>
          <w:tcPr>
            <w:tcW w:w="1008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20"/>
                <w:szCs w:val="20"/>
              </w:rPr>
              <w:t xml:space="preserve">c. List all firms or individuals who </w:t>
            </w:r>
            <w:r>
              <w:rPr>
                <w:rFonts w:cs="Verdana" w:ascii="Verdana" w:hAnsi="Verdana"/>
                <w:b/>
                <w:sz w:val="20"/>
                <w:szCs w:val="20"/>
              </w:rPr>
              <w:t>at the time of the commencement of this case</w:t>
            </w:r>
            <w:r>
              <w:rPr>
                <w:rFonts w:cs="Verdana" w:ascii="Verdana" w:hAnsi="Verdana"/>
                <w:sz w:val="20"/>
                <w:szCs w:val="20"/>
              </w:rPr>
              <w:t xml:space="preserve"> were in possession of the books of account and records of the debtor.  If any of the books of account and record are not available, explain.</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irm or Individual:</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6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67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0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7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re Books of Account and Record Available?  </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24" w:name="__Fieldmark__4900_3046343643"/>
            <w:bookmarkStart w:id="1725" w:name="__Fieldmark__4900_3046343643"/>
            <w:bookmarkEnd w:id="17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Yes   </w:t>
            </w:r>
            <w:r>
              <w:fldChar w:fldCharType="begin">
                <w:ffData>
                  <w:name w:val="Check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26" w:name="__Fieldmark__4901_3046343643"/>
            <w:bookmarkStart w:id="1727" w:name="__Fieldmark__4901_3046343643"/>
            <w:bookmarkEnd w:id="17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No   If not, explain below.</w:t>
            </w:r>
          </w:p>
        </w:tc>
      </w:tr>
      <w:tr>
        <w:trPr>
          <w:trHeight w:val="504"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29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planation:</w:t>
            </w:r>
          </w:p>
          <w:p>
            <w:pPr>
              <w:pStyle w:val="Normal"/>
              <w:rPr>
                <w:rFonts w:ascii="Verdana" w:hAnsi="Verdana" w:cs="Verdana"/>
                <w:sz w:val="20"/>
                <w:szCs w:val="20"/>
              </w:rPr>
            </w:pPr>
            <w:r>
              <w:fldChar w:fldCharType="begin">
                <w:ffData>
                  <w:name w:val="Text367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irm or Individual:</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7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67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0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7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re Books of Account and Record Available?  </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28" w:name="__Fieldmark__4908_3046343643"/>
            <w:bookmarkStart w:id="1729" w:name="__Fieldmark__4908_3046343643"/>
            <w:bookmarkEnd w:id="17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Yes   </w:t>
            </w:r>
            <w:r>
              <w:fldChar w:fldCharType="begin">
                <w:ffData>
                  <w:name w:val="Check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30" w:name="__Fieldmark__4909_3046343643"/>
            <w:bookmarkStart w:id="1731" w:name="__Fieldmark__4909_3046343643"/>
            <w:bookmarkEnd w:id="17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No   If not, explain below.</w:t>
            </w:r>
          </w:p>
        </w:tc>
      </w:tr>
      <w:tr>
        <w:trPr>
          <w:trHeight w:val="504"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29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planation:</w:t>
            </w:r>
          </w:p>
          <w:p>
            <w:pPr>
              <w:pStyle w:val="Normal"/>
              <w:rPr>
                <w:rFonts w:ascii="Verdana" w:hAnsi="Verdana" w:cs="Verdana"/>
                <w:sz w:val="20"/>
                <w:szCs w:val="20"/>
              </w:rPr>
            </w:pPr>
            <w:r>
              <w:fldChar w:fldCharType="begin">
                <w:ffData>
                  <w:name w:val="Text368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irm or Individual:</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68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8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0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8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re Books of Account and Record Available?  </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32" w:name="__Fieldmark__4916_3046343643"/>
            <w:bookmarkStart w:id="1733" w:name="__Fieldmark__4916_3046343643"/>
            <w:bookmarkEnd w:id="17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Yes   </w:t>
            </w:r>
            <w:r>
              <w:fldChar w:fldCharType="begin">
                <w:ffData>
                  <w:name w:val="Check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34" w:name="__Fieldmark__4917_3046343643"/>
            <w:bookmarkStart w:id="1735" w:name="__Fieldmark__4917_3046343643"/>
            <w:bookmarkEnd w:id="17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No   If not, explain below.</w:t>
            </w:r>
          </w:p>
        </w:tc>
      </w:tr>
      <w:tr>
        <w:trPr>
          <w:trHeight w:val="504"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29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planation:</w:t>
            </w:r>
          </w:p>
          <w:p>
            <w:pPr>
              <w:pStyle w:val="Normal"/>
              <w:rPr>
                <w:rFonts w:ascii="Verdana" w:hAnsi="Verdana" w:cs="Verdana"/>
                <w:sz w:val="20"/>
                <w:szCs w:val="20"/>
              </w:rPr>
            </w:pPr>
            <w:r>
              <w:fldChar w:fldCharType="begin">
                <w:ffData>
                  <w:name w:val="Text368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irm or Individual:</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69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1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69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Are Books of Account and Record Available?  </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36" w:name="__Fieldmark__4924_3046343643"/>
            <w:bookmarkStart w:id="1737" w:name="__Fieldmark__4924_3046343643"/>
            <w:bookmarkEnd w:id="17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 xml:space="preserve">Yes   </w:t>
            </w:r>
            <w:r>
              <w:fldChar w:fldCharType="begin">
                <w:ffData>
                  <w:name w:val="Check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38" w:name="__Fieldmark__4925_3046343643"/>
            <w:bookmarkStart w:id="1739" w:name="__Fieldmark__4925_3046343643"/>
            <w:bookmarkEnd w:id="17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20"/>
                <w:szCs w:val="20"/>
              </w:rPr>
              <w:t>No   If not, explain below.</w:t>
            </w:r>
          </w:p>
        </w:tc>
      </w:tr>
      <w:tr>
        <w:trPr>
          <w:trHeight w:val="504"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29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planation:</w:t>
            </w:r>
          </w:p>
          <w:p>
            <w:pPr>
              <w:pStyle w:val="Normal"/>
              <w:rPr>
                <w:rFonts w:ascii="Verdana" w:hAnsi="Verdana" w:cs="Verdana"/>
                <w:sz w:val="20"/>
                <w:szCs w:val="20"/>
              </w:rPr>
            </w:pPr>
            <w:r>
              <w:fldChar w:fldCharType="begin">
                <w:ffData>
                  <w:name w:val="Text36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6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792" w:hRule="atLeast"/>
        </w:trPr>
        <w:tc>
          <w:tcPr>
            <w:tcW w:w="1008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 xml:space="preserve">d. List all financial institutions, creditors and other parties including mercantile and trade agencies to which a financial statement was issued within the </w:t>
            </w:r>
            <w:r>
              <w:rPr>
                <w:rFonts w:cs="Verdana" w:ascii="Verdana" w:hAnsi="Verdana"/>
                <w:b/>
                <w:sz w:val="20"/>
                <w:szCs w:val="20"/>
              </w:rPr>
              <w:t>two years</w:t>
            </w:r>
            <w:r>
              <w:rPr>
                <w:rFonts w:cs="Verdana" w:ascii="Verdana" w:hAnsi="Verdana"/>
                <w:sz w:val="20"/>
                <w:szCs w:val="20"/>
              </w:rPr>
              <w:t xml:space="preserve"> immediately preceding the commencement of the case by the debtor.</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69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69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1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0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0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0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0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1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0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0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0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0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1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0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1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1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7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798"/>
        <w:gridCol w:w="741"/>
        <w:gridCol w:w="1311"/>
        <w:gridCol w:w="1197"/>
        <w:gridCol w:w="12"/>
        <w:gridCol w:w="1755"/>
        <w:gridCol w:w="1425"/>
        <w:gridCol w:w="741"/>
        <w:gridCol w:w="1026"/>
        <w:gridCol w:w="1083"/>
      </w:tblGrid>
      <w:tr>
        <w:trPr>
          <w:trHeight w:val="317" w:hRule="atLeast"/>
        </w:trPr>
        <w:tc>
          <w:tcPr>
            <w:tcW w:w="10089" w:type="dxa"/>
            <w:gridSpan w:val="10"/>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20.  Inventories</w:t>
            </w:r>
          </w:p>
        </w:tc>
      </w:tr>
      <w:tr>
        <w:trPr>
          <w:trHeight w:val="576" w:hRule="atLeast"/>
        </w:trPr>
        <w:tc>
          <w:tcPr>
            <w:tcW w:w="10089"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20"/>
                <w:szCs w:val="20"/>
              </w:rPr>
              <w:t xml:space="preserve">a. List the dates of the last two inventories taken of your property, the name of the person who supervised the taking of each inventory, and the dollar amount and basis of each inventory. </w:t>
            </w:r>
          </w:p>
        </w:tc>
      </w:tr>
      <w:tr>
        <w:trPr>
          <w:trHeight w:val="317"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Inventory:</w:t>
            </w:r>
          </w:p>
        </w:tc>
        <w:tc>
          <w:tcPr>
            <w:tcW w:w="6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1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01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62"/>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upervisor of Inventory:</w:t>
            </w:r>
          </w:p>
        </w:tc>
        <w:tc>
          <w:tcPr>
            <w:tcW w:w="6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Dollar Amount of Inventory: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7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asis of Inventory:</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1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Inventory:</w:t>
            </w:r>
          </w:p>
        </w:tc>
        <w:tc>
          <w:tcPr>
            <w:tcW w:w="6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1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01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63"/>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upervisor of Inventory:</w:t>
            </w:r>
          </w:p>
        </w:tc>
        <w:tc>
          <w:tcPr>
            <w:tcW w:w="6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Dollar Amount of Inventory: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7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asis of Inventory:</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ate of Inventory:</w:t>
            </w:r>
          </w:p>
        </w:tc>
        <w:tc>
          <w:tcPr>
            <w:tcW w:w="6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19"/>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02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64"/>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upervisor of Inventory:</w:t>
            </w:r>
          </w:p>
        </w:tc>
        <w:tc>
          <w:tcPr>
            <w:tcW w:w="6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2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Dollar Amount of Inventory: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r>
              <w:fldChar w:fldCharType="begin">
                <w:ffData>
                  <w:name w:val="Text372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asis of Inventory:</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2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72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576" w:hRule="atLeast"/>
        </w:trPr>
        <w:tc>
          <w:tcPr>
            <w:tcW w:w="10089"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20"/>
                <w:szCs w:val="20"/>
              </w:rPr>
              <w:t xml:space="preserve">b. List the name and address of the person having possession of the records of the two inventories reported in 20a above. </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2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2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2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2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2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3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me:</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3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2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3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73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0089" w:type="dxa"/>
            <w:gridSpan w:val="10"/>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21.  Current Partners, Officers, Directors and Shareholders</w:t>
            </w:r>
          </w:p>
        </w:tc>
      </w:tr>
      <w:tr>
        <w:trPr>
          <w:trHeight w:val="576" w:hRule="atLeast"/>
        </w:trPr>
        <w:tc>
          <w:tcPr>
            <w:tcW w:w="10089"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a. If the debtor is a partnership list the nature and percentage of partnership interest of each member of the partnership.</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mber:</w:t>
            </w:r>
          </w:p>
        </w:tc>
        <w:tc>
          <w:tcPr>
            <w:tcW w:w="72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3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2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4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ture:</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centag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25"/>
                  <w:enabled/>
                  <w:calcOnExit w:val="0"/>
                  <w:textInput>
                    <w:maxLength w:val="3"/>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mber:</w:t>
            </w:r>
          </w:p>
        </w:tc>
        <w:tc>
          <w:tcPr>
            <w:tcW w:w="72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4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2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4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ture:</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4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centag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27"/>
                  <w:enabled/>
                  <w:calcOnExit w:val="0"/>
                  <w:textInput>
                    <w:maxLength w:val="3"/>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mber:</w:t>
            </w:r>
          </w:p>
        </w:tc>
        <w:tc>
          <w:tcPr>
            <w:tcW w:w="72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4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5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2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5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ture:</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5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centag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29"/>
                  <w:enabled/>
                  <w:calcOnExit w:val="0"/>
                  <w:textInput>
                    <w:maxLength w:val="3"/>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75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798"/>
        <w:gridCol w:w="2052"/>
        <w:gridCol w:w="4389"/>
        <w:gridCol w:w="1767"/>
        <w:gridCol w:w="1083"/>
      </w:tblGrid>
      <w:tr>
        <w:trPr>
          <w:trHeight w:val="576" w:hRule="atLeast"/>
        </w:trPr>
        <w:tc>
          <w:tcPr>
            <w:tcW w:w="1008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b. If the debtor is a corporation list all officers of the corporation and each stockholder who directly or indirectly owns, controls or holds 5 percent or more of the voting or equity securities of the corporation.</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ffic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5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5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5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3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5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ffice Held:</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5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centag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31"/>
                  <w:enabled/>
                  <w:calcOnExit w:val="0"/>
                  <w:textInput>
                    <w:maxLength w:val="3"/>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ffic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5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3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6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ffice Held:</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6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centag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33"/>
                  <w:enabled/>
                  <w:calcOnExit w:val="0"/>
                  <w:textInput>
                    <w:maxLength w:val="3"/>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ffic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6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3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6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ffice Held:</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centag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35"/>
                  <w:enabled/>
                  <w:calcOnExit w:val="0"/>
                  <w:textInput>
                    <w:maxLength w:val="3"/>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ffic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6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7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3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7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ffice Held:</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7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centag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37"/>
                  <w:enabled/>
                  <w:calcOnExit w:val="0"/>
                  <w:textInput>
                    <w:maxLength w:val="3"/>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798"/>
        <w:gridCol w:w="2052"/>
        <w:gridCol w:w="4389"/>
        <w:gridCol w:w="1767"/>
        <w:gridCol w:w="1083"/>
      </w:tblGrid>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ockhold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7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7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3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7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men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centag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39"/>
                  <w:enabled/>
                  <w:calcOnExit w:val="0"/>
                  <w:textInput>
                    <w:maxLength w:val="3"/>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ockhold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7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8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8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4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8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men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centag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41"/>
                  <w:enabled/>
                  <w:calcOnExit w:val="0"/>
                  <w:textInput>
                    <w:maxLength w:val="3"/>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ockhold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8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8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8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4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8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men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8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centag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43"/>
                  <w:enabled/>
                  <w:calcOnExit w:val="0"/>
                  <w:textInput>
                    <w:maxLength w:val="3"/>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ockhold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8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9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4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9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men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9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centag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45"/>
                  <w:enabled/>
                  <w:calcOnExit w:val="0"/>
                  <w:textInput>
                    <w:maxLength w:val="3"/>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ockhold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9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9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4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79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men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9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centag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47"/>
                  <w:enabled/>
                  <w:calcOnExit w:val="0"/>
                  <w:textInput>
                    <w:maxLength w:val="3"/>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ockhold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79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0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4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0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men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0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centag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49"/>
                  <w:enabled/>
                  <w:calcOnExit w:val="0"/>
                  <w:textInput>
                    <w:maxLength w:val="3"/>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bl>
    <w:p>
      <w:pPr>
        <w:pStyle w:val="Normal"/>
        <w:rPr>
          <w:rFonts w:ascii="Verdana" w:hAnsi="Verdana" w:cs="Verdana"/>
          <w:sz w:val="4"/>
          <w:szCs w:val="4"/>
        </w:rPr>
      </w:pPr>
      <w:r>
        <w:rPr>
          <w:rFonts w:cs="Verdana" w:ascii="Verdana" w:hAnsi="Verdana"/>
          <w:sz w:val="4"/>
          <w:szCs w:val="4"/>
        </w:rPr>
      </w:r>
    </w:p>
    <w:tbl>
      <w:tblPr>
        <w:tblW w:w="10089" w:type="dxa"/>
        <w:jc w:val="left"/>
        <w:tblInd w:w="-347" w:type="dxa"/>
        <w:tblLayout w:type="fixed"/>
        <w:tblCellMar>
          <w:top w:w="0" w:type="dxa"/>
          <w:left w:w="108" w:type="dxa"/>
          <w:bottom w:w="0" w:type="dxa"/>
          <w:right w:w="108" w:type="dxa"/>
        </w:tblCellMar>
      </w:tblPr>
      <w:tblGrid>
        <w:gridCol w:w="798"/>
        <w:gridCol w:w="741"/>
        <w:gridCol w:w="1140"/>
        <w:gridCol w:w="171"/>
        <w:gridCol w:w="2565"/>
        <w:gridCol w:w="2351"/>
        <w:gridCol w:w="2323"/>
      </w:tblGrid>
      <w:tr>
        <w:trPr>
          <w:trHeight w:val="317" w:hRule="atLeast"/>
        </w:trPr>
        <w:tc>
          <w:tcPr>
            <w:tcW w:w="10089"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22.  Former Partners, Officers, Directors and Shareholders</w:t>
            </w:r>
          </w:p>
        </w:tc>
      </w:tr>
      <w:tr>
        <w:trPr>
          <w:trHeight w:val="432" w:hRule="atLeast"/>
        </w:trPr>
        <w:tc>
          <w:tcPr>
            <w:tcW w:w="1008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 xml:space="preserve">a. If the debtor is a partnership list each member who withdrew from the partnership within </w:t>
            </w:r>
            <w:r>
              <w:rPr>
                <w:rFonts w:cs="Verdana" w:ascii="Verdana" w:hAnsi="Verdana"/>
                <w:b/>
                <w:sz w:val="20"/>
                <w:szCs w:val="20"/>
              </w:rPr>
              <w:t>one year</w:t>
            </w:r>
            <w:r>
              <w:rPr>
                <w:rFonts w:cs="Verdana" w:ascii="Verdana" w:hAnsi="Verdana"/>
                <w:sz w:val="20"/>
                <w:szCs w:val="20"/>
              </w:rPr>
              <w:t xml:space="preserve"> immediately preceding the commencement of this case.</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mb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0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0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0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5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0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80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mb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1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5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1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8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mb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1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5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1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8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mb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2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5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2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82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mb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2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2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5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2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432" w:hRule="atLeast"/>
        </w:trPr>
        <w:tc>
          <w:tcPr>
            <w:tcW w:w="1008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sz w:val="20"/>
                <w:szCs w:val="20"/>
              </w:rPr>
            </w:pPr>
            <w:r>
              <w:rPr>
                <w:rFonts w:cs="Verdana" w:ascii="Verdana" w:hAnsi="Verdana"/>
                <w:sz w:val="20"/>
                <w:szCs w:val="20"/>
              </w:rPr>
              <w:t xml:space="preserve">b. If the debtor is a corporation list all officers or directors whose relationship with the corporation terminated within </w:t>
            </w:r>
            <w:r>
              <w:rPr>
                <w:rFonts w:cs="Verdana" w:ascii="Verdana" w:hAnsi="Verdana"/>
                <w:b/>
                <w:sz w:val="20"/>
                <w:szCs w:val="20"/>
              </w:rPr>
              <w:t>one year</w:t>
            </w:r>
            <w:r>
              <w:rPr>
                <w:rFonts w:cs="Verdana" w:ascii="Verdana" w:hAnsi="Verdana"/>
                <w:sz w:val="20"/>
                <w:szCs w:val="20"/>
              </w:rPr>
              <w:t xml:space="preserve"> immediately preceding the commencement of this case.</w:t>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mb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2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5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3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83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mb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3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3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5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3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83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mb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3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4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57"/>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4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8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mb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4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4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4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5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4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84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mber:</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4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88"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5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5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5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88"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85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0089"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23.  Withdrawals from a Partnership or Distributions by a Corporation</w:t>
            </w:r>
          </w:p>
        </w:tc>
      </w:tr>
      <w:tr>
        <w:trPr>
          <w:trHeight w:val="576" w:hRule="atLeast"/>
        </w:trPr>
        <w:tc>
          <w:tcPr>
            <w:tcW w:w="1008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 xml:space="preserve">If the debtor is a partnership or corporation list all withdrawals or distributions credited or given to an insider including compensation in any form, bonuses, loans, stock redemptions, options exercised and any other perquisite during </w:t>
            </w:r>
            <w:r>
              <w:rPr>
                <w:rFonts w:cs="Verdana" w:ascii="Verdana" w:hAnsi="Verdana"/>
                <w:b/>
                <w:sz w:val="19"/>
                <w:szCs w:val="19"/>
              </w:rPr>
              <w:t>one year</w:t>
            </w:r>
            <w:r>
              <w:rPr>
                <w:rFonts w:cs="Verdana" w:ascii="Verdana" w:hAnsi="Verdana"/>
                <w:sz w:val="19"/>
                <w:szCs w:val="19"/>
              </w:rPr>
              <w:t xml:space="preserve"> immediately preceding the commencement of this case.</w:t>
            </w:r>
          </w:p>
        </w:tc>
      </w:tr>
      <w:tr>
        <w:trPr>
          <w:trHeight w:val="317"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ider:</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5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5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5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6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5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pensation: </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5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r>
              <w:fldChar w:fldCharType="begin">
                <w:ffData>
                  <w:name w:val="Text385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ate:</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6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062"/>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65"/>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85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ider:</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6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6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6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6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6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pensation: </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6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r>
              <w:fldChar w:fldCharType="begin">
                <w:ffData>
                  <w:name w:val="Text386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ate:</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6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065"/>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66"/>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86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ider:</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6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6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6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66"/>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7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pensation: </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7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r>
              <w:fldChar w:fldCharType="begin">
                <w:ffData>
                  <w:name w:val="Text387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ate:</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6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068"/>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67"/>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87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ider:</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7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7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6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7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pensation: </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r>
              <w:fldChar w:fldCharType="begin">
                <w:ffData>
                  <w:name w:val="Text387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ate:</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70"/>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071"/>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68"/>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88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ider:</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8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8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8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7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8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pensation: </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8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r>
              <w:fldChar w:fldCharType="begin">
                <w:ffData>
                  <w:name w:val="Text388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ate:</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73"/>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074"/>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69"/>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88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ider:</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8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8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9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7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9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pensation: </w:t>
            </w:r>
          </w:p>
        </w:tc>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9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ue:</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r>
              <w:fldChar w:fldCharType="begin">
                <w:ffData>
                  <w:name w:val="Text389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ate:</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Unnamed Copy 1076"/>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Unnamed Copy 1077"/>
                  <w:enabled/>
                  <w:calcOnExit w:val="0"/>
                  <w:textInput>
                    <w:maxLength w:val="2"/>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33 Copy 170"/>
                  <w:enabled/>
                  <w:calcOnExit w:val="0"/>
                  <w:textInput>
                    <w:maxLength w:val="4"/>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89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sz w:val="4"/>
          <w:szCs w:val="4"/>
        </w:rPr>
      </w:pPr>
      <w:r>
        <w:rPr>
          <w:sz w:val="4"/>
          <w:szCs w:val="4"/>
        </w:rPr>
      </w:r>
    </w:p>
    <w:tbl>
      <w:tblPr>
        <w:tblW w:w="10089" w:type="dxa"/>
        <w:jc w:val="left"/>
        <w:tblInd w:w="-347" w:type="dxa"/>
        <w:tblLayout w:type="fixed"/>
        <w:tblCellMar>
          <w:top w:w="0" w:type="dxa"/>
          <w:left w:w="108" w:type="dxa"/>
          <w:bottom w:w="0" w:type="dxa"/>
          <w:right w:w="108" w:type="dxa"/>
        </w:tblCellMar>
      </w:tblPr>
      <w:tblGrid>
        <w:gridCol w:w="798"/>
        <w:gridCol w:w="741"/>
        <w:gridCol w:w="1311"/>
        <w:gridCol w:w="2593"/>
        <w:gridCol w:w="4646"/>
      </w:tblGrid>
      <w:tr>
        <w:trPr>
          <w:trHeight w:val="360" w:hRule="atLeast"/>
        </w:trPr>
        <w:tc>
          <w:tcPr>
            <w:tcW w:w="10089"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24. Tax Consolidation Group</w:t>
            </w:r>
          </w:p>
        </w:tc>
      </w:tr>
      <w:tr>
        <w:trPr>
          <w:trHeight w:val="720" w:hRule="exact"/>
        </w:trPr>
        <w:tc>
          <w:tcPr>
            <w:tcW w:w="1008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 xml:space="preserve">If the debtor is a corporation list the name and federal taxpayer identification number of the parent corporation of any consolidated group for tax purposes of which the debtor has been a member at any time within the </w:t>
            </w:r>
            <w:r>
              <w:rPr>
                <w:rFonts w:cs="Verdana" w:ascii="Verdana" w:hAnsi="Verdana"/>
                <w:b/>
                <w:sz w:val="19"/>
                <w:szCs w:val="19"/>
              </w:rPr>
              <w:t>six-year period</w:t>
            </w:r>
            <w:r>
              <w:rPr>
                <w:rFonts w:cs="Verdana" w:ascii="Verdana" w:hAnsi="Verdana"/>
                <w:sz w:val="19"/>
                <w:szCs w:val="19"/>
              </w:rPr>
              <w:t xml:space="preserve"> immediately preceding the commencement of this case.</w:t>
            </w:r>
          </w:p>
        </w:tc>
      </w:tr>
      <w:tr>
        <w:trPr>
          <w:trHeight w:val="259"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rent Company:</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9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8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78"/>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89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ederal Taxpayer Identification Number:</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89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9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rent Company:</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0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90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0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79"/>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90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ederal Taxpayer Identification Number:</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0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90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rent Company:</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0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90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0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80"/>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91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ederal Taxpayer Identification Number:</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1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9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rent Company:</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91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81"/>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91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ederal Taxpayer Identification Number:</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1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91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317" w:hRule="atLeast"/>
        </w:trPr>
        <w:tc>
          <w:tcPr>
            <w:tcW w:w="10089"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rPr>
            </w:pPr>
            <w:r>
              <w:rPr>
                <w:rFonts w:cs="Verdana" w:ascii="Verdana" w:hAnsi="Verdana"/>
                <w:b/>
              </w:rPr>
              <w:t>25. Pension Funds</w:t>
            </w:r>
          </w:p>
        </w:tc>
      </w:tr>
      <w:tr>
        <w:trPr>
          <w:trHeight w:val="504" w:hRule="atLeast"/>
        </w:trPr>
        <w:tc>
          <w:tcPr>
            <w:tcW w:w="1008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sz w:val="19"/>
                <w:szCs w:val="19"/>
              </w:rPr>
              <w:t xml:space="preserve">If the debtor is not an individual list the name and federal taxpayer identification number of any pension fund to which the debtor, as an employer, has been responsible for contributing at any time within the </w:t>
            </w:r>
            <w:r>
              <w:rPr>
                <w:rFonts w:cs="Verdana" w:ascii="Verdana" w:hAnsi="Verdana"/>
                <w:b/>
                <w:sz w:val="19"/>
                <w:szCs w:val="19"/>
              </w:rPr>
              <w:t>six-year period</w:t>
            </w:r>
            <w:r>
              <w:rPr>
                <w:rFonts w:cs="Verdana" w:ascii="Verdana" w:hAnsi="Verdana"/>
                <w:sz w:val="19"/>
                <w:szCs w:val="19"/>
              </w:rPr>
              <w:t xml:space="preserve"> immediately preceding the commencement of this case.</w:t>
            </w:r>
          </w:p>
        </w:tc>
      </w:tr>
      <w:tr>
        <w:trPr>
          <w:trHeight w:val="259"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rent Company:</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1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92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2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82"/>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92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ederal Taxpayer Identification Number:</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2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92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rent Company:</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2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92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2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83"/>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92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ederal Taxpayer Identification Number:</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2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9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rent Company:</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3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93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3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84"/>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93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ederal Taxpayer Identification Number:</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3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93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rent Company:</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3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dress:</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93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ity, State, Zip:</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3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Unnamed Copy 1085"/>
                  <w:enabled/>
                  <w:calcOnExit w:val="0"/>
                  <w:textInput>
                    <w:maxLength w:val="2"/>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394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259" w:hRule="atLeast"/>
        </w:trPr>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ederal Taxpayer Identification Number:</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fldChar w:fldCharType="begin">
                <w:ffData>
                  <w:name w:val="Text394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r>
        <w:trPr>
          <w:trHeight w:val="259"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Comments: </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ffData>
                  <w:name w:val="Text39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4"/>
          <w:szCs w:val="4"/>
        </w:rPr>
      </w:pPr>
      <w:r>
        <w:rPr>
          <w:rFonts w:cs="Verdana" w:ascii="Verdana" w:hAnsi="Verdana"/>
          <w:sz w:val="4"/>
          <w:szCs w:val="4"/>
        </w:rPr>
      </w:r>
    </w:p>
    <w:sectPr>
      <w:headerReference w:type="default" r:id="rId3"/>
      <w:headerReference w:type="first" r:id="rId4"/>
      <w:footerReference w:type="default" r:id="rId5"/>
      <w:footerReference w:type="first" r:id="rId6"/>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 w:name="Wingdings 2">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9436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3:08:00Z</dcterms:created>
  <dc:creator> </dc:creator>
  <dc:description/>
  <cp:keywords/>
  <dc:language>en-US</dc:language>
  <cp:lastModifiedBy> </cp:lastModifiedBy>
  <cp:lastPrinted>2006-11-29T08:52:00Z</cp:lastPrinted>
  <dcterms:modified xsi:type="dcterms:W3CDTF">2007-04-24T13:31:00Z</dcterms:modified>
  <cp:revision>9</cp:revision>
  <dc:subject/>
  <dc:title>PERSONAL INFORMATION</dc:title>
</cp:coreProperties>
</file>